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WIATOWA STACJA SANITARNO-EPIDEMIOLOGICZ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PI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264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informacja o numerach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wewnętrznych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. Woj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skiego 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-920 PIŁ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  <w:lang w:val="de-DE"/>
              </w:rPr>
              <w:t xml:space="preserve">www.psse-pila.pl  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- Dyrektor SS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67 351 98 78</w:t>
            </w:r>
          </w:p>
        </w:tc>
        <w:tc>
          <w:tcPr>
            <w:tcW w:w="2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- fak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67 351 98 80</w:t>
            </w:r>
          </w:p>
        </w:tc>
        <w:tc>
          <w:tcPr>
            <w:tcW w:w="2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 xml:space="preserve">- e-mail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de-DE"/>
              </w:rPr>
              <w:t>psse.pila@pis.gov.pl</w:t>
            </w:r>
          </w:p>
        </w:tc>
        <w:tc>
          <w:tcPr>
            <w:tcW w:w="2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Sekcja Administracyjn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351 98 88; 67 351 98 49</w:t>
            </w:r>
          </w:p>
        </w:tc>
        <w:tc>
          <w:tcPr>
            <w:tcW w:w="2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faks Sekcji Administracyjnej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351 98 76</w:t>
            </w:r>
          </w:p>
        </w:tc>
        <w:tc>
          <w:tcPr>
            <w:tcW w:w="2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-mail Sekcji Administracyjnej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@psse-pila.pl</w:t>
            </w:r>
          </w:p>
        </w:tc>
        <w:tc>
          <w:tcPr>
            <w:tcW w:w="2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788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679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5.35pt" to="452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18"/>
          <w:szCs w:val="18"/>
        </w:rPr>
        <w:t xml:space="preserve">                  oryginał/ko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EA.A-2112-32/16                                                                               Piła, dnia  15.07.2016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jc w:val="center"/>
        <w:rPr>
          <w:sz w:val="24"/>
          <w:szCs w:val="24"/>
        </w:rPr>
      </w:pPr>
      <w:r>
        <w:rPr>
          <w:sz w:val="24"/>
          <w:szCs w:val="24"/>
        </w:rPr>
        <w:t>Powiatowe Stacje</w:t>
      </w:r>
    </w:p>
    <w:p>
      <w:pPr>
        <w:pStyle w:val="Normal"/>
        <w:ind w:left="6300" w:hanging="0"/>
        <w:jc w:val="center"/>
        <w:rPr>
          <w:sz w:val="24"/>
          <w:szCs w:val="24"/>
        </w:rPr>
      </w:pPr>
      <w:r>
        <w:rPr>
          <w:sz w:val="24"/>
          <w:szCs w:val="24"/>
        </w:rPr>
        <w:t>Sanitarno-Epidemiologiczne</w:t>
      </w:r>
    </w:p>
    <w:p>
      <w:pPr>
        <w:pStyle w:val="Normal"/>
        <w:ind w:left="6300" w:hanging="0"/>
        <w:jc w:val="center"/>
        <w:rPr>
          <w:sz w:val="24"/>
          <w:szCs w:val="24"/>
        </w:rPr>
      </w:pPr>
      <w:r>
        <w:rPr>
          <w:sz w:val="24"/>
          <w:szCs w:val="24"/>
        </w:rPr>
        <w:t>z woj. wielkopolskiego</w:t>
      </w:r>
    </w:p>
    <w:p>
      <w:pPr>
        <w:pStyle w:val="Normal"/>
        <w:ind w:left="6300" w:hanging="0"/>
        <w:jc w:val="center"/>
        <w:rPr>
          <w:sz w:val="24"/>
          <w:szCs w:val="24"/>
        </w:rPr>
      </w:pPr>
      <w:r>
        <w:rPr>
          <w:sz w:val="24"/>
          <w:szCs w:val="24"/>
        </w:rPr>
        <w:t>- wszystkie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</w:t>
      </w:r>
      <w:r>
        <w:rPr>
          <w:b/>
          <w:sz w:val="24"/>
          <w:szCs w:val="24"/>
        </w:rPr>
        <w:t>zbędnego i zużytego m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wiatowa Stacja Sanitarno-Epidemiologiczna w Pile uprzejmie informuje, że posiada, przeznaczone do zbycia, rzeczowe składniki majątku ruchom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acje zainteresowane którąkolwiek z pozycji proszone są o złożenie, w Sekcji Administracyjnej PSSE w Pile przy Al. Wojska Polskiego 43, pisemnego zapotrzebowania na dołączonym wniosku o nieodpłatne przekazanie rzeczowego składnika majątku ruchomego do dnia 22.07.2016 r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przypadku konieczności uzyskania dodatkowych informacji w powyższej sprawie proszę o kontakt z Panem Krzysztofem Kaczmarkiem, nr tel. 67 351 98 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D Y R E K T O R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  <w:t>Powiatowej Stacji Sanitarno-Epidemiologicznej</w:t>
      </w:r>
    </w:p>
    <w:p>
      <w:pPr>
        <w:pStyle w:val="Normal"/>
        <w:spacing w:lineRule="auto" w:line="360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w Pile</w:t>
      </w:r>
    </w:p>
    <w:p>
      <w:pPr>
        <w:pStyle w:val="Normal"/>
        <w:spacing w:lineRule="auto" w:line="360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mgr Danuta Kmieci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Wykaz środków trwałych oraz wartości niematerialnych i prawnych (zał. nr 1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niosek o nieodpłatne przekazanie składnika majątku ruchomego (zał. nr 2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Wykaz składników majątku ruchomego o które występuje jednostka (zał. nr 3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Protokół zdawczo-odbiorczy nieodpłatnego przekazania składnika rzeczowego majątku ruchomego (zał. nr 4)</w:t>
      </w:r>
    </w:p>
    <w:sectPr>
      <w:footerReference w:type="default" r:id="rId2"/>
      <w:type w:val="nextPage"/>
      <w:pgSz w:w="11906" w:h="16838"/>
      <w:pgMar w:left="1418" w:right="1418" w:gutter="0" w:header="0" w:top="1134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  <w:szCs w:val="24"/>
      </w:rPr>
      <w:t xml:space="preserve">E.F.                                                                                                                             Strona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z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43:00Z</dcterms:created>
  <dc:creator>Ela</dc:creator>
  <dc:description/>
  <cp:keywords/>
  <dc:language>en-US</dc:language>
  <cp:lastModifiedBy>PSSE</cp:lastModifiedBy>
  <cp:lastPrinted>2016-07-15T09:13:00Z</cp:lastPrinted>
  <dcterms:modified xsi:type="dcterms:W3CDTF">2016-07-15T07:42:00Z</dcterms:modified>
  <cp:revision>28</cp:revision>
  <dc:subject/>
  <dc:title> POWIATOWA STACJA SANITARNO-EPIDEMIOLOGICZNA</dc:title>
</cp:coreProperties>
</file>