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22"/>
          <w:szCs w:val="22"/>
        </w:rPr>
        <w:t xml:space="preserve">starszego referenta ds. zamówień publicznych </w:t>
        <w:br/>
        <w:t xml:space="preserve">                                                                w Dziale Administracyjno-Gospodarczym IES</w:t>
        <w:br/>
        <w:t xml:space="preserve">                                                                                                           (nr ref. 2/2024/AG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tarsz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eferenta ds. zamówień publicznych w Dziale Administracyjno-Gospodarczym IES</w:t>
      </w:r>
      <w:r>
        <w:rPr>
          <w:rFonts w:cs="Times New Roman" w:ascii="Times New Roman" w:hAnsi="Times New Roman"/>
        </w:rPr>
        <w:t xml:space="preserve">, pomiędzy Panią / Panem a Administratorem, zwanego dalej: Rekrutacją, </w:t>
        <w:br/>
        <w:t>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9:59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2-19T16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