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LECZENIE SPASTYCZNOŚCI W MÓZGOWYM PORAŻENIU DZIECIĘCYM  (ICD-10  G 80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7"/>
        <w:gridCol w:w="4635"/>
        <w:gridCol w:w="5356"/>
      </w:tblGrid>
      <w:tr>
        <w:trPr>
          <w:trHeight w:val="335" w:hRule="atLeast"/>
        </w:trPr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 PROGRAMIE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 RAMACH PROGRAMU</w:t>
            </w:r>
          </w:p>
        </w:tc>
      </w:tr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ryteria kwalifikacji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leczenia toksyną botulinową w ramach programu kwalifikują się świadczeniobiorcy spełniający następujące kryter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one rozpoznanie mózgowego porażenia dziecięcego z towarzyszącą spastycznością ograniczającą funkcjonowanie dziecka lub zagrażającą rozwojem utrwalonych przykurczy mięśniowych i deformacji kostno-staw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2-17 lat.</w:t>
            </w:r>
          </w:p>
          <w:p>
            <w:pPr>
              <w:pStyle w:val="Normal"/>
              <w:autoSpaceDE w:val="false"/>
              <w:spacing w:lineRule="auto" w:line="276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Określenie czasu leczenia w programie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leczenia w programie określa lekarz na podstawie kryteriów kwalifikacji i kryteriów wyłączenia z programu.</w:t>
            </w:r>
          </w:p>
          <w:p>
            <w:pPr>
              <w:pStyle w:val="Normal"/>
              <w:autoSpaceDE w:val="false"/>
              <w:spacing w:lineRule="auto" w:line="276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Kryteria wyłączen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rażliwość na kompleks neurotoksyny lub którykolwiek ze składników leku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nie oporności na leczeni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astenia gravi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wy uogólnionego zakażeni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zapalenie okolicy miejsca podani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ż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 Dawkowanie Dysportu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ka całkowita leku, na jedno podanie 30 j/kg, podzielonych na poszczególne mięśnie zgodnie z wzorcem spastyczności i oceną lekarza.</w:t>
            </w:r>
          </w:p>
          <w:p>
            <w:pPr>
              <w:pStyle w:val="Normal"/>
              <w:autoSpaceDE w:val="false"/>
              <w:spacing w:lineRule="auto" w:line="276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Dawkowanie Botoxu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Maksymalna dawka całkowita leku na rok leczenia to 24 j/kg, podzielonych na poszczególne mięśnie i sesje terapeutyczne zgodnie z wzorcem spastyczności i oceną lekarz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Badania przy kwalifikacji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.</w:t>
            </w:r>
          </w:p>
          <w:p>
            <w:pPr>
              <w:pStyle w:val="Normal"/>
              <w:autoSpaceDE w:val="false"/>
              <w:spacing w:lineRule="auto" w:line="276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Monitorowanie leczenia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G - badanie przeprowadzane zgodnie z harmonogramem dawkowania (w niektórych przypadkach uzasadniony jest wybór miejsca podania toksyny botulinowej przy pomocy badania EMG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Monitorowanie</w:t>
            </w:r>
            <w:r>
              <w:rPr>
                <w:rFonts w:eastAsia="Calibri"/>
                <w:b/>
                <w:sz w:val="20"/>
                <w:szCs w:val="20"/>
              </w:rPr>
              <w:t xml:space="preserve"> programu</w:t>
            </w:r>
          </w:p>
          <w:p>
            <w:pPr>
              <w:pStyle w:val="Normal"/>
              <w:autoSpaceDE w:val="false"/>
              <w:spacing w:lineRule="auto" w:line="276" w:before="0" w:after="60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autoSpaceDE w:val="false"/>
              <w:spacing w:lineRule="auto" w:line="276" w:before="60" w:after="60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autoSpaceDE w:val="false"/>
              <w:spacing w:lineRule="auto" w:line="276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  <w:tab/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8:09:00Z</dcterms:created>
  <dc:creator/>
  <dc:description/>
  <cp:keywords/>
  <dc:language>en-US</dc:language>
  <cp:lastModifiedBy/>
  <cp:lastPrinted>2015-10-28T11:19:00Z</cp:lastPrinted>
  <dcterms:modified xsi:type="dcterms:W3CDTF">2016-10-20T10:16:00Z</dcterms:modified>
  <cp:revision>0</cp:revision>
  <dc:subject/>
  <dc:title/>
</cp:coreProperties>
</file>