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18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 xml:space="preserve">Andrzej Świderski tel. (075) 782 43 22 wew. 675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konanie usługi związanej z mechanicznym wykaszaniem rowów przydrożnych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   poboczy dróg leśnych na terenie Nadleśnictwa Lwówek Śląsk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Łupki o nr inw. 242/275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Łupki o nr inw. 242/310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Łupki o nr inw. 242/311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Wleń o nr inw. 220/1212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Wleń o nr inw. 242/300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Wleń o nr inw. 242/339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Wleń o nr inw. 242/340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dnia 30.09.2022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bookmarkEnd w:id="0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7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3"/>
        <w:gridCol w:w="3354"/>
      </w:tblGrid>
      <w:tr>
        <w:trPr>
          <w:trHeight w:val="59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Ilość 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i w:val="false"/>
                <w:sz w:val="22"/>
                <w:szCs w:val="22"/>
              </w:rPr>
              <w:t xml:space="preserve"> do wykoszeni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Wartość netto za 1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i w:val="false"/>
                <w:sz w:val="22"/>
                <w:szCs w:val="22"/>
              </w:rPr>
              <w:t xml:space="preserve"> wykaszani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Wartość netto całości zamówienia</w:t>
            </w:r>
          </w:p>
        </w:tc>
      </w:tr>
      <w:tr>
        <w:trPr>
          <w:trHeight w:val="56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 350,00 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.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38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4T05:40:00Z</dcterms:modified>
  <cp:revision>5</cp:revision>
  <dc:subject/>
  <dc:title>Znak sprawy</dc:title>
</cp:coreProperties>
</file>