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a uwag MC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128"/>
        <w:gridCol w:w="1685"/>
        <w:gridCol w:w="4462"/>
        <w:gridCol w:w="3176"/>
        <w:gridCol w:w="3544"/>
      </w:tblGrid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raport za I kwartał 2020 r. z postępu rzeczowo-finansowego projektu informatycznego pn. 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odernizacja i wdrożenie nowych rozwiązań oraz e-usług w systemie Zintegrowanej Komunikacji Ogólnopolskiej Sieci Teleinformatycznej numeru 112”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owisko KGP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Postęp rzeczowy „Wskaźniki efektywności projektu (KPI)”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kolumnie wartość osiągnięta od początku realizacji projektu do wskaźnika „Liczba załatwionych spraw poprzez udostępnioną on-line usługę publiczną” nie określono wartości natomiast wpisano informację 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Źródłem pomiaru będą statystyki systemu. Monitoring będzie prowadzony systematycznie przynajmniej raz do roku</w:t>
            </w:r>
            <w:r>
              <w:rPr>
                <w:rFonts w:cs="Calibri" w:ascii="Calibri" w:hAnsi="Calibri"/>
                <w:sz w:val="22"/>
                <w:szCs w:val="22"/>
              </w:rPr>
              <w:t>”. Wartość jaką zaplanowano do osiągnięcia w lutym 2020 r. wynosi 6 017 400. Zgodnie z instrukcją wypełnienia należy określić wartość osiągniętą od początku realizacji projektu lub „w przypadku przekroczenia planowanego terminu osiągnięcia wskaźnika należy wskazać przyczyny”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korektę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02-2020 wskazano omyłkowo. Zmiana terminu osiągnięcia wskaźnika na 02-2021. Uzasadnienie: Umowa o dofinansowanie mówi o osiągnięciu wskaźników w terminie 12 miesięcy od zakończenia rzeczowej realizacji Projektu (paragraf 16 ust. 5 porozumienia o dofinansowaniu z dnia 24.02.2017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dzień 31.03.2020 nie przeprowadzono wyliczenia wartośc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Postęp rzeczowy „Wskaźniki efektywności projektu (KPI)”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olumnie wartość osiągnięta od początku realizacji projektu do wskaźnika „Liczba podmiotów sektora publicznego korzystających z wdrożonych e-usług A2A” nie wskazano przyczyny przekroczenia planowanego terminu osiągniecia wskaźni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korektę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miana terminu osiągnięcia wskaźnika na 02-2021. (jak wyżej) Uzasadnienie: Umowa o dofinansowanie mówi o osiągnięciu wskaźników w terminie 12 miesięcy od zakończenia rzeczowej realizacji Projektu (paragraf 16 ust. 5 porozumienia o dofinansowaniu z dnia 24.02.2017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dzień 31.03.2020 r. wskazano 4 podmiot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Produkty końcowe projektu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olumnie komplementarność względem produktów innych projektów nie wskazano wymaganej informacji. Zgodnie z instrukcją wypełnienia raportu „należy wskazać identyfikowane zależności/powiązania z przygotowywanymi w ramach innych projektów lub funkcjonującymi już rozwiązaniami (systemami, rejestrami, e-usługami itp.) według porządk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systemu lub rejestru – opis zależności oraz aktualny status integracji systemów/implementacji rozwiązania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korekt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zupełniono o nazwy funkcjonujących już rozwiązań, które zostały zintegrowane ze zmodernizowanym systemem oraz wskazano status integracj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a uwzględniona w Raporci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3:34:00Z</dcterms:created>
  <dc:creator>BAF</dc:creator>
  <dc:description/>
  <cp:keywords/>
  <dc:language>en-US</dc:language>
  <cp:lastModifiedBy>Idaszak Wioletta</cp:lastModifiedBy>
  <dcterms:modified xsi:type="dcterms:W3CDTF">2020-04-30T13:34:00Z</dcterms:modified>
  <cp:revision>2</cp:revision>
  <dc:subject/>
  <dc:title/>
</cp:coreProperties>
</file>