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90"/>
        <w:gridCol w:w="1286"/>
        <w:gridCol w:w="3598"/>
        <w:gridCol w:w="4435"/>
        <w:gridCol w:w="3195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System Rejestracji Bron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owisko MSWi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toczenie prawn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aktach prawnych stanowiących podstawę realizacji projektu jest nadmiarowa. Zgodnie z instrukcją wypełnienia „należy wskaza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rojekt aktu prawnego</w:t>
            </w:r>
            <w:r>
              <w:rPr>
                <w:rFonts w:cs="Calibri" w:ascii="Calibri" w:hAnsi="Calibri"/>
                <w:sz w:val="20"/>
                <w:szCs w:val="20"/>
              </w:rPr>
              <w:t>, który wprowadza regulacje prawne niezbędne do wdrożenia produktów projektu oraz aktualny etap prac legislacyjnych…”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ono korektę zgodnie z zaleceniami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Postęp finansowy/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Ryzyk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ie z informacją ogólną o projekcie realizacją rozpoczęła się w dniu 2.01.2020 r. Z informacji przedstawionych w kolumnie „wartość środków wydatkowanych” oraz „wartość środków zaangażowanych” wynika, że nie angażowano i nie wydatkowano środków na zespół projektowy. Brak docelowego zespołu stanowi ryzyko projektowe, które powinno zostać zidentyfikowane w pkt 7 raportu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przedstawienie informacji czy w okresie sprawozdawczym utworzony został zespół projektowy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projektowy został powołany 29 maja 2019 r. Zgodnie z wnioskiem o dofinansowanie realizacja projektu rozpoczęła się dnia 2.01.2020 r. Jednak z uwagi na długotrwały proces oceny wniosku porozumienie o dofinasowaniu zostało podpisane w dniu 27.03.2020 r. Dlatego faktyczne zaangażowanie i wydatkowanie środków będzie liczone od daty podpisania porozumien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orąc powyższe pod uwagę nie wydatkowano żadnych środków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ktualny status integracji systemów/implementacji rozwiązania”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ono korektę zgodnie z zaleceniam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08:00Z</dcterms:created>
  <dc:creator>BAF</dc:creator>
  <dc:description/>
  <cp:keywords/>
  <dc:language>en-US</dc:language>
  <cp:lastModifiedBy>Idaszak Wioletta</cp:lastModifiedBy>
  <dcterms:modified xsi:type="dcterms:W3CDTF">2020-05-18T10:24:00Z</dcterms:modified>
  <cp:revision>4</cp:revision>
  <dc:subject/>
  <dc:title/>
</cp:coreProperties>
</file>