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Kalisz, dn. 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Państwowego Powiatowego</w:t>
      </w:r>
    </w:p>
    <w:p>
      <w:pPr>
        <w:pStyle w:val="Normal"/>
        <w:ind w:left="4248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 Sanitarnego w Kaliszu</w:t>
      </w:r>
    </w:p>
    <w:p>
      <w:pPr>
        <w:pStyle w:val="Normal"/>
        <w:ind w:left="4248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WNIOS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 wydanie zezwolenia na ekshumację zwłok (szczątków)*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    Dane dotyczące zmarłego(ej):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Nazwisko, imię lub imiona ...… ………………………………………………………..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Nazwisko rodowe 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ata i miejsce urodzenia………………………………………………………………..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statnie miejsce zamieszkania …………………………………………………………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ata i miejsce zgonu …………………………………………………………………...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Nr aktu zgonu …………………………………………………………………………..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iejsce, z którego zwłoki lub szczątki ludzkie zostaną przewiezione lub przeniesione (nazwa cmentarza, rodzaj grobu ziemny/murowany/katakumby/kolumbarium*)…………………….</w:t>
        <w:br/>
        <w:t>………………………………………………………………………………………….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Czy ekshumowane zwłoki lub szczątki ludzkie zostaną poddane kremacji (TAK/NIE*)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Nazwa i adres podmiotu przeprowadzającego kremację ………………………………………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iejsce do którego zwłoki lub szczątki ludzkie zostaną przewiezione lub przeniesione (nazwa cmentarza, rodzaj grobu ziemny/murowany/katakumby/kolumbarium*)………………………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.................................………………………………....……………………...............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Nazwa i adres podmiotu przeprowadzającego ekshumację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.................................………………………………....……………………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Środek transportu (dane dotyczące podmiotu transportującego zwłoki/szczątki)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.................................………………………………....……………………................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2"/>
          <w:szCs w:val="22"/>
        </w:rPr>
        <w:t xml:space="preserve">Uzasadnienie wniosku. ................................................................................................................. </w:t>
      </w:r>
    </w:p>
    <w:p>
      <w:pPr>
        <w:pStyle w:val="TextBodyIndent"/>
        <w:ind w:left="72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..</w:t>
      </w:r>
    </w:p>
    <w:p>
      <w:pPr>
        <w:pStyle w:val="TextBodyIndent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* niepotrzebne skreślić </w:t>
      </w:r>
    </w:p>
    <w:p>
      <w:pPr>
        <w:pStyle w:val="TextBodyIndent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b/>
          <w:sz w:val="22"/>
          <w:szCs w:val="22"/>
        </w:rPr>
        <w:t>II.  Dane wnioskodawcy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Nazwisko imię lub imiona ……………………………………… telefon……………..............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Adres zamieszkania 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Seria i nr dowodu osobistego …………………………………..wydanego przez …………….. ………………………………….….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ESEL 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topień pokrewieństwa wnioskodawcy w stosunku do ww. zmarłego ………………...............</w:t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II.  Pozostali członkowie rodziny zmarłego uprawnieni do pochowania zwłok zgodnie z art. 10</w:t>
        <w:br/>
        <w:t xml:space="preserve">       ust. 1 ustawy z dnia 31 stycznia 1959r., o cmentarzach i chowaniu zmarłych (Dz.U. z 2020 r.</w:t>
        <w:br/>
        <w:t xml:space="preserve">       poz. 1947)</w:t>
      </w:r>
      <w:r>
        <w:rPr>
          <w:rFonts w:eastAsia="Symbol" w:cs="Symbol" w:ascii="Symbol" w:hAnsi="Symbol"/>
          <w:b/>
          <w:sz w:val="22"/>
          <w:szCs w:val="22"/>
        </w:rPr>
        <w:t></w:t>
      </w:r>
      <w:r>
        <w:rPr>
          <w:b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sz w:val="22"/>
          <w:szCs w:val="22"/>
        </w:rPr>
        <w:t></w:t>
      </w:r>
      <w:r>
        <w:rPr>
          <w:b/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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d wypełnieniem należy zapoznać się z pkt 1 poucz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1..................................................................................................................................................... (imię i nazwisko, adres, stopień pokrewieństwa ze zmarłym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.................................................................................................................................................... (imię i nazwisko, adres, stopień pokrewieństwa ze zmarłym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.................................................................................................................................................... (imię i nazwisko, adres, stopień pokrewieństwa ze zmarłym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.................................................................................................................................................... (imię i nazwisko, adres, stopień pokrewieństwa ze zmarłym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.................................................................................................................................................... (imię i nazwisko, adres, stopień pokrewieństwa ze zmarłym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.................................................................................................................................................... (imię i nazwisko, adres, stopień pokrewieństwa ze zmarłym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.................................................................................................................................................... (imię i nazwisko, adres, stopień pokrewieństwa ze zmarłym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.................................................................................................................................................... (imię i nazwisko, adres, stopień pokrewieństwa ze zmarłym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..................................................................................................................................................... (imię i nazwisko, adres, stopień pokrewieństwa ze zmarłym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..................................................................................................................................................... (imię i nazwisko, adres, stopień pokrewieństwa ze zmarłym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1..................................................................................................................................................... (imię i nazwisko, adres, stopień pokrewieństwa ze zmarłym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.................................................................................................................................................... (imię i nazwisko, adres, stopień pokrewieństwa ze zmarłym)</w:t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UCZENIE</w:t>
      </w:r>
    </w:p>
    <w:p>
      <w:pPr>
        <w:pStyle w:val="Normal"/>
        <w:ind w:firstLine="3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prawniona do pochowania zwłok i szczątków ludzkich oraz przeprowadzenia ekshumacji zgodnie </w:t>
        <w:br/>
        <w:t>z art. 10 ust. 1 w związku z art. 15 ustawy z dnia 31 stycznia 1959 r. o cmentarzach i chowaniu zmarłych jest najbliższa pozostała rodzina osoby zmarłej, a mianowicie:</w:t>
      </w:r>
    </w:p>
    <w:p>
      <w:pPr>
        <w:pStyle w:val="Normal"/>
        <w:ind w:left="700" w:hanging="0"/>
        <w:jc w:val="both"/>
        <w:rPr>
          <w:sz w:val="20"/>
          <w:szCs w:val="20"/>
        </w:rPr>
      </w:pPr>
      <w:r>
        <w:rPr>
          <w:sz w:val="20"/>
          <w:szCs w:val="20"/>
        </w:rPr>
        <w:t>- pozostały małżonek (ka) osoby zmarłej;</w:t>
      </w:r>
    </w:p>
    <w:p>
      <w:pPr>
        <w:pStyle w:val="Normal"/>
        <w:ind w:left="700" w:hanging="0"/>
        <w:jc w:val="both"/>
        <w:rPr>
          <w:sz w:val="20"/>
          <w:szCs w:val="20"/>
        </w:rPr>
      </w:pPr>
      <w:r>
        <w:rPr>
          <w:sz w:val="20"/>
          <w:szCs w:val="20"/>
        </w:rPr>
        <w:t>- krewni zstępni;</w:t>
      </w:r>
    </w:p>
    <w:p>
      <w:pPr>
        <w:pStyle w:val="Normal"/>
        <w:ind w:left="700" w:hanging="0"/>
        <w:jc w:val="both"/>
        <w:rPr>
          <w:sz w:val="20"/>
          <w:szCs w:val="20"/>
        </w:rPr>
      </w:pPr>
      <w:r>
        <w:rPr>
          <w:sz w:val="20"/>
          <w:szCs w:val="20"/>
        </w:rPr>
        <w:t>- krewni wstępni;</w:t>
      </w:r>
    </w:p>
    <w:p>
      <w:pPr>
        <w:pStyle w:val="Normal"/>
        <w:ind w:left="700" w:hanging="0"/>
        <w:jc w:val="both"/>
        <w:rPr>
          <w:sz w:val="20"/>
          <w:szCs w:val="20"/>
        </w:rPr>
      </w:pPr>
      <w:r>
        <w:rPr>
          <w:sz w:val="20"/>
          <w:szCs w:val="20"/>
        </w:rPr>
        <w:t>- krewni boczni do 4 stopnia pokrewieństwa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- powinowaci w linii prostej do 1 stopnia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Jeżeli pomiędzy członkami rodziny powstaje spór dotyczący ekshumacji, osobą uprawnioną do złożenia wniosku o ekshumację jest osoba wskazana prawomocnym wyrokiem sądu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włoki osób zmarłych na choroby zakaźne nie mogą być ekshumowane przed upływem 2 lat od dnia zgonu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czegółowe informacje dotyczące przetwarzania danych osobowych znajdują się na stronie internetowej </w:t>
      </w:r>
      <w:hyperlink r:id="rId2">
        <w:r>
          <w:rPr>
            <w:rStyle w:val="InternetLink"/>
            <w:sz w:val="20"/>
            <w:szCs w:val="20"/>
          </w:rPr>
          <w:t>https://www.gov.pl/web/psse-kalisz/klauzula-informacyjna</w:t>
        </w:r>
      </w:hyperlink>
      <w:r>
        <w:rPr>
          <w:sz w:val="20"/>
          <w:szCs w:val="20"/>
        </w:rPr>
        <w:t>.</w:t>
      </w:r>
    </w:p>
    <w:p>
      <w:pPr>
        <w:pStyle w:val="Normal"/>
        <w:ind w:left="7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968" w:hanging="0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i/>
          <w:sz w:val="16"/>
          <w:szCs w:val="16"/>
        </w:rPr>
        <w:t>czytelny podpis wnioskodawcy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ałączniki: 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ind w:left="0" w:hanging="294"/>
        <w:jc w:val="both"/>
        <w:rPr>
          <w:sz w:val="22"/>
          <w:szCs w:val="22"/>
        </w:rPr>
      </w:pPr>
      <w:r>
        <w:rPr>
          <w:sz w:val="22"/>
          <w:szCs w:val="22"/>
        </w:rPr>
        <w:t>Odpis skrócony aktu zgonu.</w:t>
      </w:r>
      <w:r>
        <w:rPr>
          <w:b/>
          <w:sz w:val="22"/>
          <w:szCs w:val="22"/>
        </w:rPr>
        <w:t xml:space="preserve">          </w:t>
        <w:tab/>
        <w:tab/>
        <w:tab/>
        <w:tab/>
        <w:tab/>
        <w:t xml:space="preserve">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ind w:left="0" w:hanging="294"/>
        <w:jc w:val="both"/>
        <w:rPr>
          <w:sz w:val="22"/>
          <w:szCs w:val="22"/>
        </w:rPr>
      </w:pPr>
      <w:r>
        <w:rPr>
          <w:sz w:val="22"/>
          <w:szCs w:val="22"/>
        </w:rPr>
        <w:t>Zaświadczenie zarządcy cmentarza o planowanej ekshumacji osoby wskazanej we wnios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ind w:left="0" w:hanging="294"/>
        <w:jc w:val="both"/>
        <w:rPr>
          <w:sz w:val="22"/>
          <w:szCs w:val="22"/>
        </w:rPr>
      </w:pPr>
      <w:r>
        <w:rPr>
          <w:sz w:val="22"/>
          <w:szCs w:val="22"/>
        </w:rPr>
        <w:t>Zaświadczenie zarządcy cmentarza o posiadaniu wolnego miejsca w grobie, w którym ma być pochowana osoba wskazana we wniosku po przeprowadzonej ekshumacji.</w:t>
      </w:r>
    </w:p>
    <w:p>
      <w:pPr>
        <w:pStyle w:val="Normal"/>
        <w:tabs>
          <w:tab w:val="clear" w:pos="708"/>
          <w:tab w:val="left" w:pos="-142" w:leader="none"/>
        </w:tabs>
        <w:ind w:hanging="294"/>
        <w:jc w:val="both"/>
        <w:rPr>
          <w:sz w:val="22"/>
          <w:szCs w:val="22"/>
        </w:rPr>
      </w:pPr>
      <w:r>
        <w:rPr>
          <w:sz w:val="22"/>
          <w:szCs w:val="22"/>
        </w:rPr>
        <w:t>4.  Oświadczenia osób uprawnionych o wyrażeniu zgody/ niewyrażeniu zgody na ekshumację.</w:t>
      </w:r>
    </w:p>
    <w:p>
      <w:pPr>
        <w:pStyle w:val="Normal"/>
        <w:tabs>
          <w:tab w:val="clear" w:pos="708"/>
          <w:tab w:val="left" w:pos="-142" w:leader="none"/>
        </w:tabs>
        <w:ind w:hanging="294"/>
        <w:jc w:val="both"/>
        <w:rPr>
          <w:sz w:val="22"/>
          <w:szCs w:val="22"/>
        </w:rPr>
      </w:pPr>
      <w:r>
        <w:rPr>
          <w:sz w:val="22"/>
          <w:szCs w:val="22"/>
        </w:rPr>
        <w:t>5.  Oświadczenie wnioskodawcy.</w:t>
      </w:r>
    </w:p>
    <w:p>
      <w:pPr>
        <w:pStyle w:val="Normal"/>
        <w:tabs>
          <w:tab w:val="clear" w:pos="708"/>
          <w:tab w:val="left" w:pos="-142" w:leader="none"/>
        </w:tabs>
        <w:ind w:hanging="294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Klauzula informacyjna o przetwarzaniu danych osobowych.</w:t>
      </w:r>
    </w:p>
    <w:p>
      <w:pPr>
        <w:pStyle w:val="Normal"/>
        <w:tabs>
          <w:tab w:val="clear" w:pos="708"/>
          <w:tab w:val="left" w:pos="-142" w:leader="none"/>
        </w:tabs>
        <w:ind w:hanging="29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7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psse-kalisz/klauzula-informacyjn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47:00Z</dcterms:created>
  <dc:creator>SANEPID</dc:creator>
  <dc:description/>
  <cp:keywords/>
  <dc:language>en-US</dc:language>
  <cp:lastModifiedBy>Michał Jasiński</cp:lastModifiedBy>
  <cp:lastPrinted>2020-08-27T10:20:00Z</cp:lastPrinted>
  <dcterms:modified xsi:type="dcterms:W3CDTF">2021-11-03T12:03:00Z</dcterms:modified>
  <cp:revision>20</cp:revision>
  <dc:subject/>
  <dc:title>WNIOSEK</dc:title>
</cp:coreProperties>
</file>