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  <w:tab/>
        <w:tab/>
      </w: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201" w:firstLine="463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5201" w:firstLine="463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Rejon w Opocznie</w:t>
      </w:r>
    </w:p>
    <w:p>
      <w:pPr>
        <w:pStyle w:val="Normal"/>
        <w:spacing w:lineRule="auto" w:line="240" w:before="0" w:after="0"/>
        <w:ind w:left="5201" w:firstLine="463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26-300 Opoczno, Zakątna 6</w:t>
      </w:r>
    </w:p>
    <w:p>
      <w:pPr>
        <w:pStyle w:val="Normal"/>
        <w:spacing w:lineRule="auto" w:line="240" w:before="0" w:after="0"/>
        <w:ind w:left="5201" w:firstLine="463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20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tyczy zamówienia na usługę pn.: „Świadczenie usług  dostępu do Internetu”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dla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Obwodów Drogowych Rejonu w Opocznie, Piotrkowie Tryb., Radomsku i Sieradzu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TextBody"/>
        <w:ind w:right="2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feruje przedmiot zamówienia o nazwie</w:t>
      </w:r>
      <w:r>
        <w:rPr>
          <w:rFonts w:cs="Verdana" w:ascii="Verdana" w:hAnsi="Verdana"/>
          <w:sz w:val="20"/>
        </w:rPr>
        <w:t xml:space="preserve">: </w:t>
      </w:r>
      <w:r>
        <w:rPr>
          <w:rFonts w:cs="Verdana" w:ascii="Verdana" w:hAnsi="Verdana"/>
          <w:b/>
          <w:sz w:val="20"/>
        </w:rPr>
        <w:t>„Świadczenie usług  dostępu do Internetu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%, co  łącznie stanowi cenę oferty  brutto: .…………………………………………………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 ………………………………………………………………………………………………………….……… brutto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ykonawca oświadcza, ż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 przypadku braku zasięgu sygnału internetowego, w którejkolwiek lokalizacji, Wykonawca zagwarantuje na czas obowiązywania umowy wzmocnienie sygnału (np. poprzez wzmacniacz lub zewnętrzną antenę). Koszt dostosowania sygnału Wykonawca zawrze w opłacie abonamentowej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poznał się z warunkami podanymi przez Zamawiającego i nie wnosi do nich żadnych zastrzeżeń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zyskał wszelkie niezbędne  informacje do przygotowania  oferty i zgłasza gotowość do ewentualnego wykonania zamówienia w przypadku, gdy dokonał złożenia najkorzystniejszej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 przypadku udzielenia zamówienia zobowiązuje  się do zawarcia umowy w miejscu i terminie wskazanym przez Zamawiającego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onawca, składając ofertę, oświadcza, że usługa transmisji danych będzie dostępna  o określonych min. parametrach i lokalizacjach wskazanych w kosztorysie ofertowym oraz Opisie przedmiotu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okumenty załączone do oferty opisują stan prawny i faktyczny, aktualny na dzień składania oferty, która to obwiązuje przez okres 30 dni od dnia upływu terminu składania ofert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.….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vertAlign w:val="superscript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 </w:t>
        <w:tab/>
        <w:t>Ofertę podpisuje osoba uprawnio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46:00Z</dcterms:created>
  <dc:creator>Admin</dc:creator>
  <dc:description/>
  <cp:keywords/>
  <dc:language>en-US</dc:language>
  <cp:lastModifiedBy>Poddębniak Lidia</cp:lastModifiedBy>
  <cp:lastPrinted>2021-03-23T11:33:00Z</cp:lastPrinted>
  <dcterms:modified xsi:type="dcterms:W3CDTF">2024-06-06T09:43:00Z</dcterms:modified>
  <cp:revision>4</cp:revision>
  <dc:subject/>
  <dc:title>Z A Ł Ą C Z N I K  Nr 2</dc:title>
</cp:coreProperties>
</file>