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4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zwa i adres Zamawiającego: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aństwowa Inspekcja Pracy Okręgowy Inspektorat Pracy w Białymstoku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l. Fabryczna 2, 15-483 Białystok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</w:rPr>
        <w:t>Ubezpieczenie pojazdów na rok 2024 i 2025 dla Okręgowego Inspektoratu Pracy w Białymstoku</w:t>
      </w:r>
      <w:r>
        <w:rPr>
          <w:rFonts w:cs="Arial" w:ascii="Arial" w:hAnsi="Arial"/>
          <w:b/>
          <w:i/>
          <w:lang w:eastAsia="pl-PL"/>
        </w:rPr>
        <w:t xml:space="preserve">”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ubezpieczenie OC składka na pojedynczy pojazd……………………………………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ubezpieczenie AC – stawka ………………………… pomnożona przez sumę ubezpieczenia pojazdu,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ubezpieczenie WD (wyposażenia dodatkowego) w AC– stawka ………% pomnożona przez sumę ubezpieczenia wyposażenia dodatkowego,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) ubezpieczenie NNW: składka na pojedynczy pojazd ………………………………….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) ubezpieczenie ASSP: - składka na pojedynczy pojazd …………………………………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 ………………………………….zgodnie z formularzem cenowym zamieszczonym poniżej</w:t>
      </w:r>
    </w:p>
    <w:tbl>
      <w:tblPr>
        <w:tblW w:w="9087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264"/>
        <w:gridCol w:w="2457"/>
        <w:gridCol w:w="2457"/>
        <w:gridCol w:w="2457"/>
      </w:tblGrid>
      <w:tr>
        <w:trPr>
          <w:trHeight w:val="905" w:hRule="atLeast"/>
        </w:trPr>
        <w:tc>
          <w:tcPr>
            <w:tcW w:w="4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P</w:t>
            </w:r>
          </w:p>
        </w:tc>
        <w:tc>
          <w:tcPr>
            <w:tcW w:w="12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REJ.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 xml:space="preserve">Składka pro rata </w:t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za polisę nr 1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Składka za polisę nr 2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Składka łączna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2898R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8330S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8331S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8332S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984AM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4468U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557AY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3335W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BI 680FU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azem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1:00Z</dcterms:created>
  <dc:creator>Monika Pawłowska</dc:creator>
  <dc:description/>
  <cp:keywords/>
  <dc:language>en-US</dc:language>
  <cp:lastModifiedBy>Marta Poniatowska</cp:lastModifiedBy>
  <cp:lastPrinted>2023-11-24T13:03:00Z</cp:lastPrinted>
  <dcterms:modified xsi:type="dcterms:W3CDTF">2023-11-24T12:08:00Z</dcterms:modified>
  <cp:revision>13</cp:revision>
  <dc:subject/>
  <dc:title/>
</cp:coreProperties>
</file>