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</w:t>
      </w:r>
      <w:r>
        <w:rPr>
          <w:i/>
          <w:sz w:val="20"/>
          <w:szCs w:val="20"/>
        </w:rPr>
        <w:t xml:space="preserve">Warszawa, 27 stycznia </w:t>
      </w:r>
      <w:r>
        <w:rPr>
          <w:i/>
          <w:color w:val="000000"/>
          <w:sz w:val="20"/>
          <w:szCs w:val="20"/>
        </w:rPr>
        <w:t>2021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1-12/2021/MŚ</w:t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  <w:t xml:space="preserve">w związku opiniowanym w ramach Komitetu Rady Ministrów do spraw Cyfryzacji projektem: </w:t>
      </w:r>
      <w:hyperlink r:id="rId3">
        <w:r>
          <w:rPr>
            <w:rStyle w:val="InternetLink"/>
            <w:b/>
            <w:bCs/>
            <w:color w:val="000000"/>
            <w:u w:val="none"/>
          </w:rPr>
          <w:t>Rekomendacje dotyczące udzielania zamówień publicznych na dostawę zestawów komputerowych</w:t>
        </w:r>
      </w:hyperlink>
      <w:r>
        <w:rPr>
          <w:bCs/>
        </w:rPr>
        <w:t>, którego wnioskodawcą jest Urząd Zamówień Publicznych, przekazuję uwagi MSWiA do wskazanego dokumentu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  <w:u w:val="single"/>
        </w:rPr>
        <w:t>Załącznik: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gov.pl/web/krmc/rekomendacje-dot-udzielania-zamowien-publicznych-na-dostawe-zestawow-komputerowyc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6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1-01-27T17:27:00Z</dcterms:modified>
  <cp:revision>11</cp:revision>
  <dc:subject/>
  <dc:title>Departament Współpracy</dc:title>
</cp:coreProperties>
</file>