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  <w:t xml:space="preserve">Dz.U. UE S numer 25/2024, data 05.02.2022 r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  <w:t>Numer ogłoszenia w Dz.U. S: 25/2024:  74116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Instytut Ekspertyz Sądowych 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m. Prof. dra Jana Sehn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31-033 Kraków, ul. Westerplatte 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stawa odczynników i materiałów laboratoryjnych do analizy DN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G.240.2.2024.AH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54:00Z</dcterms:created>
  <dc:creator>Kowalski Artur</dc:creator>
  <dc:description/>
  <cp:keywords/>
  <dc:language>en-US</dc:language>
  <cp:lastModifiedBy>Anna Hohendorff</cp:lastModifiedBy>
  <cp:lastPrinted>2022-12-22T09:45:00Z</cp:lastPrinted>
  <dcterms:modified xsi:type="dcterms:W3CDTF">2024-02-05T09:54:00Z</dcterms:modified>
  <cp:revision>2</cp:revision>
  <dc:subject/>
  <dc:title/>
</cp:coreProperties>
</file>