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lang w:eastAsia="pl-PL"/>
        </w:rPr>
      </w:pPr>
      <w:r>
        <w:rPr>
          <w:rFonts w:cs="Arial" w:ascii="Arial" w:hAnsi="Arial"/>
          <w:b/>
          <w:sz w:val="18"/>
          <w:lang w:eastAsia="pl-PL"/>
        </w:rPr>
        <w:t>Zakres planowanych prac po uwzględnieniu wykonanych wcześniejszych etapów realizacji inwesty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eastAsia="pl-PL"/>
        </w:rPr>
      </w:pPr>
      <w:r>
        <w:rPr>
          <w:rFonts w:cs="Arial" w:ascii="Arial" w:hAnsi="Arial"/>
          <w:b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POM. -1/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obniżenie poziomu piwnicy w klatce schodowej pom. -1/1, wykonanie projektowanych warstw podłogowych + zabezpieczenie przeciwwodne ścian fundamentowych, docelowy poziom podłogi powinien być dostosowany do pom. -1/2 i -1/1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burzenie i wykonanie nowego pierwszego biegu schodów (ewentualne przedłużenie biegu istniejącego - do weryfikacji na budowi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wykończenia biegu na wzór schodów istniejących powyżej (płytki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balustrady - kontynuacja istniejącej balustrady, wysokość 1,1 m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obudowy przewodów ciepłowniczych z płyt ogniochronnych o klasie odporności ogniowej EI60 gr. 40 mm (2 x 20 mm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lang w:eastAsia="pl-PL"/>
        </w:rPr>
        <w:t>wykonanie przepustów instalacyjnych ppoż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uzupełnienie tynków, malowanie ścian i sufit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posadzki – płytki ceramiczne + listwy przypodłogow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miana drzwi D2 i D3 (EI60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oświetlenia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POM. -1/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wykończenia schodów żelbetowych – okładzina drewnia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lang w:eastAsia="pl-PL"/>
        </w:rPr>
        <w:t>wykonanie balustrady schodów, wys. 1,1 m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zamurowanie przejścia w osi 6, montaż przepustów instalacyjnych EI12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przebicia stropu w miejscu planowanej wind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windy towarowej wraz z konstrukcj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zabezpieczenie przeciwpożarowe stalowej konstrukcji wzmacniającej strop do klasy REI60 przez obudowę płytami ogniochronnymi (2x20mm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częściowy demontaż na czas prac budowlanych  i ponowny montaż wykonanych kanałów wentylacyjn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częściowa przeróbka zmian tras instalacji wodnej – w miejscach kolidujących z planowaną aranżacj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zmocnienie podłogi piwnicy w miejscu przeznaczonym pod magazynowanie zwarte – montaż szyn pod regał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posadzki – płytki ceramiczne + listwy przypodłogow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 xml:space="preserve">montaż wpustów posadzkowych z wkładką antyzapachową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lang w:eastAsia="pl-PL"/>
        </w:rPr>
        <w:t>bruzdowanie pod lampy i gniazda, okablowani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tynkowanie, malowanie stropów i ścia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opraw oświetleniowych i gniaz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wyposażenia meblowego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POM. -1/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częściowe skucie istn. wylewki do poziomu płyty żelbetowej, wykonanie ściany  REI120 wydzielającej pomieszczenie, wykonanie przepustów instalacyjnych i klap ppo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drzwi D2 (EI60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schodów żelbetowych do pom. wentylatorni -1/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balustrad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zabezpieczenie stropu tynkiem ogniochronnym do klasy REI12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 xml:space="preserve">montaż wpustu posadzkowego z wkładką antyzapachową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bruzdowanie pod lampy i gniazda, okablowani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tynkowanie, malowanie stropów i ścia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opraw oświetleniowych i gniaz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pompy w studni, montaż klap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trasy kanalizacji pod posadzką od studni z pompą do zewnętrznej studzienki kanalizacyjnej (przejście przez kanał techniczny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demontaż i ponowny montaż kompensacji na przewodzie ciepłowniczym w celu umożliwienia transportu centrali wentylacyjnej do pom. -1/4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POM. -1/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zabezpieczenie stropu tynkiem ogniochronnym do klasy REI12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uzupełnienie tynków ścia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zabezpieczenia ppoż. istniejących słupów przez otynkowani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alowanie stropów i ścia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 xml:space="preserve">montaż wpustu posadzkowego z wkładką antyzapachową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bruzdowanie pod lampy i gniazda, okablowani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opraw oświetleniowych i gniaz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przebić na czerpnię i wyrzutnię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czerpni i wyrzut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, podłączenie i regulacja centrali wentylacyjnej z osprzętem (montaż z segmentów umożliwiających transport do pomieszczeni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drzwi technicznych D5, częściowe zamurowanie otworu i montaż przepustów instalacyjnych ppoż.;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POM. -1/12 i -1/6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-</w:t>
        <w:tab/>
        <w:t>wykonanie studni na pompę, montaż pompy, montaż wpustu posadzkowego i trasy odprowadzenia do zewnętrznej studzienki kanalizacyjnej;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rFonts w:cs="Arial" w:ascii="Arial" w:hAnsi="Arial"/>
          <w:sz w:val="18"/>
          <w:lang w:eastAsia="pl-PL"/>
        </w:rPr>
        <w:t>zabezpieczenie stropu tynkiem ogniochronnym do klasy REI120;</w:t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POM. 0/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posadzki – wykładzina winylowa;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rFonts w:cs="Arial" w:ascii="Arial" w:hAnsi="Arial"/>
          <w:sz w:val="18"/>
          <w:lang w:eastAsia="pl-PL"/>
        </w:rPr>
        <w:t>demontaż rolety i drzwi w osi 6, zamurowanie istniejącego przejścia;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rFonts w:cs="Arial" w:ascii="Arial" w:hAnsi="Arial"/>
          <w:sz w:val="18"/>
          <w:lang w:eastAsia="pl-PL"/>
        </w:rPr>
        <w:t>wykonanie przebicia w osi 6 – szer. 1,6 m, na pełną wysokość pomieszczenia, uzupełnienie tynków, wykończenie szpalet, malowanie;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rFonts w:cs="Arial" w:ascii="Arial" w:hAnsi="Arial"/>
          <w:sz w:val="18"/>
          <w:lang w:eastAsia="pl-PL"/>
        </w:rPr>
        <w:t>montaż balustrad naokoło przebicia w stropie;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rFonts w:cs="Arial" w:ascii="Arial" w:hAnsi="Arial"/>
          <w:sz w:val="18"/>
          <w:lang w:eastAsia="pl-PL"/>
        </w:rPr>
        <w:t>demontaż na czas prac opraw oświetleniowych, ponowny monta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zamurowanie wlotów wentylacji grawitacyjnej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docelowych instalacji elektrycznych – gniazda i floorbox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wyposażenia meblowego</w:t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eastAsia="pl-PL"/>
        </w:rPr>
        <w:t>POM. 0/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wykonanie obudowy pionowych kanałów wentylacyjnych przy osi 1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eastAsia="pl-PL"/>
        </w:rPr>
        <w:t>zmiana lokalizacji drzwi w osi 10 – demontaż i zamurowanie istniejącego otworu, wykonanie przebicia, montaz nadproża i nowych drzwi w nowej lokalizacji, uzupełnienie tynków, wykończenie szpalet, malowa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zamurowanie wlotów wentylacji grawitacyjnej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montaż wyposażenia meblowego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06:00Z</dcterms:created>
  <dc:creator>Administrator</dc:creator>
  <dc:description/>
  <dc:language>en-US</dc:language>
  <cp:lastModifiedBy>Administrator</cp:lastModifiedBy>
  <dcterms:modified xsi:type="dcterms:W3CDTF">2025-04-16T13:16:00Z</dcterms:modified>
  <cp:revision>12</cp:revision>
  <dc:subject/>
  <dc:title>Zakres planowanych prac po uwzględnieniu wykonanych wcześniejszych etapów realizacji inwestycji:</dc:title>
</cp:coreProperties>
</file>