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109"/>
        <w:gridCol w:w="1796"/>
        <w:gridCol w:w="3553"/>
        <w:gridCol w:w="1985"/>
        <w:gridCol w:w="1984"/>
        <w:gridCol w:w="3827"/>
      </w:tblGrid>
      <w:tr>
        <w:trPr>
          <w:tblHeader w:val="true"/>
          <w:trHeight w:val="1149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2"/>
                <w:szCs w:val="22"/>
              </w:rPr>
              <w:t>Nazwa projektu dokumentu: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color w:val="000000"/>
                  <w:sz w:val="22"/>
                  <w:szCs w:val="22"/>
                  <w:u w:val="none"/>
                </w:rPr>
                <w:t>projekt ustawy o zmianie ustawy o informatyzacji działalności podmiotów realizujących zadania publiczne oraz niektórych innych ustaw  (UD 532)</w:t>
              </w:r>
            </w:hyperlink>
            <w:r>
              <w:rPr>
                <w:b/>
                <w:i/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>wnioskodawca Minister Cyfryzacji</w:t>
            </w:r>
          </w:p>
        </w:tc>
      </w:tr>
      <w:tr>
        <w:trPr>
          <w:tblHeader w:val="true"/>
          <w:trHeight w:val="79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 wnioskod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MSWiA</w:t>
            </w:r>
          </w:p>
        </w:tc>
      </w:tr>
      <w:tr>
        <w:trPr>
          <w:trHeight w:val="14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PD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t. 7 pkt 2 projekt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otyczący zmiany art. 54 pkt 5 ustawy z dnia 6 grudnia 2018 r. o zmianie ustawy o dowodach osobistych oraz niektórych innych ustaw (Dz. U.                    z 2019 r. poz. 60)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54 pkt 5 zmienianej ustawy ma obecnie brzmieni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Ustawa wchodzi w życie z dniem 4 marca 2019 r. z wyjątkiem art. 9 i art. 40 w zakresie wniosków składanych za pośrednictwem systemu teleinformatycznego Zakładu Ubezpieczeń Społecznych, które wchodzą w życie po upływie 12 miesięcy od dnia ogłoszenia.”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którą zamierza wprowadzić Wnioskodawca ma dotyczyć zaś art. 26 pkt 2 ustawy zmienia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staje zatem pytanie czy intencją autora projektu była faktyczna zmiana art. 54 pkt 4 (który dotyczy m.in. art. 26 pkt 2 ustawy zmienianej), a nie jak wpisano pkt 5 ustawy zmienianej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kazane jest zatem zweryfikowanie przepisu przez autorów projekt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bidi="pl-PL"/>
              </w:rPr>
              <w:t>W odniesieniu do art. 7 pkt 2 intencją projektodawcy była zmiana art. 54 pkt 4, w zakresie art. 26 pkt 2 ustawy zmienianej. Projekt zostanie poprawiony zgodnie z przyjętą uwagą.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t. 54 pkt 4 ustawy zmienianej ma obecnie brzmieni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Ustawa wchodzi w życie z dniem 4 marca 2019 r., z wyjątkiem</w:t>
            </w:r>
            <w:bookmarkStart w:id="0" w:name="mip46784618"/>
            <w:bookmarkEnd w:id="0"/>
            <w:r>
              <w:rPr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rt. 26 pkt 2</w:t>
              </w:r>
            </w:hyperlink>
            <w:r>
              <w:rPr>
                <w:sz w:val="22"/>
                <w:szCs w:val="22"/>
              </w:rPr>
              <w:t xml:space="preserve"> oraz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rt. 45 pkt 1, 2, 4 i 5</w:t>
              </w:r>
            </w:hyperlink>
            <w:r>
              <w:rPr>
                <w:sz w:val="22"/>
                <w:szCs w:val="22"/>
              </w:rPr>
              <w:t>, które wchodzą w życie z dniem 1 stycznia 2020 r.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eniany przepis               w obecnym brzmieniu obejmuje także art. 45 pkt 1, 2, 4, 5, które to jednostki redakcyjne zgodnie z nowym brzmieniem zmienianego przepisu zostają usunię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opinii MSWiA zachodzi konieczność przeredagowania przepisu tak aby jednoznacznie z niego wynikało, iż zmiana dotyczy jedynie art. 26 pkt 2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hwili obecnej zmiana dotyczy także art. 45 pkt 1, 2, 4, 5, poprzez usunięcie tych jednostek redakcyjnych ze zmienianego przepis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W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koszty związane ze zmianą limitów wydatków w ustawie z dnia 14 marca 2014 r. o zasadach prowadzenia zbiórek publicznych (Dz. U. z 2019 r. poz. 756) (art. 5 ustawy zmieniającej), pomniejszone o limity zawarte w pierwotnym brzmieniu ww. ustawy (np. 250 tys. zł. minus 40 tys. zł dla roku 2020) uwzględnić w tabeli w pkt 6 OSR, jako skutek finansowy ustawy o zmianie ustawy o informatyzacji działalności podmiotów realizujących zadania publiczne oraz niektórych innych ustaw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tabeli pkt 6 OSR zgodnie z uwag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przejrzystości ww. OSR, sugeruje się aby przedmiotowa tabela była rozdzielona na zwiększone wydatki                                w poszczególnych częściach budżetow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  <w:t>Projekt zostanie poprawiony zgodnie z przyjętą uwag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OSR w pkt 6B nagłówek tabeli jest oznaczony jako „Wpływ na sektor finansów publicznych – cz. 42 Administracja”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leży zauważyć, iż 42 część budżetu państwa nosi nazwę – Sprawy wewnętrzn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bec powyższego należy poprawić ww. nagłówek aby był zbieżny z opisem zawartym w wierszu – Źródła finansowania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ministerstwo-cyfryzacji45" TargetMode="External"/><Relationship Id="rId3" Type="http://schemas.openxmlformats.org/officeDocument/2006/relationships/hyperlink" Target="https://sip.legalis.pl/document-view.seam?documentId=mfrxilrtg4ytgmjyga2tsltqmfyc4nbwg44dinjsgy" TargetMode="External"/><Relationship Id="rId4" Type="http://schemas.openxmlformats.org/officeDocument/2006/relationships/hyperlink" Target="https://sip.legalis.pl/document-view.seam?documentId=mfrxilrtg4ytgmjyga2tsltqmfyc4nbwg44dinjvg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1:00Z</dcterms:created>
  <dc:creator>BAF</dc:creator>
  <dc:description/>
  <cp:keywords/>
  <dc:language>en-US</dc:language>
  <cp:lastModifiedBy>Ścisło Marta</cp:lastModifiedBy>
  <dcterms:modified xsi:type="dcterms:W3CDTF">2019-07-02T09:26:00Z</dcterms:modified>
  <cp:revision>7</cp:revision>
  <dc:subject/>
  <dc:title/>
</cp:coreProperties>
</file>