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1A do Ogłoszenia</w:t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36-7.262.39.2021</w:t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pis techniczny przedmiotu zamówienia</w:t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I: Dostawa urządzeń wielofunkcyjnych – kserokopiarek kolorowych – 2 szt.</w:t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Arial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Wymaganie minimalne urządzenia:</w:t>
      </w:r>
    </w:p>
    <w:p>
      <w:pPr>
        <w:pStyle w:val="Normal"/>
        <w:tabs>
          <w:tab w:val="clear" w:pos="708"/>
          <w:tab w:val="left" w:pos="19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4852"/>
        <w:gridCol w:w="1701"/>
      </w:tblGrid>
      <w:tr>
        <w:trPr>
          <w:trHeight w:val="28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minimalne parametry techni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acja o spełnieniu wymagań przez oferowane urządzan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TAK/NIE) *</w:t>
            </w:r>
          </w:p>
        </w:tc>
      </w:tr>
      <w:tr>
        <w:trPr>
          <w:trHeight w:val="28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Typ urządzenia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urządzenie wielofunkcyjne - kserokopiarka kolorowa: drukarka, kopiarka, skane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rędkość druku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in. 55 stron A4 na minutę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in. 25 stron A3 na minut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Technologia druku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laserowa kolorowa C, M, Y, 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Obsługiwane formaty papieru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w zakresie min. 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  <w:t>A6–SRA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Czas nagrzewania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ie więcej niż 21 sekun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Czas wykonania pierwszej kopii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ie więcej niż 3,3 sekund mono, nie więcej niż 4,3 sekundy ko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anel użytkownika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Urządzenie winno być wyposażone w panel dotykowy o przekątnej min. 10,1” o komunikatach w języku polsk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ejściowa obsługa papieru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co najmniej 2 kasety uniwersalne o pojemności nie mniejszej niż 500 arkuszy każda, taca ręczna o pojemności nie mniejszej niż 100 arkus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Obsługiwana gramatura papieru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co najmniej w zakresie od 52 do 300 g/m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pl-PL"/>
              </w:rPr>
              <w:t xml:space="preserve">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Automatyczny podajnik dokumentów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wymagany, z funkcją dwustronnego jednoprzebiegowego o pojemności nie mniejszej niż 220 arkuszy, </w:t>
            </w:r>
            <w:r>
              <w:rPr>
                <w:rFonts w:eastAsia="Times New Roman" w:cs="Arial"/>
                <w:color w:val="3F4D58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obsługujący formaty A6-A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rędkość skanowania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in. 240 oryginałów/mi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kcja zoom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 najmniej w zakresie od 25-400% w odstępach 1% ; automatyczne powiększ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Kopiowanie wielokrotne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co najmniej w zakresie  1 - 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23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instalowana pamięć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min. 4,0 GB  RA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Twardy dysk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in. 250 G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Język drukarki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CL 6; PCL 5c; PostScript 3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62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wansowane funkcje drukowania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plikacja która umożliwia drukowanie z pozycji komputera bez instalacji sterownika za pomocą „przeciąg i puść”.  Umożliwiająca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Tworzenie Hot folderów do bezpośredniego dru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- Skojarzenie specyficznych ustawień z hot folderami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Automatyczne zapisywanie plików w folderach „druku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rotokoły sieciowe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TCP/IP, IPX/SPX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Rozdzielczość kopiowania i skanowania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nie mniejsza niż 600 x 600 dp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Rozdzielczość drukowania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ie mniejsza niż 1,200 x 1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Funkcje drukarki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bezpośredni druk PDF, bezpośredni druk z pamięci US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Tryby skanera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Kolorowy sieciowy z możliwością skanowani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- Skanowania na adres e-mail </w:t>
              <w:br/>
              <w:t xml:space="preserve">- Skanowanie do SMB </w:t>
              <w:br/>
              <w:t>- Skanowanie do FTP</w:t>
              <w:br/>
              <w:t>- Skanowanie do skrzynki (HDD)</w:t>
              <w:br/>
              <w:t>- Skanowanie do USB</w:t>
              <w:br/>
              <w:t>- Skanowanie sieciowe TWA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jściowe formaty plików skanera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JPEG; TIFF; PDF; PDF/A; kompaktowy PDF; szyfrowany PDF; przeszukiwany PDF ; XPS; kompaktowy XPS, DOCX, XLS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18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afka pod urządzenie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magana, oryginalna na kółkach. Zamawiający wymaga szafki w kolorach odpowiadającym kolorom urząd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18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Funkcje monitorująco raportujące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plikacja umożliwiająca po przez przeglądarkę internetową, dodawanie użytkowników (do 1000 kont użytkowników; obsługa również Active Directory (login + hasło + e-mail + katalog SMB)) z możliwością definiowania uprawnień do danych funkcji urządzenia np.  Wydruku: mono / kolor, Kopia Mono / Kolor Skanowanie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związanie winno umożliwiać również możliwość raportowania ilości wykonanych wydruków / kopii / skanów, poszczególnych użytkowników wpisanych do systemu. System musi posiadać autoryzacje użytkowania na maszynie  za pomocą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dentyfikatora, login / hasło System winien umożliwiać funkcję wydruk wstrzymany i poufn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718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magane funkcje bezpieczeństwa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ISO 15408 Common Criteria (w trakcie oceny); Filtrowanie IP i blokowanie portów; Komunikacja sieciowa SSL2; SSL3 i TLS1.0/1.1/1.2; Obsługa IPsec; Obsługa IEEE 802.1x;Uwierzytelnianie użytkowników; Dziennik uwierzytelniania; Bezpieczny wydruk; Kerberos; Nadpisywanie dysku twardego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(min. 8 standardowych metod); Szyfrowanie danych na twardym dysku (AES 256); Automatyczne usuwanie danych z pamięci; Odbiór faksów poufnych; Szyfrowanie danych użytkownika drukarki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kanowanie antywirusowe w czasie rzeczywistym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Ochrona przed kopiowaniem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 (Copy Guard, Password Cop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18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ateriały eksploatacyjne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Toner czarny Polimeryzowany dostarczony z urządzeniem pozwalający na wydrukowanie minimum 28.000 stron A4 przy zadruku 5% oraz tonery Polimeryzowany cyan, magenta, yellow dostarczone z urządzeniem pozwalające na wydrukowanie minimum 22.000 stron A4  przy zadruku 5%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18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magania gwarancji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Urządzenie winno mieć wykupiony min 24 miesięcznym pakiet gwarancji producenta sprzętu. Zamawiający nie dopuszcza gwarancji wystawionej przez subdystrybutora, dealera czy też brokera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ałość świadczeń gwarancyjnych musi być realizowana bezpośrednio przez producenta sprzętu i oprogramowan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718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Instalacja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Urządzenie musi być fabrycznie nowe. Zamawiający wymaga w cenie uruchomienia wyżej opisanego urządzenia  oraz wdrożenia systemów zawansowanych funkcji drukowania oraz skanowania w skazanym miejscu przez Zamawiająceg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 xml:space="preserve">.dnia………………..                                                                                                         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data i podpis Wykonawcy)</w:t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B do Ogłoszenia</w:t>
      </w:r>
    </w:p>
    <w:p>
      <w:pPr>
        <w:pStyle w:val="Normal"/>
        <w:spacing w:lineRule="auto" w:line="254" w:before="0" w:after="160"/>
        <w:rPr/>
      </w:pPr>
      <w:r>
        <w:rPr>
          <w:rFonts w:cs="Times New Roman" w:ascii="Times New Roman" w:hAnsi="Times New Roman"/>
          <w:sz w:val="24"/>
          <w:szCs w:val="24"/>
        </w:rPr>
        <w:t>3036-7.262.39.2021</w:t>
      </w:r>
    </w:p>
    <w:p>
      <w:pPr>
        <w:pStyle w:val="Normal"/>
        <w:spacing w:lineRule="auto" w:line="254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pis techniczny przedmiotu zamówieni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exact" w:line="300" w:before="6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zęść II: Dostawa niszczarek biurowych - 7 szt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Wymaganie minimalne urządzenia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3"/>
        <w:gridCol w:w="2493"/>
      </w:tblGrid>
      <w:tr>
        <w:trPr>
          <w:trHeight w:val="284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minimalne parametry techniczne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acja o spełnieniu wymagań przez oferowane urządzan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TAK/NIE) *</w:t>
            </w:r>
          </w:p>
        </w:tc>
      </w:tr>
      <w:tr>
        <w:trPr>
          <w:trHeight w:val="284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iszczarka do niszczenia dokumentów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erokość szczeliny wejściowej: min. 240 mm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dajność: min. 13 kartek A4 jednorazowo (70g.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dajność: min. 10 kartek A4 jednorazowo (80g.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topień bezpieczeństwa wg normy DIN 66399 : P-4 /T-4 / E-3/ F-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ojemność kosza min. 33L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kosz wyjmowany z obudowy niszczarki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okienko rewizyjne w koszu ułatwiające kontrolę zapełnienia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skaźnik operacji : gotowa do pracy, zacięcie, przegrzanie wyjęty kosz – za pomocą diody LED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iszczarka przystosowana do pracy ciągłej 24h/dobę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dnoelementowe hartowane stalowe wałki tnące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iszczy: papier, spinacze, zszywki, karty plastikowe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oc silnika: min. 440W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automatyczny rewers w przypadku zacięcia papieru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Głośność maks. 57 dB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ybkość cięcia w mm min. 90 mm/s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62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warancja: 3 lata na urządzenie, 20 lat na noże tnące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 xml:space="preserve">.dnia………………..                                                                                                         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data i podpis Wykonawcy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łącznik nr 2 do Ogłoszenia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3036-7.262.39.2021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lang w:eastAsia="pl-PL"/>
        </w:rPr>
        <w:t>/ pieczęć Wykonawcy/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ind w:left="851" w:hanging="851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FORMULARZ OFERTY</w:t>
      </w:r>
    </w:p>
    <w:p>
      <w:pPr>
        <w:pStyle w:val="Normal"/>
        <w:ind w:left="851" w:hanging="851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ind w:left="851" w:hanging="851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ind w:left="851" w:hanging="851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Niżej podpisani: .................................................................................................................................</w:t>
      </w:r>
    </w:p>
    <w:p>
      <w:pPr>
        <w:pStyle w:val="Normal"/>
        <w:ind w:left="851" w:hanging="851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ind w:left="851" w:hanging="851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851" w:hanging="851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ind w:left="851" w:hanging="851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ziałający w imieniu i na rzecz:</w:t>
      </w:r>
    </w:p>
    <w:p>
      <w:pPr>
        <w:pStyle w:val="Normal"/>
        <w:ind w:left="851" w:hanging="851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ind w:left="851" w:hanging="851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851" w:hanging="851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(nazwa i siedziba Wykonawcy)</w:t>
      </w:r>
    </w:p>
    <w:p>
      <w:pPr>
        <w:pStyle w:val="Normal"/>
        <w:ind w:left="851" w:hanging="851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ind w:left="851" w:hanging="851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r telefonu ...................................................../faksu........................................................................./</w:t>
      </w:r>
    </w:p>
    <w:p>
      <w:pPr>
        <w:pStyle w:val="Normal"/>
        <w:ind w:left="851" w:hanging="851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ind w:left="851" w:hanging="851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e-mail..................................................................................................................................................</w:t>
      </w:r>
    </w:p>
    <w:p>
      <w:pPr>
        <w:pStyle w:val="Normal"/>
        <w:ind w:left="851" w:hanging="851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ind w:left="851" w:hanging="851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dpowiadając na Ogłoszenie dotyczące postępowania o udzielenie zamówienia publicznego którego wartość nie przekracza kwoty 130 000 zł na: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„Dostawa urządzeń wielofunkcyjnych – kserokopiarek kolorowych dla jednostek Prokuratury Okręgowej w Rzeszowie”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my niniejszą ofertę: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feruję wykonanie przedmiotu zamówienia za: *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ęść I: Dostawa urządzeń wielofunkcyjnych – kserokopiarek kolorowych – 2 szt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Oferuję wykonanie przedmiotu zamówienia za: 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ę netto:………………………….zł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:………………………zł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cenę brutto:………………………….zł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brutto:……………………............................................................................zł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kalkulacja przedstawioną w tabeli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4"/>
        <w:gridCol w:w="2114"/>
        <w:gridCol w:w="942"/>
        <w:gridCol w:w="943"/>
        <w:gridCol w:w="807"/>
        <w:gridCol w:w="1481"/>
        <w:gridCol w:w="808"/>
        <w:gridCol w:w="1405"/>
      </w:tblGrid>
      <w:tr>
        <w:trPr>
          <w:trHeight w:val="596" w:hRule="atLeast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lang w:eastAsia="pl-PL"/>
              </w:rPr>
              <w:t>Lp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35"/>
              <w:ind w:right="936" w:firstLine="10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lang w:eastAsia="pl-PL"/>
              </w:rPr>
              <w:t xml:space="preserve">Nazwa urządzenia </w:t>
            </w:r>
          </w:p>
          <w:p>
            <w:pPr>
              <w:pStyle w:val="Normal"/>
              <w:autoSpaceDE w:val="false"/>
              <w:spacing w:lineRule="exact" w:line="235"/>
              <w:ind w:right="936" w:firstLine="10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lang w:eastAsia="pl-PL"/>
              </w:rPr>
              <w:t>(producent, model)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30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lang w:eastAsia="pl-PL"/>
              </w:rPr>
              <w:t>Cena za jednostkę netto(zł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lang w:eastAsia="pl-PL"/>
              </w:rPr>
              <w:t>Cena za jednostkę brutto(zł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lang w:eastAsia="pl-PL"/>
              </w:rPr>
              <w:t>Ilość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6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lang w:eastAsia="pl-PL"/>
              </w:rPr>
              <w:t>Wartość netto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lang w:eastAsia="pl-PL"/>
              </w:rPr>
              <w:t>VAT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Arial"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Times New Roman" w:hAnsi="Times New Roman"/>
                <w:i/>
                <w:iCs/>
                <w:lang w:eastAsia="pl-PL"/>
              </w:rPr>
              <w:t>%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lang w:eastAsia="pl-PL"/>
              </w:rPr>
              <w:t>Wartość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lang w:eastAsia="pl-PL"/>
              </w:rPr>
              <w:t>brutto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pl-PL"/>
              </w:rPr>
              <w:t>1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lang w:eastAsia="pl-P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6" w:hanging="0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lang w:eastAsia="pl-PL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6" w:hanging="0"/>
              <w:rPr>
                <w:rFonts w:ascii="Times New Roman" w:hAnsi="Times New Roman" w:eastAsia="Times New Roman" w:cs="Arial"/>
                <w:bCs/>
                <w:i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iCs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Arial"/>
                <w:bCs/>
                <w:i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iCs/>
                <w:lang w:eastAsia="pl-PL"/>
              </w:rPr>
              <w:t>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6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lang w:eastAsia="pl-P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lang w:eastAsia="pl-PL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lang w:eastAsia="pl-PL"/>
              </w:rPr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lang w:eastAsia="pl-PL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Arial"/>
                <w:bCs/>
                <w:i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iCs/>
                <w:lang w:eastAsia="pl-PL"/>
              </w:rPr>
              <w:t>2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ind w:right="936" w:firstLine="10"/>
              <w:rPr>
                <w:rFonts w:ascii="Times New Roman" w:hAnsi="Times New Roman" w:eastAsia="Times New Roman" w:cs="Times New Roman"/>
                <w:bCs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pl-PL"/>
              </w:rPr>
            </w:r>
          </w:p>
          <w:p>
            <w:pPr>
              <w:pStyle w:val="Normal"/>
              <w:autoSpaceDE w:val="false"/>
              <w:spacing w:lineRule="exact" w:line="235"/>
              <w:ind w:right="936" w:firstLine="1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AZEM: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/>
              <w:rPr>
                <w:rFonts w:ascii="Times New Roman" w:hAnsi="Times New Roman" w:eastAsia="Times New Roman" w:cs="Arial"/>
                <w:bCs/>
                <w:i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iCs/>
                <w:lang w:eastAsia="pl-P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6" w:hanging="0"/>
              <w:rPr>
                <w:rFonts w:ascii="Times New Roman" w:hAnsi="Times New Roman" w:eastAsia="Times New Roman" w:cs="Arial"/>
                <w:bCs/>
                <w:i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iCs/>
                <w:lang w:eastAsia="pl-PL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Arial"/>
                <w:bCs/>
                <w:i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iCs/>
                <w:lang w:eastAsia="pl-PL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6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lang w:eastAsia="pl-P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lang w:eastAsia="pl-PL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lang w:eastAsia="pl-PL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eklarujemy udzielenie Zamawiającemu  na dostarczone Urządzenia stanowiące  przedmiot zamówienia gwarancji na okres 24 miesięcy, licząc od daty bezusterkowego protokołu odbioru zamówieni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zęść II: Dostawa niszczarek biurowych - 7 szt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ę netto:………………………….zł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:………………………zł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cenę brutto:………………………….zł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brutto:……………………............................................................................zł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kalkulacja przedstawioną w tabeli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4"/>
        <w:gridCol w:w="2114"/>
        <w:gridCol w:w="942"/>
        <w:gridCol w:w="943"/>
        <w:gridCol w:w="807"/>
        <w:gridCol w:w="1481"/>
        <w:gridCol w:w="808"/>
        <w:gridCol w:w="1405"/>
      </w:tblGrid>
      <w:tr>
        <w:trPr>
          <w:trHeight w:val="596" w:hRule="atLeast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lang w:eastAsia="pl-PL"/>
              </w:rPr>
              <w:t>Lp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35"/>
              <w:ind w:right="936" w:firstLine="10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lang w:eastAsia="pl-PL"/>
              </w:rPr>
              <w:t xml:space="preserve">Nazwa urządzenia </w:t>
            </w:r>
          </w:p>
          <w:p>
            <w:pPr>
              <w:pStyle w:val="Normal"/>
              <w:autoSpaceDE w:val="false"/>
              <w:spacing w:lineRule="exact" w:line="235"/>
              <w:ind w:right="936" w:firstLine="10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lang w:eastAsia="pl-PL"/>
              </w:rPr>
              <w:t>(producent, model)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30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lang w:eastAsia="pl-PL"/>
              </w:rPr>
              <w:t>Cena za jednostkę netto(zł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lang w:eastAsia="pl-PL"/>
              </w:rPr>
              <w:t>Cena za jednostkę brutto(zł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lang w:eastAsia="pl-PL"/>
              </w:rPr>
              <w:t>Ilość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6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lang w:eastAsia="pl-PL"/>
              </w:rPr>
              <w:t>Wartość netto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lang w:eastAsia="pl-PL"/>
              </w:rPr>
              <w:t>VAT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Arial"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Times New Roman" w:hAnsi="Times New Roman"/>
                <w:i/>
                <w:iCs/>
                <w:lang w:eastAsia="pl-PL"/>
              </w:rPr>
              <w:t>%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lang w:eastAsia="pl-PL"/>
              </w:rPr>
              <w:t>Wartość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lang w:eastAsia="pl-PL"/>
              </w:rPr>
              <w:t>brutto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pl-PL"/>
              </w:rPr>
              <w:t>1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6" w:hanging="0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lang w:eastAsia="pl-PL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6" w:hanging="0"/>
              <w:rPr>
                <w:rFonts w:ascii="Times New Roman" w:hAnsi="Times New Roman" w:eastAsia="Times New Roman" w:cs="Arial"/>
                <w:bCs/>
                <w:i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iCs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Arial"/>
                <w:bCs/>
                <w:i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iCs/>
                <w:lang w:eastAsia="pl-PL"/>
              </w:rPr>
              <w:t>7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6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lang w:eastAsia="pl-P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lang w:eastAsia="pl-PL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lang w:eastAsia="pl-PL"/>
              </w:rPr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lang w:eastAsia="pl-PL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Arial"/>
                <w:bCs/>
                <w:i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iCs/>
                <w:lang w:eastAsia="pl-PL"/>
              </w:rPr>
              <w:t>2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ind w:right="936" w:firstLine="10"/>
              <w:rPr>
                <w:rFonts w:ascii="Times New Roman" w:hAnsi="Times New Roman" w:eastAsia="Times New Roman" w:cs="Times New Roman"/>
                <w:bCs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pl-PL"/>
              </w:rPr>
            </w:r>
          </w:p>
          <w:p>
            <w:pPr>
              <w:pStyle w:val="Normal"/>
              <w:autoSpaceDE w:val="false"/>
              <w:spacing w:lineRule="exact" w:line="235"/>
              <w:ind w:right="936" w:firstLine="1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AZEM: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lang w:eastAsia="pl-PL"/>
              </w:rPr>
            </w:r>
          </w:p>
          <w:p>
            <w:pPr>
              <w:pStyle w:val="Normal"/>
              <w:autoSpaceDE w:val="false"/>
              <w:spacing w:lineRule="exact" w:line="230"/>
              <w:rPr>
                <w:rFonts w:ascii="Times New Roman" w:hAnsi="Times New Roman" w:eastAsia="Times New Roman"/>
                <w:bCs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pl-PL"/>
              </w:rPr>
              <w:t xml:space="preserve"> </w:t>
            </w:r>
            <w:r>
              <w:rPr>
                <w:rFonts w:eastAsia="Times New Roman" w:cs="Arial" w:ascii="Times New Roman" w:hAnsi="Times New Roman"/>
                <w:bCs/>
                <w:iCs/>
                <w:lang w:eastAsia="pl-PL"/>
              </w:rPr>
              <w:t>-----------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6" w:hanging="0"/>
              <w:rPr>
                <w:rFonts w:ascii="Times New Roman" w:hAnsi="Times New Roman" w:eastAsia="Times New Roman" w:cs="Arial"/>
                <w:bCs/>
                <w:i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iCs/>
                <w:lang w:eastAsia="pl-PL"/>
              </w:rPr>
            </w:r>
          </w:p>
          <w:p>
            <w:pPr>
              <w:pStyle w:val="Normal"/>
              <w:autoSpaceDE w:val="false"/>
              <w:ind w:left="206" w:hanging="0"/>
              <w:rPr>
                <w:rFonts w:ascii="Times New Roman" w:hAnsi="Times New Roman" w:eastAsia="Times New Roman" w:cs="Arial"/>
                <w:bCs/>
                <w:i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iCs/>
                <w:lang w:eastAsia="pl-PL"/>
              </w:rPr>
              <w:t>-------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6" w:hanging="0"/>
              <w:rPr>
                <w:rFonts w:ascii="Times New Roman" w:hAnsi="Times New Roman" w:eastAsia="Times New Roman" w:cs="Arial"/>
                <w:bCs/>
                <w:i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iCs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Arial"/>
                <w:bCs/>
                <w:i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iCs/>
                <w:lang w:eastAsia="pl-PL"/>
              </w:rPr>
              <w:t>-------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6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lang w:eastAsia="pl-P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lang w:eastAsia="pl-PL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należy wypełnić w części, której dotyczy składana ofert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Oświadczamy, że zamówienie zostanie zrealizowane w terminie określonym w Ogłoszeniu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Oświadczamy, że podana cena brutto zawiera wszystkie koszty związane z wykonaniem zamówieni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Oświadczamy, że zapoznaliśmy się z Ogłoszeniem i nie wnosimy do niego zastrzeżeń oraz zdobyliśmy wszystkie informacje niezbędne do przygotowania oferty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Oświadczamy, że przedmiot zamówienia oferowany przez nas spełnia wszystkie wymogi określone przez Zamawiającego w Ogłoszeniu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 Oferta jest ważna przez okres 30 dni daty upływu terminu składania ofert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8. Oświadczamy, że dokumenty załączone do oferty opisują stan prawny i faktyczny, aktualny na dzień składania oferty. </w:t>
      </w:r>
    </w:p>
    <w:p>
      <w:pPr>
        <w:pStyle w:val="Normal"/>
        <w:suppressAutoHyphens w:val="true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9. </w:t>
        <w:tab/>
        <w:t>Oświadczam/y, że wypełniłem obowiązki informacyjne przewidziane w art.13 lub art.14 RODO¹ wobec osób fizycznych , od których dane osobowe bezpośrednio lub pośrednio pozyskałem w celu ubiegania się o udzielenie zamówienia publicznego w niniejszym postępowaniu *.</w:t>
      </w:r>
    </w:p>
    <w:p>
      <w:pPr>
        <w:pStyle w:val="Normal"/>
        <w:suppressAutoHyphens w:val="true"/>
        <w:ind w:left="284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0. Załącznikami do niniejszego formularza oferty stanowiącymi integralną część oferty są:</w:t>
      </w:r>
    </w:p>
    <w:p>
      <w:pPr>
        <w:pStyle w:val="Normal"/>
        <w:suppressAutoHyphens w:val="true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true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…………………..</w:t>
      </w:r>
    </w:p>
    <w:p>
      <w:pPr>
        <w:pStyle w:val="Normal"/>
        <w:suppressAutoHyphens w:val="true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…………………..</w:t>
      </w:r>
    </w:p>
    <w:p>
      <w:pPr>
        <w:pStyle w:val="Normal"/>
        <w:suppressAutoHyphens w:val="true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…………………..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  - należy wykreślić jeżeli wykonawca nie  przekazuje danych osobowych innych niż bezpośrednio jego  dotyczących lub zachodzi wyłączenie stosowania obowiązku informacyjnego, stosownie do art. 13 ust.4 lub art.14 ust.5 RODO .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¹-  rozporządzenie parlamentu europejskiego i rady (UE) 2016/679 z dnia 27 kwietnia  2016 r. w sprawie ochrony osób fizycznych w związku z przetwarzaniem danych osobowych i w sprawie swobodnego przepływu takich danych oraz uchylenia dyrektywy 95/46/WE (ogólne rozporządzenie  o ochronie danych) (Dz. Urz. UE L 119 z 04.05.2016, str.1).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tLeast" w:line="100" w:before="0" w:after="12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                                                 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tLeast" w:line="100" w:before="0" w:after="12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(data i podpis Wykonawcy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tLeast" w:line="100" w:before="0" w:after="12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Ogłoszenia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3036-7.262.39.202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…………………………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…………………………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(pełna nazwa/firma, dres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ełna nazwa/firma, adres,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zależności od podmiotu 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IP/PESEL,KRS/CEiDG)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reprezentowany przez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podstawa do reprezentacji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25 ust. 1 ustawy z dnia 11 września 2019r. </w:t>
      </w:r>
    </w:p>
    <w:p>
      <w:pPr>
        <w:pStyle w:val="Normal"/>
        <w:spacing w:lineRule="exact" w:line="30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Pzp) </w:t>
      </w:r>
    </w:p>
    <w:p>
      <w:pPr>
        <w:pStyle w:val="Normal"/>
        <w:spacing w:lineRule="exact" w:line="30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otyczące podstaw wykluczenia z  postępowania </w:t>
      </w:r>
    </w:p>
    <w:p>
      <w:pPr>
        <w:pStyle w:val="Normal"/>
        <w:spacing w:lineRule="exact" w:line="30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exact" w:line="300" w:before="120" w:after="0"/>
        <w:jc w:val="both"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„Dostawa urządzeń wielofunkcyjnych – kserokopiarek kolorowych oraz niszczarek biurowych dla jednostek Prokuratury Okręgowej w Rzeszowie” </w:t>
      </w:r>
      <w:r>
        <w:rPr>
          <w:rFonts w:cs="Times New Roman" w:ascii="Times New Roman" w:hAnsi="Times New Roman"/>
          <w:sz w:val="24"/>
          <w:szCs w:val="24"/>
        </w:rPr>
        <w:t>prowadzonego przez Prokuraturę Okręgową w Rzeszowie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oświadczam że nie podlegam wykluczeniu z  postępowania na podstawie art.108 ust.1 ustawy Pzp. </w:t>
      </w:r>
    </w:p>
    <w:p>
      <w:pPr>
        <w:pStyle w:val="Normal"/>
        <w:spacing w:lineRule="exact" w:line="300" w:before="120" w:after="0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trike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…………….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miejscowość)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exact" w:line="30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exact" w:line="3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exact" w:line="30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</w:t>
        <w:br/>
        <w:t>na podstawie art………….ustawy Pzp (podać mająca zastosowanie podstawę wykluczenia spośród wymienionych w art. 108 ust. 1 pkt.1, 2, 5 lub 6 ustawy Pzp).</w:t>
      </w:r>
    </w:p>
    <w:p>
      <w:pPr>
        <w:pStyle w:val="Normal"/>
        <w:spacing w:lineRule="exact" w:line="30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oświadczam, że  w związku z ww. okolicznościami, na podstawie art.110 ust.2 ustawy Pzp podjąłem następujące środki naprawcze:……………………………………… …………….…………………………………………………………………..…………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miejscowość)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exact" w:line="30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exact" w:line="30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exact" w:line="30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miejscowość)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exact" w:line="30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ahoma"/>
          <w:b/>
          <w:b/>
          <w:bCs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Tahoma" w:ascii="Times New Roman" w:hAnsi="Times New Roman"/>
          <w:b/>
          <w:bCs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ahom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ahoma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ahom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ahoma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ahom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ahoma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ahom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ahoma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ahom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ahoma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ahom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ahoma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ahom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ahoma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ahom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ahoma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ahom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ahoma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ahom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ahoma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ahom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ahoma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ahom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ahoma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ahom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ahoma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ahom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ahoma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ahom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ahoma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ahom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ahoma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ahom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ahoma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ahom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ahoma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ahom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ahoma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ahom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ahoma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ahom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ahoma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ahom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ahoma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ahom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ahoma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0z1">
    <w:name w:val="WW8Num10z1"/>
    <w:qFormat/>
    <w:rPr>
      <w:rFonts w:ascii="Arial" w:hAnsi="Arial" w:cs="Times New Roman"/>
      <w:b w:val="false"/>
      <w:i w:val="false"/>
      <w:color w:val="000000"/>
      <w:sz w:val="24"/>
      <w:szCs w:val="24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bCs w:val="false"/>
      <w:i w:val="false"/>
      <w:iCs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Calibri" w:cs="Times New Roman"/>
      <w:color w:val="111111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2z1">
    <w:name w:val="WW8Num22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5z0">
    <w:name w:val="WW8Num35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ahoma" w:hAnsi="Tahoma" w:eastAsia="Tahoma" w:cs="Tahoma"/>
      <w:shd w:fill="FFFFFF" w:val="clear"/>
    </w:rPr>
  </w:style>
  <w:style w:type="character" w:styleId="Teksttreci285pt">
    <w:name w:val="Tekst treści (2) + 8;5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PogrubienieTeksttreci285pt">
    <w:name w:val="Pogrubienie;Tekst treści (2) + 8;5 pt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Tekstpodstawowy2Znak">
    <w:name w:val="Tekst podstawowy 2 Znak"/>
    <w:qFormat/>
    <w:rPr>
      <w:rFonts w:eastAsia="Times New Roman" w:cs="Arial"/>
      <w:color w:val="000000"/>
      <w:sz w:val="22"/>
      <w:szCs w:val="22"/>
    </w:rPr>
  </w:style>
  <w:style w:type="character" w:styleId="TekstpodstawowyZnak">
    <w:name w:val="Tekst podstawowy Znak"/>
    <w:qFormat/>
    <w:rPr>
      <w:rFonts w:eastAsia="Times New Roman" w:cs="Arial"/>
      <w:sz w:val="24"/>
      <w:szCs w:val="24"/>
    </w:rPr>
  </w:style>
  <w:style w:type="character" w:styleId="Teksttreci27pt">
    <w:name w:val="Tekst treści (2) + 7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pl-PL" w:bidi="pl-PL"/>
    </w:rPr>
  </w:style>
  <w:style w:type="character" w:styleId="ZwykytekstZnak">
    <w:name w:val="Zwykły tekst Znak"/>
    <w:qFormat/>
    <w:rPr>
      <w:rFonts w:ascii="Calibri" w:hAnsi="Calibri" w:cs="Calibri"/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pl-PL" w:bidi="pl-PL"/>
    </w:rPr>
  </w:style>
  <w:style w:type="character" w:styleId="FontStyle19">
    <w:name w:val="Font Style19"/>
    <w:qFormat/>
    <w:rPr>
      <w:rFonts w:ascii="Arial Unicode MS" w:hAnsi="Arial Unicode MS" w:eastAsia="Arial Unicode MS" w:cs="Arial Unicode MS"/>
      <w:b/>
      <w:bCs/>
      <w:sz w:val="12"/>
      <w:szCs w:val="1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AkapitzlistZnak">
    <w:name w:val="Akapit z listą Znak"/>
    <w:qFormat/>
    <w:rPr>
      <w:rFonts w:ascii="Calibri" w:hAnsi="Calibri" w:eastAsia="Times New Roman" w:cs="Calibri"/>
      <w:sz w:val="22"/>
      <w:szCs w:val="22"/>
    </w:rPr>
  </w:style>
  <w:style w:type="character" w:styleId="Acopre">
    <w:name w:val="acopre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IWZTimes12">
    <w:name w:val="A-SIWZ-Times 12"/>
    <w:basedOn w:val="Normal"/>
    <w:qFormat/>
    <w:pPr>
      <w:widowControl w:val="false"/>
      <w:spacing w:before="120" w:after="0"/>
      <w:jc w:val="both"/>
    </w:pPr>
    <w:rPr>
      <w:rFonts w:ascii="Times New Roman" w:hAnsi="Times New Roman" w:eastAsia="Verdana" w:cs="Times New Roman"/>
      <w:bCs/>
      <w:sz w:val="24"/>
      <w:szCs w:val="24"/>
    </w:rPr>
  </w:style>
  <w:style w:type="paragraph" w:styleId="ZnakZnak1">
    <w:name w:val="Znak Znak1"/>
    <w:basedOn w:val="Normal"/>
    <w:qFormat/>
    <w:pPr/>
    <w:rPr>
      <w:rFonts w:eastAsia="Times New Roman" w:cs="Arial"/>
      <w:sz w:val="24"/>
      <w:szCs w:val="24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40"/>
      <w:ind w:hanging="360"/>
    </w:pPr>
    <w:rPr>
      <w:rFonts w:ascii="Tahoma" w:hAnsi="Tahoma" w:eastAsia="Tahoma" w:cs="Tahoma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4020" w:leader="none"/>
      </w:tabs>
      <w:suppressAutoHyphens w:val="true"/>
    </w:pPr>
    <w:rPr>
      <w:rFonts w:eastAsia="Times New Roman" w:cs="Arial"/>
      <w:color w:val="000000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ind w:firstLine="709"/>
    </w:pPr>
    <w:rPr>
      <w:rFonts w:ascii="Times New Roman" w:hAnsi="Times New Roman" w:eastAsia="Times New Roman" w:cs="Tahoma"/>
      <w:sz w:val="24"/>
      <w:szCs w:val="20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Times New Roman" w:cs="Calib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pl-PL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3"/>
      <w:ind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1"/>
      <w:ind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  <w:spacing w:before="0" w:after="8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WWTekstpodstawowy2">
    <w:name w:val="WW-Tekst podstawowy 2"/>
    <w:basedOn w:val="Normal"/>
    <w:qFormat/>
    <w:pPr>
      <w:suppressAutoHyphens w:val="true"/>
      <w:autoSpaceDE w:val="false"/>
      <w:spacing w:lineRule="atLeast" w:line="160"/>
      <w:jc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3:52:00Z</dcterms:created>
  <dc:creator/>
  <dc:description/>
  <cp:keywords/>
  <dc:language>en-US</dc:language>
  <cp:lastModifiedBy/>
  <cp:lastPrinted>2021-11-05T14:23:00Z</cp:lastPrinted>
  <dcterms:modified xsi:type="dcterms:W3CDTF">2021-11-05T13:25:00Z</dcterms:modified>
  <cp:revision>6</cp:revision>
  <dc:subject/>
  <dc:title/>
</cp:coreProperties>
</file>