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ytuacja epidemiologicz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Polsce nadzór epidemiologiczny nad zakażeniami HIV i AIDS stanowi integralną część nadzoru nad chorobami zakaźnymi. Funkcjonuje on od 1985 r. na bazie systemu zgłaszania i rejestracji zachorowań i zakażeń. Centralnie zgłoszenia napływają do Zakładu Epidemiologii Państwowego Zakładu Higieny bezpośrednio z laboratoriów (zakażenia) lub za pośrednictwem wojewódzkich stacji sanitarno-epidemiologicznych (AIDS). Wybrane analizy epidemiologiczne prowadzone są również w Krajowym Centrum ds. AID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olsce – w porównaniu z innymi krajami Europy Środkowej i Wschodniej – obserwujemy w ostatnich latach stosunkowo niewielką dynamikę zakażeń. </w:t>
      </w:r>
    </w:p>
    <w:p>
      <w:pPr>
        <w:pStyle w:val="TextBody"/>
        <w:spacing w:lineRule="auto" w:line="360"/>
        <w:ind w:firstLine="708"/>
        <w:jc w:val="both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Do 60 % zakażeń doszło na drodze dożylnego stosowania narkotyków. Wśród ogółu zakażeń przeważały osoby między 20 a 29 r. ż. (52,6%). Ponad 10% zakażeń wykryto w grupie osób, które nie ukończyły jeszcze 20 r. 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ogólnej liczbie zakażeń przeważają mężczyźni. Jednak w ostatnim czasie obserwuje się zwiększenie liczby zakażeń wśród kobiet, co wynika ze znaczącego wzrostu liczby zakażeń drogą kontaktów heteroseksualnych. </w:t>
      </w:r>
    </w:p>
    <w:p>
      <w:pPr>
        <w:pStyle w:val="Tekstpodstawowy2"/>
        <w:ind w:firstLine="708"/>
        <w:rPr/>
      </w:pPr>
      <w:r>
        <w:rPr/>
        <w:t>Mimo pewnej stabilizacji sytuacji w naszym kraju, nadal kontynuowane są działania prewencyjne. Jak pokazały doświadczenia państw Europy Zachodniej, nawet krótkotrwałe załamanie strategii przeciwdziałania epidemii, prowadzi do szybkiego wzrostu liczby nowych zakażeń HIV. W sytuacji, gdy – jak wypowiadają się naukowcy – na szczepionkę przyjdzie nam jeszcze zaczekać kilka lat, zapobieganie jest wciąż najskuteczniejszą i najbardziej efektywną ekonomicznie metodą walki z pandemią HIV/AIDS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Od wykrycia pierwszego przypadku zakażenia HIV w r. 1985, do końca r. 2002 zarejestrowan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eastAsia="Arial Unicode MS"/>
          <w:bCs/>
          <w:szCs w:val="28"/>
        </w:rPr>
      </w:pPr>
      <w:r>
        <w:rPr>
          <w:bCs/>
          <w:szCs w:val="28"/>
        </w:rPr>
        <w:t>7.880 wykrytych zakażeń ogół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w tym co najmniej 4.759 (60%) zakażonych w związku z używaniem narkotyk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.240 zachorowań na AIDS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608 chorych zmarł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15-20.000 – szacunkowa liczba osób żyjących z HIV i AIDS (ok. 20-30% to kobiety)</w:t>
      </w:r>
    </w:p>
    <w:p>
      <w:pPr>
        <w:pStyle w:val="Normal"/>
        <w:spacing w:lineRule="auto" w:line="480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480"/>
        <w:ind w:left="360" w:hanging="0"/>
        <w:rPr>
          <w:b/>
          <w:b/>
          <w:bCs/>
          <w:szCs w:val="28"/>
        </w:rPr>
      </w:pPr>
      <w:r>
        <w:rPr/>
        <w:object w:dxaOrig="896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pt;height:305.3pt" filled="f" o:ole="">
            <v:imagedata r:id="rId3" o:title=""/>
          </v:shape>
          <o:OLEObject Type="Embed" ProgID="Excel.Sheet.12" ShapeID="ole_rId2" DrawAspect="Content" ObjectID="_1818627287" r:id="rId2"/>
        </w:object>
      </w:r>
    </w:p>
    <w:p>
      <w:pPr>
        <w:pStyle w:val="Normal"/>
        <w:spacing w:lineRule="auto" w:line="480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27.1pt" filled="f" o:ole="">
            <v:imagedata r:id="rId5" o:title=""/>
          </v:shape>
          <o:OLEObject Type="Embed" ProgID="Excel.Sheet.12" ShapeID="ole_rId4" DrawAspect="Content" ObjectID="_260609380" r:id="rId4"/>
        </w:object>
      </w:r>
    </w:p>
    <w:p>
      <w:pPr>
        <w:pStyle w:val="Normal"/>
        <w:spacing w:lineRule="auto" w:line="480"/>
        <w:rPr>
          <w:b/>
          <w:b/>
          <w:bCs/>
          <w:szCs w:val="28"/>
        </w:rPr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324pt" filled="f" o:ole="">
            <v:imagedata r:id="rId7" o:title=""/>
          </v:shape>
          <o:OLEObject Type="Embed" ProgID="Excel.Sheet.12" ShapeID="ole_rId6" DrawAspect="Content" ObjectID="_184569326" r:id="rId6"/>
        </w:object>
      </w:r>
    </w:p>
    <w:p>
      <w:pPr>
        <w:pStyle w:val="Normal"/>
        <w:jc w:val="center"/>
        <w:rPr/>
      </w:pPr>
      <w:r>
        <w:rPr/>
        <w:object w:dxaOrig="19201" w:dyaOrig="186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65pt;height:313.8pt" filled="f" o:ole="">
            <v:imagedata r:id="rId9" o:title=""/>
          </v:shape>
          <o:OLEObject Type="Embed" ProgID="Excel.Sheet.12" ShapeID="ole_rId8" DrawAspect="Content" ObjectID="_183396617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vanish/>
        </w:rPr>
      </w:pPr>
      <w:r>
        <w:rPr/>
        <w:object w:dxaOrig="896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pt;height:329.25pt" filled="f" o:ole="">
            <v:imagedata r:id="rId11" o:title=""/>
          </v:shape>
          <o:OLEObject Type="Embed" ProgID="Excel.Sheet.12" ShapeID="ole_rId10" DrawAspect="Content" ObjectID="_1219171609" r:id="rId10"/>
        </w:object>
      </w:r>
    </w:p>
    <w:p>
      <w:pPr>
        <w:pStyle w:val="NormalnyWeb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TextBody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2. Uwagi dotyczące realizacji Krajowego programu zapobiegania zakażeniom HIV, opieki nad żyjącymi z HIV i chorymi na AIDS w roku 2002</w:t>
      </w:r>
    </w:p>
    <w:p>
      <w:pPr>
        <w:pStyle w:val="Heading3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  <w:t>Realizacja założeń strategicznych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dnym z głównych założeń strategicznych przyjętych w Krajowym programie jest </w:t>
      </w:r>
      <w:r>
        <w:rPr>
          <w:b/>
          <w:bCs/>
        </w:rPr>
        <w:t xml:space="preserve">udział, czyli współrealizacja i współodpowiedzialność </w:t>
      </w:r>
      <w:r>
        <w:rPr/>
        <w:t xml:space="preserve">za szczegółowe zadania programu pomiędzy wskazanymi, rządowymi partnerami ministra zdrowia. Zgodnie z przyjętym </w:t>
        <w:br/>
        <w:t xml:space="preserve">w Programie schematem organizacyjnym, </w:t>
      </w:r>
      <w:r>
        <w:rPr>
          <w:lang w:val="en-US" w:eastAsia="en-US"/>
        </w:rPr>
        <w:t xml:space="preserve">każda z instytucji rządowych jest zobowiązana do zagwarantowania środków finansowych w budżecie własnym na realizację szczegółowych zadań wskazanych w programie. Warto podkreślić, że wspomniany schemat organizacyjny, który miał zagwarantować wysoką efektywność, stanowi jeden </w:t>
        <w:br/>
        <w:t xml:space="preserve">z rozdziałów Krajowego programu i został zaakceptowany przez Radę Ministrów na posiedzeniu w 1999 roku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45920</wp:posOffset>
                </wp:positionV>
                <wp:extent cx="148590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03020" cy="1927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302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9pt;mso-wrap-distance-left:9.05pt;mso-wrap-distance-right:9.05pt;mso-wrap-distance-top:0pt;mso-wrap-distance-bottom:0pt;margin-top:129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03020" cy="1927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302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Niestety, to założenie od początku trwania programu nie jest w pełni realizowane. Ograniczone środki finansowe, będące </w:t>
        <w:br/>
        <w:t xml:space="preserve">w dyspozycji Ministerstwa Zdrowia, nie gwarantują wywiązania się </w:t>
        <w:br/>
        <w:t xml:space="preserve">z realizacji wszystkich zaplanowanych zadań, przyjętych </w:t>
        <w:br/>
        <w:t xml:space="preserve">w programie. Pozostali partnerzy rządowi ministra zdrowia również nie zabezpieczyli odpowiednich środków finansowych, na poziomie zakładanym </w:t>
        <w:br/>
        <w:t>i przedstawionym w zestawieniu planów finansowania zadań. Sprawozdania z realizacji zadań określonych w programie przez pozostałe ministerstwa, zgodnie z ustalonym harmonogramem, składane są do końca lutego 2003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 xml:space="preserve">Instytucją realizującą i koordynującą strategię Ministerstwa Zdrowia, która wynika </w:t>
        <w:br/>
        <w:t>z Krajowego programu zapobiegania zakażeniom HIV, opieki nad żyjącymi z HIV i chorymi na AIDS, jest Krajowe Centrum ds. AIDS. W roku 2002 działalność w omawianej dziedzinie dotyczyła następujących zada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w odniesieniu do celu pierwszego Krajowego programu, tzn. </w:t>
      </w:r>
      <w:r>
        <w:rPr>
          <w:b/>
          <w:bCs/>
        </w:rPr>
        <w:t>ograniczenia rozprzestrzeniania zakażeń HIV w Pols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dukacji społeczeństwa, ze szczególnym uwzględnieniem młodzież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ziałań profilaktycznych w grupach osób o zwiększonym ryzyku zakażenia HIV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omowania i rozszerzania sieci punktów badań anonimowych i bezpłatnych, wykonujących testy w kierunku HIV z uwzględnieniem światowych standardów, obowiązujących w tej dziedzi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 odniesieniu do celu drugiego Krajowego programu, tzn. </w:t>
      </w:r>
      <w:r>
        <w:rPr>
          <w:b/>
          <w:bCs/>
        </w:rPr>
        <w:t xml:space="preserve">poprawy jakości </w:t>
        <w:br/>
        <w:t>i dostępności opieki nad ludźmi żyjącymi z HIV i chorymi na AID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aktualizacji i wprowadzania jednolitych standardów opieki nad osobami żyjącymi z HIV i chorymi na AIDS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ształcenia pracowników medycznych, terapeutów w zakresie wiedzy na temat HIV i AID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y opis zadań w ramach środków finansowych otrzymanych z Ministerstwa Zdrowia wraz z analizą finansowo-merytoryczną przedstawiony jest w dalszej części sprawozdania.</w:t>
      </w:r>
      <w:r>
        <w:br w:type="page"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3. Podsumowanie działalności Krajowego Centrum ds. AIDS</w:t>
        <w:br/>
        <w:t xml:space="preserve"> w roku 2002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sumowanie działalności Krajowego Centrum ds. AIDS w 2002 roku w rozdziale 85152 – Zapobieganie i zwalczanie AIDS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  <w:t>Wydatki związane z bieżącym utrzymaniem i funkcjonowaniem Centrum zrealizowane zostały według potrzeb w prawidłowej, przewidywanej wielkości. Wszystkie wydatki kwalifikowane w poszczególnych paragrafach mieściły się w granicach kwot określonych w planie finansowym z uwzględnieniem zmian wprowadzonych na podstawie decyzji dyrektora Krajowego Centrum ds. AIDS. Zmiany w wydatkach rzeczowych były podyktowane dostosowaniem rodzaju wydatków do bieżących potrze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Miesięczne sprawozdania z wydatków były kontrolowane na bieżąco przez głównego księgowego oraz analizowane i oceniane przez dyrekcję Krajowego Centrum ds. AIDS. Za celowe i gospodarne wydatkowanie środków odpowiadały poszczególne działy merytoryczne, których pracownicy najpierw wnioskowali o określony przydział środków, a następnie realizowali zadania na podstawie podpisanych umów z zachowaniem Ustawy </w:t>
        <w:br/>
        <w:t>o zamówieniach publicznych oraz Ustawy o finansach publicznych. Wszystkie projekty umów weryfikowane były przez prawnik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d koniec I półrocza na wniosek dyrektora przeanalizowano wydatki na benzynę oraz na telefony w porównaniu z analogicznym okresem roku poprzedniego. Dyrekcja zaleciła szczególną oszczędność w wydatkowaniu środków na te cele w roku bieżąc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lną kontrolą objęta była realizacja zadań zlecanych przez ministra zdrowia, na którą Centrum otrzymało wyodrębnione środki. Wszystkie umowy podpisywane z tytułu ich realizacji akceptowane były przez pełnomocnika ministra zdrowia ds. AIDS i narkomanii – ks. Arkadiusza Nowaka oraz przez prawnika. Ze strony Krajowego Centrum umowy podpisywał dyrektor Centrum w imieniu ministra zdrowia z tytułu posiadanego pełnomocnictwa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ciągu roku z tytułu podpisanych łącznie 159 umów na dotacje (11 na fundacje i 148 na stowarzyszenia), udzielono dotacji w kwocie 2.656.090,33 zł, co stanowi 100% wykonania dotacji dla fundacji, a 99,99% dla stowarzyszeń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listopadzie 2002 roku do wszystkich dotacjobiorców skierowano pisemną prośbę </w:t>
        <w:br/>
        <w:t>o poinformowanie Centrum o ewentualnym niewykorzystaniu dotacji, a co za tym idzie zwrocie środków z tego tytułu. Mimo powyższego, bez wcześniejszego powiadomienia, na początku stycznia 2003 roku zostały zwrócone środki z dotacj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szystkie wnioski z całego kraju dotyczące finansowania programów zapobiegania </w:t>
        <w:br/>
        <w:t xml:space="preserve">i zwalczania HIV/AIDS były rozpatrywane wcześniej przez komisję, składającą się </w:t>
        <w:br/>
        <w:t>z pełnomocników wojewodów ds. HIV/AIDS oraz pracowników Centrum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e wrześniu rozpoczęliśmy kontrole w jednostkach, które otrzymały od Krajowego Centrum ds. AIDS dotacje na realizację konkretnych zadań. Kontrole te służyły sprawdzeniu zasadności i celowości poniesionych wydatków zgodnie z zatwierdzonymi wcześniej wnioskami i umowami. Wszelkie ewentualne nieprawidłowości były analizowane </w:t>
        <w:br/>
        <w:t>i eliminowane, a wnioski z kontroli respektowane i korygowane przez obie strony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/>
      </w:pPr>
      <w:r>
        <w:rPr/>
        <w:t>Promowanie i rozszerzanie sieci punktów badań anonimowych i bezpłatnych, wykonujących testy w kierunku HIV z uwzględnieniem światowych standardów, obowiązujących w tej dziedzini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dzień 31 grudnia 2002 roku działało w Polsce 15 punktów konsultacyjno</w:t>
        <w:br/>
        <w:t>-diagnostycznych (po jednym w: Warszawie, Bydgoszczy, Kielcach, Koszalinie, Krakowie, Lublinie, Olsztynie, Opolu, Poznaniu, Szczecinie, Wrocławiu, Zielonej Górze, Białymstoku, Gdańsku i Chorzowie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2002 roku badania w tych punktach wykonało 5.857 osób, z których 63 okazały się zakażone HIV. Dodatkowo w tych punktach zostały przyjęte 832 osoby, które z różnych powodów nie zostały skierowane na test, a otrzymały jedynie stosowne pora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wymienionych ośrodkach badania testowe w kierunku HIV wykonywane są anonimowo i bezpłatnie. Ogólne zasady funkcjonowania ośrodków zostały przedstawione </w:t>
        <w:br/>
        <w:t>w raporcie za I półrocze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ydatki związane z działalnością Działu Promocji Zdrowia (poprzednia nazwa: Dział Edukacji i Publikacji) w roku 2002 kształtowały się następując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ydatkowano 100% planowanej kwot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Największą pozycję w powyższych wydatkach stanowiły wydatki przeznaczone na wydawanie materiałów i publikacji edukacyjnych w formie książek, ulotek, plakatów, filmów i innych drobnych form wydawniczych, propagujących zdrowy styl życia. Materiały te przeznaczone są do bezpłatnego rozdawnictwa wśród różnego typu odbiorców – zarówno specjalistów z dziedziny medycyny i prawa, jak i ogółu społeczeństwa, ze szczególnym uwzględnieniem ludzi młodych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Znaczną kwotę, bo 100.872,64 zł przeznaczono na szkolenia oraz inne działania profilaktyczne, dotyczące problematyki HIV/AIDS, skierowane do różnych grup zawodow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W roku 2002 pod hasłem „HIV nie wybiera. Ty możesz” została zorganizowana multimedialna kampania społeczna w zakresie HIV/AIDS o zasięgu ogólnopolskim. Kampania skierowana była do młodzieży w wieku 15 – 19 lat. Grupa ta została wybrana z wielu powodów. Jednym z nich jest fakt, ze wśród osób zakażonych HIV aż 10% stanowią ludzie poniżej 20 roku życia, a ponad 50% jest w wieku 20 – 29 lat. Z analiz epidemiologicznych wynika, że stale zwiększa się liczba osób zakażonych drogą kontaktów seksualnych. Dlatego też, aby temu zapobiec zorganizowaliśmy kampanię, w czasie której promowane było świadome podejmowanie decyzji, dotyczących zachowań seksualnych. Chcieliśmy zwrócić uwagę młodych ludzi, że czynniki, takie jak alkohol i inne środki psychoaktywne, zwiększają prawdopodobieństwo podejmowania kontaktów seksual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W 2002 r. Krajowe Centrum ds. AIDS zaangażowało się w znaczący sposób </w:t>
        <w:br/>
        <w:t>w badania społeczne i naukowe. Były to badania związane bezpośrednio z HIV/AIDS, np. badanie podtypów HIV-1 oraz badanie opinii kobiet świadczących odpłatnie usługi seksualne. Oprócz ww. badań miały miejsce również badania, sprawdzające efektywność wcześniej przeprowadzanych przedsięwzięć: kampanii „HIV nie wybiera. Ty możesz” oraz działań prewencyjnych w kierunku ograniczenia epidemii HIV/AIDS w Polsce w latach 1998 – 200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Część środków została przeznaczona na organizację i działalność 18-tu punktów (o trzy więcej niż w ciągu roku) anonimowego i bezpłatnego testowania w czasie akcji „Nie żyj w niepewności! Wykonaj test na HIV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y wykaz realizowanych zadań jest opisany w rozdziale 4 i 6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ydatki z tytułu zakupu leków i materiałów medycznych w roku 2002 dotyczyły przede wszystkim zakupów szczepionek dla dzieci zakażonych HIV i chorych na AIDS oraz odczynników do genotypowania i oporności na leki antyretrowirusowe. Zostały one bezpośrednio przekazane do odpowiednich ośrodków leczących chor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trzecią ogólnopolską akcją anonimowego i bezpłatnego testowania </w:t>
        <w:br/>
        <w:t>w kierunku HIV zakupiono w wyniku postępowania przetargowego i podpisanych umów testy, wykorzystane w czasie tej akcji w wyznaczonych laboratoriach na terenie całej Polski.</w:t>
      </w:r>
      <w:r>
        <w:br w:type="page"/>
      </w:r>
    </w:p>
    <w:p>
      <w:pPr>
        <w:pStyle w:val="TextBody"/>
        <w:numPr>
          <w:ilvl w:val="1"/>
          <w:numId w:val="4"/>
        </w:numPr>
        <w:spacing w:lineRule="auto" w:line="360"/>
        <w:jc w:val="both"/>
        <w:rPr>
          <w:b w:val="false"/>
          <w:b w:val="false"/>
          <w:bCs/>
          <w:i w:val="false"/>
          <w:i w:val="false"/>
          <w:color w:val="000000"/>
          <w:sz w:val="24"/>
        </w:rPr>
      </w:pPr>
      <w:r>
        <w:rPr>
          <w:b w:val="false"/>
          <w:bCs/>
          <w:i w:val="false"/>
          <w:color w:val="000000"/>
          <w:sz w:val="24"/>
        </w:rPr>
        <w:t>Podsumowanie działalności za rok 2002 Krajowego Centrum ds. AIDS w rozdziale 85149 – Programy polityki zdrowotnej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Od 2001 roku Krajowe Centrum ds. AIDS oprócz działalności profilaktyczno</w:t>
        <w:br/>
        <w:t xml:space="preserve">-edukacyjnej w zakresie HIV/AIDS zostało koordynatorem programu polityki zdrowotnej pt. Leczenie antyretrowirusowe osób żyjących z HIV i chorych na AIDS w Polsce. Zgodnie </w:t>
        <w:br/>
        <w:t xml:space="preserve">z tym programem podpisywane są umowy ze szpitalami, na bazie których pracują ośrodki specjalistyczne, leczące pacjentów HIV/AIDS. Zgodnie z założeniami i celami programu, </w:t>
        <w:br/>
        <w:t xml:space="preserve">Krajowe Centrum ds. AIDS prowadzi centralny zakup leków antyretrowirusowych. Odbywa się to w ramach realizacji zadań w rozdziale Programy polityki zdrowotnej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Dział Finansowo-Księgowy Centrum równolegle z Działem ds. Medycznych prowadził pełną gospodarkę magazynową zakupionych leków (tzw. leki w magazynach obcych), analizował realizację poszczególnych umów według firm farmaceutycznych, dystrybuował leki do ośrodków, analizował ich zużycie. </w:t>
      </w:r>
    </w:p>
    <w:p>
      <w:pPr>
        <w:pStyle w:val="Tekstpodstawowy2"/>
        <w:ind w:firstLine="708"/>
        <w:rPr>
          <w:bCs/>
        </w:rPr>
      </w:pPr>
      <w:r>
        <w:rPr>
          <w:bCs/>
        </w:rPr>
        <w:t xml:space="preserve">Na tej podstawie sporządzane były miesięczne, jak i w bardziej szczegółowym zestawieniu kwartalne sprawozdania merytoryczne i finansowe z realizacji wydatków </w:t>
        <w:br/>
        <w:t>w rozdziale 85149, które w żądanym terminie przesyłane były do Ministerstwa Zdrowia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992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52"/>
        </w:tabs>
        <w:ind w:left="135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000080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color w:val="000080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3:28:00Z</dcterms:created>
  <dc:creator>ewagr</dc:creator>
  <dc:description/>
  <dc:language>en-US</dc:language>
  <cp:lastModifiedBy>ewagr</cp:lastModifiedBy>
  <dcterms:modified xsi:type="dcterms:W3CDTF">2003-05-12T13:28:00Z</dcterms:modified>
  <cp:revision>1</cp:revision>
  <dc:subject/>
  <dc:title>1</dc:title>
</cp:coreProperties>
</file>