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both"/>
        <w:rPr/>
      </w:pPr>
      <w:r>
        <w:rPr/>
        <w:t>9. Środki finansowe przeznaczone na HIV/AIDS z budżetu ministra zdrowia – analiza od 1994 do 2002 roku</w:t>
      </w:r>
    </w:p>
    <w:p>
      <w:pPr>
        <w:pStyle w:val="Normal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>W celu przeprowadzenia analizy wydawania środków finansowych przez Ministerstwo Zdrowia z budżetu ministra zdrowia na zadania z zakresu HIV i AIDS, w latach 1994- 2002 przyjęto podział funduszy na wydatki związane z terapią oraz wydatki poniesione na profilaktykę. Do wydatków na leczenie włączono środki finansowe przeznaczone na zakup leków oraz sprzętu medycznego. Do wydatków na profilaktykę włączono wszystkie zadania finansowane w ramach zadań zlecanych przez ministra zdrowia, dotacje programów profilaktycznych realizowanych przez organizacje pozarządowe oraz wydatki na zakupy inwestycyjne związane z funkcjonowaniem Krajowego Centrum ds. AIDS jako koordynatora działań na rzecz zapobiegania zakażeniom HIV i opieki nad żyjącymi z HIV i chorymi na AIDS w Polsce.</w:t>
      </w:r>
    </w:p>
    <w:p>
      <w:pPr>
        <w:pStyle w:val="Normal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>Od roku 1994 znacząca większość środków finansowych otrzymanych z Ministerstwa Zdrowia, w kwocie 304.873,00 EURO była wydawana na profilaktykę. Tylko 2 % z tych środków zostało przeznaczone na leczenie. W roku następnym 100% kwoty, tzn. 454.288,00 EURO, przeznaczono na profilaktykę. Działania te były ukierunkowane wyłącznie na zapobieganie zakażeniom, ponieważ w tym czasie głównym celem działań było podniesienie poziomu wiedzy całego społeczeństwa na temat HIV i AIDS (wykresy 1 i 2)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bookmarkStart w:id="0" w:name="_1100978324"/>
      <w:bookmarkStart w:id="1" w:name="_1100978211"/>
      <w:bookmarkStart w:id="2" w:name="_1100978142"/>
      <w:bookmarkStart w:id="3" w:name="_1100978046"/>
      <w:bookmarkEnd w:id="0"/>
      <w:bookmarkEnd w:id="1"/>
      <w:bookmarkEnd w:id="2"/>
      <w:bookmarkEnd w:id="3"/>
      <w:r>
        <w:rPr/>
        <w:object w:dxaOrig="384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210.95pt" filled="f" o:ole="">
            <v:imagedata r:id="rId3" o:title=""/>
          </v:shape>
          <o:OLEObject Type="Embed" ProgID="Excel.Sheet.12" ShapeID="ole_rId2" DrawAspect="Content" ObjectID="_2135613895" r:id="rId2"/>
        </w:object>
      </w:r>
      <w:bookmarkStart w:id="4" w:name="_1100978298"/>
      <w:bookmarkStart w:id="5" w:name="_1100978256"/>
      <w:bookmarkStart w:id="6" w:name="_1100978077"/>
      <w:bookmarkEnd w:id="4"/>
      <w:bookmarkEnd w:id="5"/>
      <w:bookmarkEnd w:id="6"/>
      <w:r>
        <w:rPr/>
        <w:object w:dxaOrig="5121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4pt;height:207.15pt" filled="f" o:ole="">
            <v:imagedata r:id="rId5" o:title=""/>
          </v:shape>
          <o:OLEObject Type="Embed" ProgID="Excel.Sheet.12" ShapeID="ole_rId4" DrawAspect="Content" ObjectID="_203383049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>W latach 1996 – 1998 nastąpił znaczny wzrost środków finansowych z budżetu ministra zdrowia przeznaczanych na leczenie. W roku 1996 - 24%, tj. kwota 177.494,00 EURO w roku 1997 – 34% tj. kwota 431.507,00 EURO, w roku 1998 - 41% tj. kwota 740.955,00 EURO. Wiązało się to z koniecznością objęcia opieką i leczeniem osób żyjących z wirusem HIV (wykresy 3, 4, 5).</w:t>
      </w:r>
    </w:p>
    <w:p>
      <w:pPr>
        <w:pStyle w:val="Normal"/>
        <w:jc w:val="both"/>
        <w:rPr/>
      </w:pPr>
      <w:bookmarkStart w:id="7" w:name="_1100978512"/>
      <w:bookmarkStart w:id="8" w:name="_1100978434"/>
      <w:bookmarkEnd w:id="7"/>
      <w:bookmarkEnd w:id="8"/>
      <w:r>
        <w:rPr/>
        <w:object w:dxaOrig="5121" w:dyaOrig="4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5.15pt;height:246pt" filled="f" o:ole="">
            <v:imagedata r:id="rId7" o:title=""/>
          </v:shape>
          <o:OLEObject Type="Embed" ProgID="Excel.Sheet.12" ShapeID="ole_rId6" DrawAspect="Content" ObjectID="_943203559" r:id="rId6"/>
        </w:object>
      </w:r>
      <w:bookmarkStart w:id="9" w:name="_1100978476"/>
      <w:bookmarkEnd w:id="9"/>
      <w:r>
        <w:rPr/>
        <w:object w:dxaOrig="5121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5.15pt;height:248.15pt" filled="f" o:ole="">
            <v:imagedata r:id="rId9" o:title=""/>
          </v:shape>
          <o:OLEObject Type="Embed" ProgID="Excel.Sheet.12" ShapeID="ole_rId8" DrawAspect="Content" ObjectID="_227738728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10" w:name="_1100978527"/>
      <w:bookmarkEnd w:id="10"/>
      <w:r>
        <w:rPr/>
        <w:object w:dxaOrig="512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9.15pt;height:210pt" filled="f" o:ole="">
            <v:imagedata r:id="rId11" o:title=""/>
          </v:shape>
          <o:OLEObject Type="Embed" ProgID="Excel.Sheet.12" ShapeID="ole_rId10" DrawAspect="Content" ObjectID="_852930843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 xml:space="preserve">W kolejnych latach środki przeznaczane na profilaktykę były zdecydowanie mniejsze niż wydatki na leczenie. W roku 1999 kwotę 7.570.330,00 EURO, tj. 75% wydatków, przeznaczono na leczenie, a tylko 25 %, tj. 2.516.972,00 EURO, na profilaktykę. W 2000 roku wydatki na leczenie zwiększyły się do 80%, tj. na kwotę 10.370.472,00 EURO, </w:t>
        <w:br/>
        <w:t>a wydatki na profilaktykę zmniejszyły do 20%, tj. 2.563.576,00 EURO (wykres 6, 7)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bookmarkStart w:id="11" w:name="_1100978733"/>
      <w:bookmarkEnd w:id="11"/>
      <w:r>
        <w:rPr/>
        <w:object w:dxaOrig="3840" w:dyaOrig="43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8pt;height:216pt" filled="f" o:ole="">
            <v:imagedata r:id="rId13" o:title=""/>
          </v:shape>
          <o:OLEObject Type="Embed" ProgID="Excel.Sheet.12" ShapeID="ole_rId12" DrawAspect="Content" ObjectID="_782830701" r:id="rId12"/>
        </w:object>
      </w:r>
      <w:bookmarkStart w:id="12" w:name="_1100978783"/>
      <w:bookmarkEnd w:id="12"/>
      <w:r>
        <w:rPr/>
        <w:object w:dxaOrig="3840" w:dyaOrig="435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8pt;height:215.3pt" filled="f" o:ole="">
            <v:imagedata r:id="rId15" o:title=""/>
          </v:shape>
          <o:OLEObject Type="Embed" ProgID="Excel.Sheet.12" ShapeID="ole_rId14" DrawAspect="Content" ObjectID="_567964317" r:id="rId14"/>
        </w:obje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 xml:space="preserve">W 1999 roku Ministerstwo Zdrowia przeznaczyło dodatkowe środki finansowe na zakup leków. W latach 1999 – 2000 Zakład Zamówień Publicznych przy Ministerstwie Zdrowia dokonał zakupu leków na kwotę ponad 17 milionów EURO, niezależnie od środków przyznanych w tym czasie w ramach działań Krajowego Centrum ds. AIDS. 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ab/>
        <w:t>W kolejnych latach utrzymuje się tendencja wzrostowa wydatków przeznaczonych na leczenie. Środki na profilaktykę stanowią mniej niż jedną czwartą ogólnego budżetu na HIV/AIDS. W roku 2001 wydatki na profilaktykę stanowią tylko 19 %, tj. 2.344.685,00 EURO, a w 2002 jest to tylko 13% tj. kwota 1.642.922,00 EURO (wykres 8, 9).</w:t>
      </w:r>
    </w:p>
    <w:p>
      <w:pPr>
        <w:pStyle w:val="Normal"/>
        <w:jc w:val="both"/>
        <w:rPr/>
      </w:pPr>
      <w:bookmarkStart w:id="13" w:name="_1100978964"/>
      <w:bookmarkEnd w:id="13"/>
      <w:r>
        <w:rPr/>
        <w:object w:dxaOrig="3840" w:dyaOrig="460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9.15pt;height:231.85pt" filled="f" o:ole="">
            <v:imagedata r:id="rId17" o:title=""/>
          </v:shape>
          <o:OLEObject Type="Embed" ProgID="Excel.Sheet.12" ShapeID="ole_rId16" DrawAspect="Content" ObjectID="_2007470092" r:id="rId16"/>
        </w:object>
      </w:r>
      <w:bookmarkStart w:id="14" w:name="_1100979003"/>
      <w:bookmarkEnd w:id="14"/>
      <w:r>
        <w:rPr/>
        <w:object w:dxaOrig="3840" w:dyaOrig="46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9.15pt;height:234.7pt" filled="f" o:ole="">
            <v:imagedata r:id="rId19" o:title=""/>
          </v:shape>
          <o:OLEObject Type="Embed" ProgID="Excel.Sheet.12" ShapeID="ole_rId18" DrawAspect="Content" ObjectID="_1199635480" r:id="rId18"/>
        </w:object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>Na wykresie 10 przedstawiono porównanie wydatków przeznaczonych na profilaktykę i terapię HIV/AIDS w latach 1994 – 2002.</w:t>
      </w:r>
    </w:p>
    <w:p>
      <w:pPr>
        <w:pStyle w:val="Normal"/>
        <w:jc w:val="both"/>
        <w:rPr/>
      </w:pPr>
      <w:bookmarkStart w:id="15" w:name="_1100979100"/>
      <w:bookmarkEnd w:id="15"/>
      <w:r>
        <w:rPr/>
        <w:object w:dxaOrig="8961" w:dyaOrig="460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4.05pt;height:228pt" filled="f" o:ole="">
            <v:imagedata r:id="rId21" o:title=""/>
          </v:shape>
          <o:OLEObject Type="Embed" ProgID="Excel.Sheet.12" ShapeID="ole_rId20" DrawAspect="Content" ObjectID="_1415665814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 xml:space="preserve">Sytuacja, w jakiej obecnie realizowane są działania w kontekście HIV i AIDS, jest trudna. Z jednej strony coraz więcej środków potrzebnych jest na finansowanie terapii HIV/AIDS, z drugiej strony ograniczanie środków na działania profilaktyczne może skutkować wzrastającą liczbą osób nowo zakażonych.  </w:t>
      </w:r>
    </w:p>
    <w:p>
      <w:pPr>
        <w:pStyle w:val="Normal"/>
        <w:spacing w:lineRule="auto" w:line="360"/>
        <w:ind w:firstLine="708"/>
        <w:jc w:val="both"/>
        <w:rPr>
          <w:lang w:val="pl-PL"/>
        </w:rPr>
      </w:pPr>
      <w:r>
        <w:rPr>
          <w:lang w:val="pl-PL"/>
        </w:rPr>
        <w:t xml:space="preserve">Wykres 11 przedstawia zestawienie rzeczywistych wydatków w latach 1996-2002 </w:t>
        <w:br/>
        <w:t>w porównaniu do szacunkowych kwot zaplanowanych na realizację krajowego programu zapobiegania zakażeniom HIV w ramach działań Ministerstwa Zdrowia.</w:t>
      </w:r>
    </w:p>
    <w:p>
      <w:pPr>
        <w:pStyle w:val="Normal"/>
        <w:jc w:val="both"/>
        <w:rPr>
          <w:lang w:val="pl-PL"/>
        </w:rPr>
      </w:pPr>
      <w:bookmarkStart w:id="16" w:name="_1106566351"/>
      <w:bookmarkEnd w:id="16"/>
      <w:r>
        <w:rPr/>
        <w:object w:dxaOrig="8961" w:dyaOrig="435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3.75pt;height:216pt" filled="f" o:ole="">
            <v:imagedata r:id="rId23" o:title=""/>
          </v:shape>
          <o:OLEObject Type="Embed" ProgID="Excel.Sheet.12" ShapeID="ole_rId22" DrawAspect="Content" ObjectID="_1918360122" r:id="rId22"/>
        </w:object>
      </w:r>
    </w:p>
    <w:p>
      <w:pPr>
        <w:pStyle w:val="TextBody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360"/>
        <w:ind w:firstLine="708"/>
        <w:rPr/>
      </w:pPr>
      <w:r>
        <w:rPr/>
        <w:t xml:space="preserve">Mimo wysiłków licznej grupy osób zaangażowanych w zwalczanie epidemii w Polsce </w:t>
        <w:br/>
        <w:t>i realizację polityki państwa zawartej w krajowym programie, należy stwierdzić, że środki finansowe na ten cel nie są wystarczające. Precyzyjna ocena efektywności działań prewencyjnych jest zazwyczaj trudna, stanowi więc słaby argument w dyskusji na temat pozyskiwania dodatkowych środków finansowych. Jednak zwłaszcza w kontekście szybkiego rozszerzania się zasięgu epidemii HIV/AIDS w krajach Europy Środkowej i Wschodniej, działania prewencyjne powinny być nadal intensyfikowane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footerReference w:type="default" r:id="rId24"/>
      <w:type w:val="nextPage"/>
      <w:pgSz w:w="11906" w:h="16838"/>
      <w:pgMar w:left="1417" w:right="1417" w:gutter="0" w:header="0" w:top="1417" w:footer="720" w:bottom="1417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b/>
      <w:bCs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9:56:00Z</dcterms:created>
  <dc:creator>Anna Marzec- Bogusławska</dc:creator>
  <dc:description/>
  <dc:language>en-US</dc:language>
  <cp:lastModifiedBy>ewagr</cp:lastModifiedBy>
  <dcterms:modified xsi:type="dcterms:W3CDTF">2003-05-13T09:56:00Z</dcterms:modified>
  <cp:revision>2</cp:revision>
  <dc:subject/>
  <dc:title>Barbara Daniluk-Kula</dc:title>
</cp:coreProperties>
</file>