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5. Realizacja szczegółowych zadań w zakresie zapobiegania</w:t>
        <w:br/>
        <w:t xml:space="preserve"> i zwalczania AIDS oraz opieki nad żyjącymi z HIV i chorymi na AIDS z rozdziału 85152 – paragraf 423 – zakup leków i materiałów medycznych</w:t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ramach realizacji paragrafu 423 zostały zakupione następujące pozycje:</w:t>
      </w:r>
    </w:p>
    <w:p>
      <w:pPr>
        <w:pStyle w:val="Normal"/>
        <w:spacing w:lineRule="auto" w:line="360"/>
        <w:jc w:val="both"/>
        <w:rPr/>
      </w:pPr>
      <w:r>
        <w:rPr/>
        <w:t xml:space="preserve">A. Szczepionki dla dzieci żyjących z HIV i chorych na AIDS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decyzją ministra zdrowia i obowiązującymi normami klinicznymi dla programu szczepień dzieci urodzonych przez matki żyjące z HIV, a różniącym się od programu szczepień innych dzieci oraz ze względu na specyfikę choroby – szczepionki nie mogą zawierać elementów „żywych” – program szczepienia został wzbogacony w dodatkowe szczepionk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czepionki w całości zostały przekazane do Kliniki Chorób Zakaźnych Wieku Dziecięcego AM w Warszawie. Nadzór nad rozdziałem i wykorzystaniem szczepionek prowadzi dr Małgorzata Szczepańska-Putz, p.o. kierownika Kliniki Chorób Zakaźnych Wieku Dziecięcego AM w Warszawie – jest to ośrodek referencyjny leczenia dzieci HIV/AIDS </w:t>
        <w:br/>
        <w:t>w Polsce. Szczepionki były kupowane sukcesywnie zgodnie z zapotrzebowaniem i w całości zostały rozliczone sprawozdaniem po zakończeniu rok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B. Odczynniki do genotypowania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Terapia antyretrowirusowa w leczeniu zakażonych HIV i chorych na AIDS wymaga prowadzenia specjalistycznej diagnostyki. 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ab/>
        <w:t xml:space="preserve">Ponieważ zdarzają się przypadki nietolerancji leków lub braku efektów terapeutycznych, istnieje konieczność wykonania badań genotypownia i oporności na leki antyretrowirusowe. Wymieniona diagnostyka jest wysokospecjalistyczna i wykonuje się ją tylko w szczególnych przypadkach.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Odczynniki do genotypowania i oporności były kupowane zgodnie </w:t>
        <w:br/>
        <w:t xml:space="preserve">z zapotrzebowaniami klinicznymi. Zakupione odczynniki wykorzystano do badań dla pacjentów z całej Polski w oparciu o umowę zawartą przez Krajowe Centrum ds. AIDS </w:t>
        <w:br/>
        <w:t xml:space="preserve">z Wojewódzkim Szpitalem Zakaźnym w Warszawie, ul. Wolska 37, dokąd odczynniki zostały przekazane.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C. Zakup testów przesiewowych do wykrywania zakażenia HIV 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ab/>
        <w:t xml:space="preserve">W listopadzie 2002 r. została przeprowadzona trzecia ogólnopolska akcja anonimowego i bezpłatnego testowania w kierunku zakażenia HIV, organizowana głównie na bazie istniejących punktów konsultacyjno-diagnostycznych.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Wskazane przez punkty laboratoria otrzymały testy zgodnie z podpisanymi umowami, ze sprzedającymi testy firmami. Na koniec roku zostały one przez te laboratoria rozliczone.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D. Zakup testów diagnostycznych do oznaczania lekooporności 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ab/>
        <w:t>Długotrwałe stosowanie terapii antyretrowirusowej, a także nietolerancja na niektóre podawane leki w ramach ARV, szczególnie u dzieci, powodują konieczność wykonania badań specjalistycznych oznaczenia lekoopornośc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Terapia antyretrowirusowa jest prowadzona w Polsce u 65 dzieci w ośrodkach </w:t>
        <w:br/>
        <w:t xml:space="preserve">w: Warszawie, Wrocławiu, Gdańsku, Bydgoszczy, Poznaniu i Łodzi. W większości są to dzieci zakażone drogą wertykalną, leczone często już od kilku czy kilkunastu lat. Prowadzona terapia powoduje czasami występowanie wielu objawów ubocznych, bywa nieskuteczna </w:t>
        <w:br/>
        <w:t xml:space="preserve">z powodu narastającej lekooporności. Zastosowanie specjalistycznej diagnostyki metodą genotypowania pozwoliło na właściwe dobranie najbardziej efektywnego terapeutycznie leczeni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kupiono 4 zestawy odczynników do oznaczenia lekooporności u 80 osób </w:t>
        <w:br/>
        <w:t>(u wszystkich dzieci, które wymagały weryfikacji terapii oraz u dorosłych w ciężkim stanie do weryfikacji terapii) i potrzebne produkty medyczne zgodne z wynikami badań. Zostały one przekazane do laboratoriów zgodnie z zapotrzebowaniem ośrodków leczący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80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3:38:00Z</dcterms:created>
  <dc:creator>ewagr</dc:creator>
  <dc:description/>
  <dc:language>en-US</dc:language>
  <cp:lastModifiedBy>ewagr</cp:lastModifiedBy>
  <dcterms:modified xsi:type="dcterms:W3CDTF">2003-05-13T09:35:00Z</dcterms:modified>
  <cp:revision>2</cp:revision>
  <dc:subject/>
  <dc:title>5</dc:title>
</cp:coreProperties>
</file>