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/ pieczęć nagłówkowa Beneficjenta/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0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RAPORT ROCZNY</w:t>
      </w:r>
      <w:r>
        <w:rPr>
          <w:rFonts w:cs="Times New Roman" w:ascii="Times New Roman" w:hAnsi="Times New Roman"/>
          <w:spacing w:val="40"/>
          <w:sz w:val="24"/>
          <w:szCs w:val="24"/>
        </w:rPr>
        <w:t>/KOŃCOWY</w:t>
      </w:r>
      <w:r>
        <w:rPr>
          <w:rStyle w:val="FootnoteCharacters"/>
          <w:rStyle w:val="FootnoteAnchor"/>
          <w:rFonts w:eastAsia="Symbol" w:cs="Symbol" w:ascii="Symbol" w:hAnsi="Symbol"/>
          <w:spacing w:val="40"/>
          <w:sz w:val="24"/>
          <w:szCs w:val="24"/>
        </w:rPr>
        <w:footnoteReference w:customMarkFollows="1" w:id="2"/>
        <w:t>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</w:p>
    <w:p>
      <w:pPr>
        <w:pStyle w:val="TextBody"/>
        <w:spacing w:lineRule="auto" w:line="288"/>
        <w:jc w:val="center"/>
        <w:rPr/>
      </w:pPr>
      <w:r>
        <w:rPr>
          <w:color w:val="000000"/>
        </w:rPr>
        <w:t xml:space="preserve">z utrzymania trwałości efektów osiągniętych w wyniku realizacji Przedsięwzięcia </w:t>
      </w:r>
    </w:p>
    <w:p>
      <w:pPr>
        <w:pStyle w:val="TextBody"/>
        <w:spacing w:lineRule="auto" w:line="288"/>
        <w:jc w:val="center"/>
        <w:rPr/>
      </w:pPr>
      <w:r>
        <w:rPr/>
        <w:t>p.n. „ ________________................................................................. sporządzony po ......................... roku użytkowania*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bCs/>
        </w:rPr>
        <w:t>Numer i data zawarcia Umowy</w:t>
      </w:r>
      <w:r>
        <w:rPr>
          <w:b/>
          <w:bCs/>
        </w:rPr>
        <w:t xml:space="preserve"> </w:t>
      </w:r>
      <w:r>
        <w:rPr/>
        <w:t>o dofinansowanie ………………….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  <w:tab/>
        <w:tab/>
        <w:tab/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  <w:t>-    Nazwa beneficjenta………………………………………………………………………………………………..</w:t>
      </w:r>
    </w:p>
    <w:p>
      <w:pPr>
        <w:pStyle w:val="TextBody"/>
        <w:spacing w:lineRule="auto" w:line="288"/>
        <w:rPr/>
      </w:pPr>
      <w:r>
        <w:rPr>
          <w:sz w:val="20"/>
        </w:rPr>
        <w:t>-    Imię nazwisko i Nr telefonu osoby upoważnionej do kontaktu: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sz w:val="22"/>
          <w:szCs w:val="22"/>
        </w:rPr>
        <w:t>Charakterystyka trwałości Efektu rzeczowego i Efektu ekologicznego Przedsięwzięcia: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r>
        <w:rPr/>
        <w:t>data zakończenia realizacji przedsięwzięcia…………………………………………………………………</w:t>
      </w:r>
    </w:p>
    <w:p>
      <w:pPr>
        <w:pStyle w:val="Normal"/>
        <w:rPr/>
      </w:pPr>
      <w:r>
        <w:rPr/>
        <w:t>-   data sporządzenia niniejszego Raportu…………………………………………………………………………….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026"/>
        <w:gridCol w:w="2160"/>
        <w:gridCol w:w="2340"/>
        <w:gridCol w:w="19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g inwentaryzacji  i protokołu odbioru końcowego, w tym zestawienia elementów odniesionych do Harmonogramu Rzeczowo - Finans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g inwentaryzacji </w:t>
            </w:r>
          </w:p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dzień ___ r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res zmian 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fekt rzeczow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</w:p>
          <w:p>
            <w:pPr>
              <w:pStyle w:val="TextBodyIndent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kumenty potwierdzające trwałość Efektu rzecz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g dokumentu potwierdzającego uzyskanie efektu ekologicznego z dnia …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g dokumentu potwierdzającego zachowanie efektu ekologicznego z dnia …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res zmian **</w:t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fekt ekologiczn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kumenty potwierdzające trwałość Efektu ekologiczneg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sz w:val="18"/>
          <w:szCs w:val="18"/>
        </w:rPr>
        <w:t xml:space="preserve">*    </w:t>
      </w:r>
      <w:r>
        <w:rPr>
          <w:i/>
        </w:rPr>
        <w:t>Niepotrzebne skreślić lub wpisać właściwy rok okresu trwałości</w:t>
      </w:r>
    </w:p>
    <w:p>
      <w:pPr>
        <w:pStyle w:val="Normal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** W przypadku zmian załączyć dokładne wyjaśnienie przyczy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363" w:hanging="720"/>
        <w:rPr>
          <w:sz w:val="22"/>
          <w:szCs w:val="22"/>
        </w:rPr>
      </w:pPr>
      <w:r>
        <w:rPr>
          <w:sz w:val="22"/>
          <w:szCs w:val="22"/>
        </w:rPr>
        <w:t xml:space="preserve">Oświadczam, iż w przedsięwzięciu określonym w Umowie utrzymywany jest osiągnięty efekt rzeczowy i ekologiczny </w:t>
      </w:r>
    </w:p>
    <w:p>
      <w:pPr>
        <w:pStyle w:val="TextBodyIndent"/>
        <w:spacing w:before="0" w:after="0"/>
        <w:ind w:left="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480"/>
        <w:jc w:val="both"/>
        <w:rPr>
          <w:sz w:val="18"/>
          <w:szCs w:val="18"/>
        </w:rPr>
      </w:pPr>
      <w:r>
        <w:rPr>
          <w:i/>
          <w:sz w:val="18"/>
          <w:szCs w:val="18"/>
        </w:rPr>
        <w:t>Miejscowość, data</w:t>
      </w:r>
      <w:r>
        <w:rPr>
          <w:sz w:val="18"/>
          <w:szCs w:val="18"/>
        </w:rPr>
        <w:t>: ____</w:t>
      </w:r>
      <w:r>
        <w:rPr>
          <w:color w:val="000000"/>
          <w:sz w:val="18"/>
          <w:szCs w:val="18"/>
        </w:rPr>
        <w:t xml:space="preserve">       </w:t>
        <w:tab/>
        <w:tab/>
        <w:t xml:space="preserve">         P</w:t>
      </w:r>
      <w:r>
        <w:rPr>
          <w:sz w:val="18"/>
          <w:szCs w:val="18"/>
        </w:rPr>
        <w:t xml:space="preserve">odpisy i pieczęcie (stemple imienne) osób reprezentujących Beneficjenta </w:t>
      </w:r>
    </w:p>
    <w:p>
      <w:pPr>
        <w:pStyle w:val="TextBodyIndent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nstrukcja sporządzania Raportu Rocznego/Końcow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utrzymania trwałości przedsięwzięcia dofinansowanego ze środków NFOŚiG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Instrukcja dotyczy sporządzania Raportu Rocznego/Końcowego dla przedsięwzięć dofinansowanych ze środków NFOŚiGW bez współfinansowania wspólnotowego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Beneficjent jest obowiązany do przedkładania Raportu rocznego, w tym końcowego z utrzymania trwałości przedsięwzięcia, jeśli wymóg taki został określony w umowie o dofinansowanie. Raport powinien być złożony w NFOŚiGW, po zakończeniu realizacji przedsięwzięcia, w nieprzekraczalnym terminie wskazanym w umowie o dofinansowanie, aneksie lub decyzji Zarządu NFOŚiGW akceptującej zmian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dstawowymi dokumentami do sporządzenia raportu powinny b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odniesieniu do efektu (zakresu) rzeczowego: Harmonogram Rzeczowo – Finansowy (HRF) dofinansowanego przedsięwzięcia, protokół odbioru końcowego i przekazania do użytkowania (eksploatacji) wraz z zestawieniem zrealizowanych elementów oraz protokół inwentaryzacji zakresu rzeczowego odniesiony do pozycji określonych w HRF i zestawienia elementów z protokołu odbioru końc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odniesieniu do efektu ekologicznego: dokumenty poświadczające uzyskanie efektu ekologicznego określone w umowie, w tym analizy wykonane przez laboratoria posiadające stosowne akredytacje, poświadczenia WIOŚ i inne stosownie do zapisów zawartych w umowie o dofinansowanie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Raporty roczne w tym końcowy, oświadczenia, wyjaśnienia itp. należy przesyłać w oryginałach, podpisanych przez beneficjenta zgodnie z reprezentacją i opatrzonych stemplami imiennymi. Dokumenty sporządzane przez beneficjenta np. protokoły z inwentaryzacji, zestawienia, również powinny być podpisane przez beneficjenta jak wyżej, jednakże mogą być przedkładane w NFOŚiGW, podobnie jak załączane dokumenty zewnętrzne, w formie kserokopii potwierdzonych za zgodność z oryginałami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 Sporządzanie raportu w zakresie zachowania efektu rzeczow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komórce 1/3 </w:t>
      </w:r>
      <w:r>
        <w:rPr>
          <w:b/>
          <w:i/>
          <w:sz w:val="24"/>
          <w:szCs w:val="24"/>
        </w:rPr>
        <w:t>(wiersz 1, kolumny 3)</w:t>
      </w:r>
      <w:r>
        <w:rPr>
          <w:sz w:val="24"/>
          <w:szCs w:val="24"/>
        </w:rPr>
        <w:t xml:space="preserve"> należy podać charakter efektu oraz datę przesłania do NFOŚiGW, dokumentów potwierdzających wykonanie umowy pod względem rzecz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komórce 1/4 należy podać charakter ewentualnych zmian wyłącznie w funkcjonalnych elementach rzeczowych przedsięwzięcia, które mogą mieć wpływ na efekt ekologiczny, mogą zmienić osiągnięty cel przedsięwzięcia (projektu) lub spowodować jego ograniczenie. W przypadku wymiany lub przebudowy elementów (urządzeń) technologicznych należy je wymienić i załączyć kserokopie protokołu potwierdzoną za zgodność, z tej operacji oraz kserokopie dokumentu księgowego. Do raportu należy załączyć kserokopię potwierdzoną za zgodność z oryginałem protokołu z inwentaryzacji odniesionej do pozycji określonych w HRF. </w:t>
      </w:r>
      <w:r>
        <w:rPr>
          <w:i/>
          <w:sz w:val="24"/>
          <w:szCs w:val="24"/>
        </w:rPr>
        <w:t>Inwentaryzacja jest wymagan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a zakończenie okresu trwałości określonego w umowie o dofinansowanie oraz w przypadkach dokonanych zmian, wymiany urządzeń lub przebudowy określonych obiektów. W przypadku nie wystąpienia zmian (wymiany lub przebudowy) wystarczającym dokumentem załączanym do Raportu rocznego może być stosowne oświadczenie Beneficjenta podpisane zgodnie z reprezentacj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komórce 1/5 należy podać zakres zmian uzasadniając ich celowość w odniesieniu do ewentualnego ich wpływu na efekt rzeczowy i ekologiczny w miarę potrzeby w odrębnym piśmie zaakceptowanym przez projektan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komórce 2/3 należy wymienić dokumenty potwierdzające osiągnięcie efektu rzeczowego przesłane do NFOŚiGW jako udokumentowanie wykonania umowy pod względem rzecz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komórce 2/4 należy wymienić dokumenty załączone do raportu jako potwierdzenie utrzymania efektu rzeczowego oraz inne dokumenty, w których potwierdzono stan przedsięwzięcia np. „Książka obiektu budowlanego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komórce 2/5 należy wymienić ewentualne dokumenty wyjaśniające lub uzasadniające zmiany w efekcie rzeczowym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 Sporządzanie raportu w zakresie zachowania efektu ekologiczneg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komórce 3/3 </w:t>
      </w:r>
      <w:r>
        <w:rPr>
          <w:b/>
          <w:i/>
          <w:sz w:val="24"/>
          <w:szCs w:val="24"/>
        </w:rPr>
        <w:t>(wiersz 3, kolumny 3)</w:t>
      </w:r>
      <w:r>
        <w:rPr>
          <w:sz w:val="24"/>
          <w:szCs w:val="24"/>
        </w:rPr>
        <w:t xml:space="preserve"> należy podać rodzaj efektu ekologicznego oraz datę przesłania dokumentów potwierdzających wykonanie umowy pod względem ekologicznym do NFOŚiG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komórce 3/4 należy podać charakter ewentualnych zmian. Do raportu należy załączyć wyniki pomiarów, jeżeli zgodnie z prawem przedsięwzięcie podlega monitoringowi, a w przypadku braku obowiązku zapewnienia monitoringu, oświadczenie beneficjenta podpisane zgodnie z reprezentacj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komórce 3/5 należy podać zakres zmian. W przypadku zmian negatywnych należy określić ich wpływ na efekt ekologiczny i podać zakres działań podjętych w kierunku osiągnięcia zakładanego w umowie o dofinansowanie efektu ekologicz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komórce 4/3 należy wymienić dokumenty potwierdzające osiągnięcie efektu ekologicznego przesłane do NFOŚiGW jako potwierdzenie wykonania umowy pod względem ekologiczn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komórce 4/4 należy wymienić dokumenty załączone do raportu jako potwierdzenie utrzymania lub zmiany efektu ekologicz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komórce 4/5 należy wymienić ewentualne dokumenty wyjaśniające zmiany w efekcie ekologicznym i podejmowane działania zmierzające do osiągnięcia umownego efektu ekologiczn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48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6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4:00Z</dcterms:created>
  <dc:creator>Beata Jasińska</dc:creator>
  <dc:description/>
  <cp:keywords/>
  <dc:language>en-US</dc:language>
  <cp:lastModifiedBy>eozkan</cp:lastModifiedBy>
  <dcterms:modified xsi:type="dcterms:W3CDTF">2013-06-10T06:46:00Z</dcterms:modified>
  <cp:revision>4</cp:revision>
  <dc:subject/>
  <dc:title>_______________________________</dc:title>
</cp:coreProperties>
</file>