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50"/>
        <w:gridCol w:w="1190"/>
        <w:gridCol w:w="1436"/>
        <w:gridCol w:w="5409"/>
        <w:gridCol w:w="5760"/>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sz w:val="22"/>
                <w:szCs w:val="22"/>
              </w:rPr>
            </w:pPr>
            <w:r>
              <w:rPr>
                <w:b/>
                <w:i/>
                <w:sz w:val="22"/>
                <w:szCs w:val="22"/>
              </w:rPr>
              <w:t>Nazwa projektu dokumentu: projekt ustawy o zatrudnianiu cudzoziemców</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 wnoszący uwag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dnostka redakcyjna, do której wnoszone są uwagi</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eść uwag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pozycja zmian zapisu</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3 ust. 1 pkt 15 i pkt 16</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pPr>
            <w:r>
              <w:rPr>
                <w:sz w:val="22"/>
                <w:szCs w:val="22"/>
              </w:rPr>
              <w:t xml:space="preserve">Obecne projektowane brzmienie przepisów pkt 15 i pkt 16 w art. 3 ust. 1 dotyczy także </w:t>
            </w:r>
            <w:r>
              <w:rPr>
                <w:sz w:val="22"/>
                <w:szCs w:val="22"/>
                <w:u w:val="single"/>
              </w:rPr>
              <w:t>małżonka obywatela Konfederacji Szwajcarskiej</w:t>
            </w:r>
            <w:r>
              <w:rPr>
                <w:sz w:val="22"/>
                <w:szCs w:val="22"/>
              </w:rPr>
              <w:t xml:space="preserve">, posiadającego zezwolenie na pobyt czasowy na terytorium Rzeczypospolitej Polskiej oraz </w:t>
            </w:r>
            <w:r>
              <w:rPr>
                <w:sz w:val="22"/>
                <w:szCs w:val="22"/>
                <w:u w:val="single"/>
              </w:rPr>
              <w:t>zstępnego obywatela Konfederacji Szwajcarskiej</w:t>
            </w:r>
            <w:r>
              <w:rPr>
                <w:sz w:val="22"/>
                <w:szCs w:val="22"/>
              </w:rPr>
              <w:t xml:space="preserve">, posiadającego zezwolenie na pobyt czasowy na terytorium Rzeczypospolitej Polskiej, w wieku do 21 lat lub pozostającego na jego utrzymaniu (co wynika z zawartego w pkt 15 i 16 odesłania do pkt 4 w art. 3). W pierwszej kolejności należy podkreślić powyższa kategoria cudzoziemców jest objęta zakresem ustawy z dnia 14 lipca 2006 r. o wjeździe na terytorium Rzeczypospolitej Polskiej, pobycie oraz wyjeździe z tego terytorium obywateli państw członkowskich Unii Europejskiej i członków ich rodzin (Dz. U. z 2021 r. poz. 1697) i posiada prawo pobytu przewidziane ww. przepisami. Małżonek oraz zstępny obywatela Konfederacji Szwajcarskiej nie będzie mógł posiadać w świetle obowiązujących przepisów prawa zezwolenia na pobyt czasowy (choć wynika to z brzmienia pkt 15 i 16). Ponadto, ww. osoby objęte są art. 3 ust. 1 pkt 4, który odnosi się także do członków rodziny obywatela Konfederacji Szwajcarskiej w rozumieniu w rozumieniu art. 2 pkt 4 lit. a ustawy z dnia 14 lipca 2006 r. o wjeździe na terytorium Rzeczypospolitej Polskiej, pobycie oraz wyjeździe z tego terytorium obywateli państw członkowskich Unii Europejskiej i członków ich rodzin. </w:t>
            </w:r>
          </w:p>
          <w:p>
            <w:pPr>
              <w:pStyle w:val="Normal"/>
              <w:spacing w:lineRule="auto" w:line="288" w:before="0" w:after="120"/>
              <w:jc w:val="both"/>
              <w:rPr>
                <w:sz w:val="22"/>
                <w:szCs w:val="22"/>
              </w:rPr>
            </w:pPr>
            <w:r>
              <w:rPr>
                <w:sz w:val="22"/>
                <w:szCs w:val="22"/>
              </w:rPr>
              <w:t xml:space="preserve">Brak jest natomiast uzasadnienia dla wprowadzania przepisów przewidujących dostęp do rynku pracy małżonka oraz zstępnego cudzoziemca posiadającego w Polsce prawo pobytu stałego na mocy ustawy z dnia 14 lipca 2006 r. o wjeździe na terytorium Rzeczypospolitej Polskiej, pobycie oraz wyjeździe z tego terytorium obywateli państw członkowskich Unii Europejskiej i członków ich rodzin (co wynika z zawartego w pkt 15 i 16 odesłania do pkt 5 w art. 3). </w:t>
            </w:r>
          </w:p>
          <w:p>
            <w:pPr>
              <w:pStyle w:val="Normal"/>
              <w:spacing w:lineRule="auto" w:line="288"/>
              <w:jc w:val="both"/>
              <w:rPr>
                <w:sz w:val="22"/>
                <w:szCs w:val="22"/>
              </w:rPr>
            </w:pPr>
            <w:r>
              <w:rPr>
                <w:sz w:val="22"/>
                <w:szCs w:val="22"/>
              </w:rPr>
              <w:t>Dodatkowo projektowane przepisy prawa nie przewidują już dostępu do polskiego rynku pracy dla małżonka oraz zstępnego cudzoziemca posiadającego w Polsce zgodę na pobyt tolerowany oraz zezwolenie na pobyt czasowy udzielone w związku z okolicznościami, o których mowa w art. 144, art. 151 ust. 1, art. 151b ust. 1, art. 158 ust. 2 pkt 1 lub 2, art. 161 ust. 2, art. 176 lub art. 186 ust. 1 pkt 3, 4 i 7–9 ustawy z dnia 12 grudnia 2013 r. o cudzoziemcach, lub posiadającego wizę krajową w celu prowadzenia badań naukowych lub prac rozwojowych, co jest przewidziane obecnie obowiązującymi przepisami art. 87 ust. 2 pkt 2 i 3 ustawy z dnia 20 kwietnia 2004 r. o promocji zatrudnienia i instytucjach rynku pracy (Dz. U. z 2022 r. poz. 690, z późn. zm.) - co wynika z braku w pkt 15 i 16 odesłania do pkt 11 i 14 oraz braku w pkt 16 odesłania do pkt 15 w art. 3. W uzasadnieniu do projektu ustawy o zatrudnianiu cudzoziemców brak jest informacji dlaczego ww. grupa cudzoziemców została pozbawiona dostępu do polskiego rynku pracy przy jednoczesnej liberalizacji przepisów dotyczących zatrudnienia cudzoziemców</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2"/>
                <w:szCs w:val="22"/>
              </w:rPr>
            </w:pPr>
            <w:r>
              <w:rPr>
                <w:sz w:val="22"/>
                <w:szCs w:val="22"/>
              </w:rPr>
              <w:t>Nadanie projektowanym przepisom brzmienia:</w:t>
            </w:r>
          </w:p>
          <w:p>
            <w:pPr>
              <w:pStyle w:val="Normal"/>
              <w:spacing w:lineRule="auto" w:line="288" w:before="0" w:after="120"/>
              <w:jc w:val="both"/>
              <w:rPr/>
            </w:pPr>
            <w:r>
              <w:rPr>
                <w:sz w:val="22"/>
                <w:szCs w:val="22"/>
              </w:rPr>
              <w:t>„</w:t>
            </w:r>
            <w:r>
              <w:rPr>
                <w:i/>
                <w:sz w:val="22"/>
                <w:szCs w:val="22"/>
              </w:rPr>
              <w:t xml:space="preserve">15) jest małżonkiem obywatela polskiego lub osoby, o której mowa w pkt </w:t>
            </w:r>
            <w:r>
              <w:rPr>
                <w:b/>
                <w:i/>
                <w:sz w:val="22"/>
                <w:szCs w:val="22"/>
                <w:u w:val="single"/>
              </w:rPr>
              <w:t>6–12 lub 14</w:t>
            </w:r>
            <w:r>
              <w:rPr>
                <w:i/>
                <w:sz w:val="22"/>
                <w:szCs w:val="22"/>
              </w:rPr>
              <w:t>, posiadającym zezwolenie na pobyt czasowy na terytorium Rzeczypospolitej Polskiej udzielone w związku z zawarciem związku małżeńskiego;</w:t>
            </w:r>
          </w:p>
          <w:p>
            <w:pPr>
              <w:pStyle w:val="Normal"/>
              <w:spacing w:lineRule="auto" w:line="288"/>
              <w:jc w:val="both"/>
              <w:rPr>
                <w:sz w:val="22"/>
                <w:szCs w:val="22"/>
              </w:rPr>
            </w:pPr>
            <w:r>
              <w:rPr>
                <w:i/>
                <w:sz w:val="22"/>
                <w:szCs w:val="22"/>
              </w:rPr>
              <w:t xml:space="preserve">16) jest zstępnym obywatela polskiego lub osoby, o której mowa w pkt </w:t>
            </w:r>
            <w:r>
              <w:rPr>
                <w:b/>
                <w:i/>
                <w:sz w:val="22"/>
                <w:szCs w:val="22"/>
                <w:u w:val="single"/>
              </w:rPr>
              <w:t>6–12, 14 lub 15</w:t>
            </w:r>
            <w:r>
              <w:rPr>
                <w:i/>
                <w:sz w:val="22"/>
                <w:szCs w:val="22"/>
              </w:rPr>
              <w:t>, posiadającym zezwolenie na pobyt czasowy na terytorium Rzeczypospolitej Polskiej, w wieku do 21 lat lub pozostającym na jej utrzymaniu;</w:t>
            </w:r>
            <w:r>
              <w:rPr>
                <w:sz w:val="22"/>
                <w:szCs w:val="22"/>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3 ust. 1 pkt 18</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W obecnym projektowanym brzmieniu art. 3 ust. 1 pkt 18 przywołane pkt 12 i 13, które odnoszą się do cudzoziemca korzystającego z ochrony czasowej lub posiadającego ważne zaświadczenie wydane na podstawie art. 35 ust. 1 ustawy z dnia 13 czerwca 2003 r. o udzielaniu cudzoziemcom ochrony na terytorium Rzeczypospolitej Polskiej (Dz. U. z 2022 r. poz. 1264, z późn. zm.), nie będą miały zastosowania do cudzoziemców przebywających w Polsce na podstawie art. 108 ust. 1 pkt 2 lub art. 206 ust. 1 pkt 2 ustawy z dnia 12 grudnia 2013 r. o cudzoziemcach lub na podstawie umieszczonego w dokumencie podróży odcisku stempla, który potwierdza złożenie wniosku o udzielenie zezwolenia na pobyt rezydenta długoterminowego Unii Europejskiej. Ponadto projektowany przepis nie uwzględnia cudzoziemców, którzy kontynuują pracę w trakcie procedury legalizacji pobytu, a wcześniej przebywali na terytorium Polski na podstawie zezwolenia na pobyt czasowy udzielonego na podstawie art. 159 ust. 1 lub art. 161b ust. 1 ustawy z dnia 12 grudnia 2013 r. o cudzoziemcach oraz dla małżonka oraz zstępnych obywatela polskiego i cudzoziemców przebywających wcześniej w Polsce na podstawie zezwolenia na pobyt czasowy. Projektowany przepis powinien być analogiczny jak art. 87 ust. 2 pkt 5 ustawy z dnia 20 kwietnia 2004 r. o promocji zatrudnienia i instytucjach rynku prac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Nadanie projektowanemu przepisowi brzmienia:</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w:t>
            </w:r>
            <w:r>
              <w:rPr>
                <w:i/>
                <w:sz w:val="22"/>
                <w:szCs w:val="22"/>
              </w:rPr>
              <w:t>18)</w:t>
              <w:tab/>
              <w:t xml:space="preserve">przebywa na terytorium Rzeczypospolitej Polskiej na podstawie art. 108 ust. 1 pkt 2 lub art. 206 ust. 1 pkt 2 ustawy z dnia 12 grudnia 2013 r. o cudzoziemcach lub na podstawie umieszczonego w dokumencie podróży odcisku stempla, który potwierdza złożenie wniosku o udzielenie zezwolenia na pobyt rezydenta długoterminowego Unii Europejskiej, jeżeli bezpośrednio przed złożeniem wniosku spełniał warunki, o których mowa w pkt </w:t>
            </w:r>
            <w:r>
              <w:rPr>
                <w:b/>
                <w:i/>
                <w:sz w:val="22"/>
                <w:szCs w:val="22"/>
                <w:u w:val="single"/>
              </w:rPr>
              <w:t>14–17</w:t>
            </w:r>
            <w:r>
              <w:rPr>
                <w:sz w:val="22"/>
                <w:szCs w:val="22"/>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88 pkt 17</w:t>
            </w:r>
          </w:p>
        </w:tc>
        <w:tc>
          <w:tcPr>
            <w:tcW w:w="5409" w:type="dxa"/>
            <w:tcBorders>
              <w:top w:val="single" w:sz="4" w:space="0" w:color="000000"/>
              <w:left w:val="single" w:sz="4" w:space="0" w:color="000000"/>
              <w:bottom w:val="single" w:sz="4" w:space="0" w:color="000000"/>
              <w:right w:val="single" w:sz="4" w:space="0" w:color="000000"/>
            </w:tcBorders>
          </w:tcPr>
          <w:p>
            <w:pPr>
              <w:pStyle w:val="UdSCadresat"/>
              <w:spacing w:lineRule="auto" w:line="288" w:before="0" w:after="12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 celu uspójnienia z innymi analogicznymi przepisami ustawy z dnia 12 grudnia 2013 r. o cudzoziemcach przewidującymi obowiązek informacyjny (np. art. 113, art. 121 czy art. 134) proponuje się zmienić projektowaną regulację art. 119 ust. 2 ustawy z dnia 12 grudnia 2013 r. o cudzoziemcach poprzez nadanie nowego brzmienia projektowanemu ust. 2 w art. 119 oraz dodanie ust. 3 w art. 119.</w:t>
            </w:r>
          </w:p>
          <w:p>
            <w:pPr>
              <w:pStyle w:val="Normal"/>
              <w:spacing w:lineRule="auto" w:line="288"/>
              <w:jc w:val="both"/>
              <w:rPr>
                <w:rFonts w:ascii="Times New Roman" w:hAnsi="Times New Roman" w:cs="Times New Roman"/>
                <w:color w:val="000000"/>
                <w:sz w:val="22"/>
                <w:szCs w:val="22"/>
              </w:rPr>
            </w:pPr>
            <w:r>
              <w:rPr>
                <w:rFonts w:cs="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2"/>
                <w:szCs w:val="22"/>
              </w:rPr>
            </w:pPr>
            <w:r>
              <w:rPr>
                <w:sz w:val="22"/>
                <w:szCs w:val="22"/>
              </w:rPr>
              <w:t>Nadanie projektowanym przepisom brzmienia:</w:t>
            </w:r>
          </w:p>
          <w:p>
            <w:pPr>
              <w:pStyle w:val="Normal"/>
              <w:spacing w:lineRule="auto" w:line="288" w:before="0" w:after="120"/>
              <w:jc w:val="both"/>
              <w:rPr/>
            </w:pPr>
            <w:r>
              <w:rPr>
                <w:sz w:val="22"/>
                <w:szCs w:val="22"/>
              </w:rPr>
              <w:t xml:space="preserve"> „</w:t>
            </w:r>
            <w:r>
              <w:rPr>
                <w:i/>
                <w:sz w:val="22"/>
                <w:szCs w:val="22"/>
              </w:rPr>
              <w:t>2. Podmiot zatrudniający zawiadamia pisemnie wojewodę, który udzielił zezwolenia na pobyt czasowy i pracę, w terminie 15 dni roboczych, o okolicznościach o których mowa w ust. 1.</w:t>
            </w:r>
          </w:p>
          <w:p>
            <w:pPr>
              <w:pStyle w:val="UdSCadresat"/>
              <w:spacing w:lineRule="auto" w:line="288" w:before="0" w:after="120"/>
              <w:ind w:hanging="0"/>
              <w:jc w:val="both"/>
              <w:rPr/>
            </w:pPr>
            <w:r>
              <w:rPr>
                <w:rFonts w:cs="Times New Roman" w:ascii="Times New Roman" w:hAnsi="Times New Roman"/>
                <w:i/>
                <w:sz w:val="22"/>
                <w:szCs w:val="22"/>
              </w:rPr>
              <w:t>3. Jeżeli zezwolenia na pobyt czasowy i pracę udzielił Szef Urzędu w drugiej instancji, zawiadomienie, o którym mowa w ust. 2, kieruje się do wojewody, który orzekał w sprawie udzielenia zezwolenia na pobyt czasowy i pracę w pierwszej instancji.</w:t>
            </w:r>
            <w:r>
              <w:rPr>
                <w:rFonts w:cs="Times New Roman" w:ascii="Times New Roman" w:hAnsi="Times New Roman"/>
                <w:sz w:val="22"/>
                <w:szCs w:val="22"/>
              </w:rPr>
              <w:t>”;</w:t>
            </w:r>
            <w:r>
              <w:rPr>
                <w:rFonts w:cs="Times New Roman" w:ascii="Times New Roman" w:hAnsi="Times New Roman"/>
                <w:color w:val="000000"/>
                <w:sz w:val="22"/>
                <w:szCs w:val="22"/>
              </w:rPr>
              <w:t xml:space="preserve"> </w:t>
            </w:r>
          </w:p>
          <w:p>
            <w:pPr>
              <w:pStyle w:val="UdSCadresat"/>
              <w:spacing w:lineRule="auto" w:line="288" w:before="0" w:after="12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88 pkt 2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Konieczne jest dostosowanie projektowanego brzmienia pkt 4 w art. 135 ust. 4 ustawy z dnia 12 grudnia 2013 r. o cudzoziemcach do terminologii wprowadzanej w projekcie ustawy o zatrudnianiu cudzoziemców – pojęcie „powierzanie pracy” zastępowane jest pojęciem „zatrudnianie”.</w:t>
            </w:r>
          </w:p>
        </w:tc>
        <w:tc>
          <w:tcPr>
            <w:tcW w:w="5760" w:type="dxa"/>
            <w:tcBorders>
              <w:top w:val="single" w:sz="4" w:space="0" w:color="000000"/>
              <w:left w:val="single" w:sz="4" w:space="0" w:color="000000"/>
              <w:bottom w:val="single" w:sz="4" w:space="0" w:color="000000"/>
              <w:right w:val="single" w:sz="4" w:space="0" w:color="000000"/>
            </w:tcBorders>
          </w:tcPr>
          <w:p>
            <w:pPr>
              <w:pStyle w:val="UdSCadresat"/>
              <w:spacing w:lineRule="auto" w:line="288" w:before="0" w:after="12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adanie projektowanemu przepisowi brzmienia:</w:t>
            </w:r>
          </w:p>
          <w:p>
            <w:pPr>
              <w:pStyle w:val="UdSCadresat"/>
              <w:spacing w:lineRule="auto" w:line="288" w:before="0" w:after="12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25) w art. 135 w ust. 4 pkt 4 otrzymuje brzmienie:</w:t>
            </w:r>
          </w:p>
          <w:p>
            <w:pPr>
              <w:pStyle w:val="UdSCadresat"/>
              <w:spacing w:lineRule="auto" w:line="288" w:before="0" w:after="120"/>
              <w:ind w:hanging="0"/>
              <w:jc w:val="both"/>
              <w:rPr/>
            </w:pPr>
            <w:r>
              <w:rPr>
                <w:rFonts w:cs="Times New Roman" w:ascii="Times New Roman" w:hAnsi="Times New Roman"/>
                <w:color w:val="000000"/>
                <w:sz w:val="22"/>
                <w:szCs w:val="22"/>
              </w:rPr>
              <w:t>„</w:t>
            </w:r>
            <w:r>
              <w:rPr>
                <w:rFonts w:cs="Times New Roman" w:ascii="Times New Roman" w:hAnsi="Times New Roman"/>
                <w:i/>
                <w:color w:val="000000"/>
                <w:sz w:val="22"/>
                <w:szCs w:val="22"/>
              </w:rPr>
              <w:t xml:space="preserve">4) podmiot, który </w:t>
            </w:r>
            <w:r>
              <w:rPr>
                <w:rFonts w:cs="Times New Roman" w:ascii="Times New Roman" w:hAnsi="Times New Roman"/>
                <w:b/>
                <w:i/>
                <w:color w:val="000000"/>
                <w:sz w:val="22"/>
                <w:szCs w:val="22"/>
              </w:rPr>
              <w:t>będzie zatrudniał cudzoziemca</w:t>
            </w:r>
            <w:r>
              <w:rPr>
                <w:rFonts w:cs="Times New Roman" w:ascii="Times New Roman" w:hAnsi="Times New Roman"/>
                <w:i/>
                <w:color w:val="000000"/>
                <w:sz w:val="22"/>
                <w:szCs w:val="22"/>
              </w:rPr>
              <w:t>, nie spełnia warunku, o którym mowa w art. 127 pkt 3, lub”;</w:t>
            </w:r>
            <w:r>
              <w:rPr>
                <w:rFonts w:cs="Times New Roman" w:ascii="Times New Roman" w:hAnsi="Times New Roman"/>
                <w:color w:val="000000"/>
                <w:sz w:val="22"/>
                <w:szCs w:val="22"/>
              </w:rPr>
              <w:t>”</w:t>
            </w:r>
          </w:p>
          <w:p>
            <w:pPr>
              <w:pStyle w:val="Normal"/>
              <w:spacing w:lineRule="auto" w:line="288"/>
              <w:jc w:val="both"/>
              <w:rPr>
                <w:rFonts w:ascii="Times New Roman" w:hAnsi="Times New Roman" w:cs="Times New Roman"/>
                <w:color w:val="000000"/>
                <w:sz w:val="22"/>
                <w:szCs w:val="22"/>
              </w:rPr>
            </w:pPr>
            <w:r>
              <w:rPr>
                <w:rFonts w:cs="Times New Roman"/>
                <w:color w:val="000000"/>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UdS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waga ogólna</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Zwrócić należy również uwagę, że projekt ustawy o zatrudnianiu cudzoziemców nie przewiduje zmian w ustawie z dnia 2 marca 2020 r. o szczególnych rozwiązaniach związanych z zapobieganiem, przeciwdziałaniem i zwalczaniem COVID-19, innych chorób zakaźnych oraz wywołanych nimi sytuacji kryzysowych (Dz. U. z 2021 r. poz. 2095, z późn. zm.), w której znajdują się odesłania do uchylanych przepisów ustawy z dnia 20 kwietnia 2004 r. o promocji zatrudnienia i instytucjach rynku prac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 xml:space="preserve">Rozważenie wprowadzenia stosownych przepisów.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 xml:space="preserve">MSWiA – KG SG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74 ust. 1 pkt 6</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sz w:val="22"/>
                <w:szCs w:val="22"/>
              </w:rPr>
              <w:t>Wśród podmiotów wymienionych w art. 74 ust. 1 projektowanej ustawy, którym udostępnia się dane z rejestru centralnego tworzonego i prowadzonego w systemie teleinformatycznym przez ministra właściwego do spraw pracy, w pkt 6. wskazano Straż Graniczną, określając cele udostępniania jej tych danych. Zgodnie z wskazanym przepisem, dane te udostępnia się Straży Granicznej w celu dokonywania kontroli ruchu granicznego oraz prowadzenia kontroli legalności wykonywania pracy przez cudzoziemców, prowadzenia działalności gospodarczej przez cudzoziemców, powierzania wykonywania pracy cudzoziemcom oraz pobytu cudzoziemców. Należy zauważyć, że wskazana regulacja nie uwzględnia innych ustawowych zadań Straży Granicznej, w tym zadań wynikających z art. 1 ust 2 pkt 4 ustawy o Straży Granicznej (Dz.U. z 2022 r. poz. 1061, z późn. zm.), a więc dotyczących  rozpoznawania, zapobiegania i wykrywania przestępstw i wykroczeń oraz ścigania ich sprawców, w tym przestępstw i wykroczeń dotyczących wykonywania pracy przez cudzoziemców, prowadzenia działalności gospodarczej przez cudzoziemców oraz powierzania wykonywania pracy cudzoziemcom, jak również przestępstw i wykroczeń określonych w ustawie z dnia 15 czerwca 2012 r. o skutkach powierzania wykonywania pracy cudzoziemcom przebywającym wbrew przepisom na terytorium Rzeczypospolitej Polskiej (Dz. U. z 2021 r. poz. 1745) oraz wykroczeń określonych w ustawie z dnia 20 kwietnia 2004 r. o promocji zatrudnienia i instytucjach rynku pracy (Dz. U. z 2022 r. poz. 690).</w:t>
            </w:r>
          </w:p>
          <w:p>
            <w:pPr>
              <w:pStyle w:val="Normal"/>
              <w:spacing w:lineRule="auto" w:line="288"/>
              <w:jc w:val="both"/>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adanie projektowanemu przepisowi brzmienia:</w:t>
            </w:r>
          </w:p>
          <w:p>
            <w:pPr>
              <w:pStyle w:val="Normal"/>
              <w:spacing w:lineRule="auto" w:line="360"/>
              <w:jc w:val="both"/>
              <w:rPr/>
            </w:pPr>
            <w:r>
              <w:rPr>
                <w:i/>
                <w:sz w:val="22"/>
                <w:szCs w:val="22"/>
              </w:rPr>
              <w:t xml:space="preserve"> „</w:t>
            </w:r>
            <w:r>
              <w:rPr>
                <w:i/>
                <w:sz w:val="22"/>
                <w:szCs w:val="22"/>
              </w:rPr>
              <w:t>6) Straży Granicznej w celu realizacji jej ustawowych zadań;”.</w:t>
            </w:r>
          </w:p>
          <w:p>
            <w:pPr>
              <w:pStyle w:val="Normal"/>
              <w:spacing w:lineRule="auto" w:line="288"/>
              <w:jc w:val="both"/>
              <w:rPr>
                <w:i/>
                <w:i/>
                <w:sz w:val="22"/>
                <w:szCs w:val="22"/>
              </w:rPr>
            </w:pPr>
            <w:r>
              <w:rPr>
                <w:i/>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 CPD</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R do projektu ustawy</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rPr>
            </w:pPr>
            <w:r>
              <w:rPr>
                <w:sz w:val="22"/>
                <w:szCs w:val="22"/>
              </w:rPr>
              <w:t>W związku z istniejącą sytuacją geopolityczną, która związana jest m.in. z trwającym konfliktem zbrojnym w Ukrainie, prognozy migracyjne przygotowane przez Urząd do Spraw Cudzoziemców wskazują na możliwy wzrost wniosków o wydanie Karty pobytu do nawet jednego miliona sztuk (w najbardziej pesymistycznym scenariuszu). Wzrost liczby wydanych Kart pobytu rok do roku (2021 do 2022) o ponad 100 tysięcy sztuk wskazuje, że tendencja jest wzrostowa, a aktualne dane statystyczne pokazują, że w okresie od dnia 01 stycznia do dnia 30 stycznia 2023 r. spersonalizowano już 32581 blankietów Karty pobytu, co również potwierdza słuszność założeń UdSC.</w:t>
            </w:r>
          </w:p>
          <w:p>
            <w:pPr>
              <w:pStyle w:val="Normal"/>
              <w:spacing w:lineRule="atLeast" w:line="320"/>
              <w:jc w:val="both"/>
              <w:rPr>
                <w:sz w:val="22"/>
                <w:szCs w:val="22"/>
              </w:rPr>
            </w:pPr>
            <w:r>
              <w:rPr>
                <w:sz w:val="22"/>
                <w:szCs w:val="22"/>
              </w:rPr>
              <w:t>Wzrost zatem ilości wniosków o wydanie Karty pobytu o kolejne 600 000 sztuk skutkować może dla budżetu państwa dochodami na poziomie nawet do 60 milionów zł z tytułu samych opłat za wydanie Karty pobytu (od wniosków złożonych po dniu 29 lipca 2022 r. opłata wynosi 100 zł, zaś opłata ulgowa 50 zł jest dla studentów, uczniów oraz osób do 16 roku życia).</w:t>
            </w:r>
          </w:p>
          <w:p>
            <w:pPr>
              <w:pStyle w:val="Normal"/>
              <w:spacing w:lineRule="atLeast" w:line="320"/>
              <w:jc w:val="both"/>
              <w:rPr>
                <w:sz w:val="22"/>
                <w:szCs w:val="22"/>
              </w:rPr>
            </w:pPr>
            <w:r>
              <w:rPr>
                <w:sz w:val="22"/>
                <w:szCs w:val="22"/>
              </w:rPr>
              <w:t>Elementem niezbędnym do uzyskania Karty pobytu jest pozytywne rozpatrzenie przez właściwy organ wniosku cudzoziemca o legalizację pobytu w RP. Udzielenie zatem cudzoziemcowi zezwolenia pobytowego, jako elementu poprzedzającego wydanie Karty pobytu (art. 240 ustawy z dnia 12 grudnia 2013 r. o cudzoziemcach), skutkował będzie wpływami dla budżetu państwa również z tego tytułu, gdyż każdy wniosek o legalizację pobytu podlega stosownej opłacie. Opłata za wydanie zezwolenia na pobyt czasowy i pracę to kwota jednorazowa 440 zł, zaś opłata za wydanie zezwolenia na pobyt stały to kwota jednorazowa 640 zł, co powoduje, że wzrost przedmiotowych wniosków o liczbę sięgającą nawet 600 000 (w najbardziej pesymistycznym scenariuszu), skutkować może dodatkowymi wpływami do budżetu szacowanymi między 264 milionów a 384 milionów zł.</w:t>
            </w:r>
          </w:p>
          <w:p>
            <w:pPr>
              <w:pStyle w:val="Normal"/>
              <w:spacing w:lineRule="atLeast" w:line="320"/>
              <w:jc w:val="both"/>
              <w:rPr>
                <w:sz w:val="22"/>
                <w:szCs w:val="22"/>
              </w:rPr>
            </w:pPr>
            <w:r>
              <w:rPr>
                <w:sz w:val="22"/>
                <w:szCs w:val="22"/>
              </w:rPr>
              <w:t>Projekt ustawy zmienia m.in. w swym art. 88 przepisy ustawy o cudzoziemcach wprowadzając m.in. nową definicję wykonywania pracy, odsyłającą do zatrudnienia w rozumieniu ustawy o zatrudnieniu cudzoziemców. Wystąpienie zatem przez cudzoziemca z wnioskiem o legalizację pobytu w RP (pobyt stały lub czasowy i praca), która to okoliczność umożliwi uzyskanie zatrudnienia, a jednocześnie umożliwi uzyskanie Karty pobytu, są determinantami mającymi wpływ na potencjalne powstanie wskazanych wyżej dochodów dla budżetu państwa.</w:t>
            </w:r>
          </w:p>
          <w:p>
            <w:pPr>
              <w:pStyle w:val="Normal"/>
              <w:spacing w:lineRule="atLeast" w:line="320"/>
              <w:jc w:val="both"/>
              <w:rPr>
                <w:sz w:val="22"/>
                <w:szCs w:val="22"/>
              </w:rPr>
            </w:pPr>
            <w:r>
              <w:rPr>
                <w:bCs/>
                <w:color w:val="000000"/>
                <w:sz w:val="22"/>
                <w:szCs w:val="22"/>
              </w:rPr>
              <w:t>Wskazane wyżej dochody budżetu państwa nie stanowią dochodu podmiotu zobowiązanego do zapewnienia personalizacji przedmiotowych blankietów Karty pobytu, a co za tym idzie wydatki na nabycie potencjalnej liczby 600 000 sztuk dodatkowych blankietów Karty pobytu na potrzeby ich ewentualnej personalizacji przez MSWiA, powinny zostać pokryte z budżetu państw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niosek o uwzględnienie uwagi w OSR.</w:t>
            </w:r>
          </w:p>
          <w:p>
            <w:pPr>
              <w:pStyle w:val="Normal"/>
              <w:spacing w:lineRule="auto" w:line="360"/>
              <w:jc w:val="both"/>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kt 6 OSR</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sz w:val="22"/>
                <w:szCs w:val="22"/>
              </w:rPr>
            </w:pPr>
            <w:r>
              <w:rPr>
                <w:sz w:val="22"/>
                <w:szCs w:val="22"/>
              </w:rPr>
              <w:t xml:space="preserve">w wierszu </w:t>
            </w:r>
            <w:r>
              <w:rPr>
                <w:i/>
                <w:sz w:val="22"/>
                <w:szCs w:val="22"/>
              </w:rPr>
              <w:t xml:space="preserve">Dodatkowe informacje… </w:t>
            </w:r>
            <w:r>
              <w:rPr>
                <w:sz w:val="22"/>
                <w:szCs w:val="22"/>
              </w:rPr>
              <w:t xml:space="preserve"> wskazano, iż „Wejście w życie proponowanej ustawy zostanie sfinansowane w ramach limitu wydatków /kosztów ujętych w planie finansowym właściwej jednostki sektora finansów publicznych na dany rok, w tym w ramach środków na wynagrodzenia, i nie będzie stanowić podstawy do ubiegania się o dodatkowe środki na ten cel.” Zasadnym jest doprecyzowanie o jaką jednostkę sektora finansów publicznych chodzi we wskazanym fragmenci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sz w:val="22"/>
                <w:szCs w:val="22"/>
              </w:rPr>
              <w:t>Doprecyzowanie zapisów OSR zgodnie z uwagą.</w:t>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oboto">
    <w:altName w:val="Times New Roman"/>
    <w:charset w:val="ee"/>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UdSCadresatChar">
    <w:name w:val="UdSC-adresat Char"/>
    <w:qFormat/>
    <w:rPr>
      <w:rFonts w:ascii="Roboto;Times New Roman" w:hAnsi="Roboto;Times New Roman" w:eastAsia="Calibri" w:cs="Arial"/>
      <w:color w:val="26262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dSCadresat">
    <w:name w:val="UdSC-adresat"/>
    <w:basedOn w:val="Normal"/>
    <w:qFormat/>
    <w:pPr>
      <w:tabs>
        <w:tab w:val="clear" w:pos="708"/>
        <w:tab w:val="center" w:pos="4536" w:leader="none"/>
        <w:tab w:val="right" w:pos="9072" w:leader="none"/>
      </w:tabs>
      <w:ind w:firstLine="4820"/>
    </w:pPr>
    <w:rPr>
      <w:rFonts w:ascii="Roboto;Times New Roman" w:hAnsi="Roboto;Times New Roman" w:eastAsia="Calibri" w:cs="Arial"/>
      <w:color w:val="2626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43:00Z</dcterms:created>
  <dc:creator>BAF</dc:creator>
  <dc:description/>
  <cp:keywords/>
  <dc:language>en-US</dc:language>
  <cp:lastModifiedBy>Wioletta Idaszak</cp:lastModifiedBy>
  <dcterms:modified xsi:type="dcterms:W3CDTF">2023-02-01T11:45:00Z</dcterms:modified>
  <cp:revision>17</cp:revision>
  <dc:subject/>
  <dc:title/>
</cp:coreProperties>
</file>