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projektu dokumentu: raport za IV kwartał 2019 r. z postępu rzeczowo – finansowego projektu informatycznego pn. Rozwój Systemu Digitalizacji Akt Postępowań Przygotowawczych w Sprawach Karnych (iSAD 2.0)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SWiA (KGP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kt 6 –Produkty końcowe projektu 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lang w:eastAsia="ar-SA"/>
              </w:rPr>
              <w:t xml:space="preserve">Zgodnie raportem produktem końcowym projektu ma być „system informatyczny PROK-SYS”. W kolumnie „komplementarność względem produktów innych projektów” w odniesieniu do KCIK wskazano na </w:t>
            </w:r>
            <w:r>
              <w:rPr>
                <w:i/>
                <w:lang w:eastAsia="ar-SA"/>
              </w:rPr>
              <w:t>„pobieranie danych dotyczących informacji kryminalnej – integracja planowana”.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Należy wskazać, że Krajowe Centrum Informacji Kryminalnych działa na podstawie ustawy z dnia 6 lipca 2001 r. </w:t>
            </w:r>
            <w:r>
              <w:rPr>
                <w:i/>
                <w:lang w:eastAsia="ar-SA"/>
              </w:rPr>
              <w:t>o przetwarzaniu informacji kryminalnych</w:t>
            </w:r>
            <w:r>
              <w:rPr>
                <w:lang w:eastAsia="ar-SA"/>
              </w:rPr>
              <w:t xml:space="preserve"> (Dz. U. z 2019 r. poz. 2126). System KCIK jest systemem niejawnym i na chwilę obecną nie ma możliwości podłączenia do niego systemu jawnego jakim będzie „system informatyczny PROK-SYS”.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Zauważyć należy ponadto, że system KCIK posiada takie funkcjonalności jak: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1) dokonywanie rejestracji informacji kryminalnych w tym: rejestracji modyfikacji, przejęć i usunięć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2)  dokonywanie zapytań o informacje kryminalne w tym: zapytań do systemu oraz zapytań uzupełniających do podmiotów zobowiązanych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3) odbiór informacji koordynacyjnych.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Wobec powyższego proponuje się rozważyć możliwość dostosowania „systemu informatycznego PROK-SYS” do wyżej wymienionej funkcjonalności Krajowego Centrum Informacji Kryminalnych.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 xml:space="preserve">Podkreślenia wymaga również fakt, że w Centrum Informacji Kryminalnych powstała koncepcja modernizacji systemu KCIK oraz aktów prawnych, która ma na celu rozdzielenie systemu na część jawną i niejawną oraz zmianę zasad funkcjonowania systemu KCIK, który w części jawnej byłby aplikacją (szyną danych) umożliwiającą odpytanie systemów podmiotów uprawnionych oraz zobowiązanych i przekazanie w trybie online informacji kryminalnej. </w:t>
            </w:r>
          </w:p>
          <w:p>
            <w:pPr>
              <w:pStyle w:val="Normal"/>
              <w:jc w:val="both"/>
              <w:rPr/>
            </w:pPr>
            <w:r>
              <w:rPr>
                <w:lang w:eastAsia="ar-SA"/>
              </w:rPr>
              <w:t>W części niejawnej natomiast dla zapewnienia bezpieczeństwa informacji rozważane są dwa warianty przetwarzania informacji: aplikacja (szyna danych) umożliwiająca odpytanie systemów niejawnych podmiotów uprawnionych lub pozostawienie zasady wprowadzania informacji do zbioru KCIK.  Należy jednak podkreślić, że w chwili obecnej termin realizacji projektu nie jest określony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dyfikacja raportu z uwzględnieniem informacji zgłoszonych w uwadze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31:00Z</dcterms:created>
  <dc:creator>BAF</dc:creator>
  <dc:description/>
  <cp:keywords/>
  <dc:language>en-US</dc:language>
  <cp:lastModifiedBy>Idaszak Wioletta</cp:lastModifiedBy>
  <cp:lastPrinted>2020-02-10T09:38:00Z</cp:lastPrinted>
  <dcterms:modified xsi:type="dcterms:W3CDTF">2020-02-10T08:41:00Z</dcterms:modified>
  <cp:revision>4</cp:revision>
  <dc:subject/>
  <dc:title/>
</cp:coreProperties>
</file>