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84" w:hanging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MOWA</w:t>
      </w:r>
    </w:p>
    <w:p>
      <w:pPr>
        <w:pStyle w:val="TextBody"/>
        <w:ind w:left="284" w:right="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usługi porządkowo-czystościowe</w:t>
      </w:r>
    </w:p>
    <w:p>
      <w:pPr>
        <w:pStyle w:val="TextBody"/>
        <w:ind w:right="84" w:hanging="0"/>
        <w:jc w:val="center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…</w:t>
      </w:r>
    </w:p>
    <w:p>
      <w:pPr>
        <w:pStyle w:val="TextBody"/>
        <w:ind w:left="284" w:right="84" w:hanging="284"/>
        <w:jc w:val="center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zawarta w Kaliszu w dniu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…………………………….… </w:t>
      </w:r>
      <w:r>
        <w:rPr>
          <w:rFonts w:cs="Times New Roman" w:ascii="Times New Roman" w:hAnsi="Times New Roman"/>
          <w:color w:val="000000"/>
          <w:sz w:val="24"/>
        </w:rPr>
        <w:t>2024 roku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między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wiatową Stacją Sanitarno – Epidemiologiczną w Kaliszu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l. Kościuszki 6,  62-800 Kalisz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reprezentowaną przez: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  <w:t>Marka Stodolnego - DYREKTORA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  <w:t>Powiatowej Stacji Sanitarno-Epidemiologicznej w Kaliszu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zwaną w dalszej części umowy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Zamawiającym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,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prezentowaną przez: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Wykonawcą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,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97" w:leader="none"/>
          <w:tab w:val="left" w:pos="433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o następującej treści: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97" w:leader="none"/>
          <w:tab w:val="left" w:pos="433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97" w:leader="none"/>
          <w:tab w:val="left" w:pos="433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1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Przedmiot  umowy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Zamawiający zleca, a Wykonawca przyjmuje obowiązek starannego działania w zakresie usług porządkowo – czystościowych w pomieszczeniach należących do Zamawiającego, zlokalizowanych w  Kaliszu, ul. Kościuszki 6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Wykaz pomieszczeń i zakres obowiązków, które maja być wykonywane w ramach świadczenia usługi określa załącznik nr 1 do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Przekazanie pomieszczeń nastąpi na podstawie protokołu zdawczo – odbiorczego, w którym ustalony zostanie stan pomieszczeń i obiektów. W tym samym trybie pomieszczenia zostaną przekazane Zamawiającemu po zakończeni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Prowadzenie usługi polega na wypełnieniu przez Wykonawcę obowiązków zgodnie z treścią załącznika nr 1 do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ysponuje profesjonalnym sprzętem i środkami czystości niezbędnymi do wykonania       i dotrzymania warunków umowy przy czym </w:t>
      </w:r>
      <w:r>
        <w:rPr>
          <w:rFonts w:cs="Times New Roman" w:ascii="Times New Roman" w:hAnsi="Times New Roman"/>
          <w:bCs/>
          <w:sz w:val="24"/>
          <w:szCs w:val="24"/>
        </w:rPr>
        <w:t>środki chemiczne niezbędne do wykonania warunków umowy zapewnia Wykonawca. Za zaopatrzenie w materiały higieniczne w tym m.in.: papier toaletowy, ręczniki papierowe, mydło w płynie, worki na śmieci,  odświeżacze powietrza odpowiada Zamawiają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Zamawiający zastrzega możliwość kontroli sprzętu i środków czystości używanych do wykonania umowy, a w przypadku stwierdzenia nieprawidłowości powiadamia Wykonawcę w sposób określony w Załączniku nr 4 do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Usługi wykonywane będą przez Wykonawcę zgodnie z harmonogramem prac wyszczególnionym      w załączniku nr 1 do niniejszej umowy.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284" w:right="84" w:hanging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2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Nadzór umowy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Strony zobowiązują się do koordynowania i bieżącej kontroli właściwego wykonywania usług porządkowo-czystościow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o kontaktów i przekazywania wzajemnych uwag wynikających  z realizacji  niniejszej umowy        ze strony 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Zamawiającego wyznaczony został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...……….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nr tel.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Wykonawcy wyznaczony zosta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…………………………………………….. 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nr tel.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Osobom wymienionym powyżej nie przysługują uprawnienia do zmiany umowy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Zamawiający zobowiązany jest do powiadomienia Wykonawcy o każdorazowym stwierdzonym wypadku nienależytego wykonania usługi za pośrednictwem poczty elektronicznej, faxem, pisemnie lub telefonicznie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3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Kadry wykonawcze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adry wykonawcze Wykonawca zatrudni we własnym zakres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ykonawca zobowiązany jest do zachowania w tajemnicy wszelkich informacji uzyskanych               w trakcie wykonywania umowy a także zachowania zasad poufności w czasie trwania umowy oraz    po jej wykon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ykonawca dostarczy Zamawiającemu rejestr pracowników upoważnionych do wykonania umowy na terenie Zamawiającego, która zawiera w szczególności takie dane pracownika jak: imię i nazwisko, adres, nr telefonu i nr PESEL. Rejestr będzie aktualizowany na bieżąco przez Wykonawc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amawiający zastrzega sobie prawo niewpuszczenia na teren Powiatowej Stacji Sanitarno-Epidemiologicznej w Kaliszu pracownika, który nie figuruje w w/w rejestrze, co nie narusza postanowień § 8 przedmiotow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ykonawca zapewnia nadzór bhp i ppoż nad podległymi sobie pracownikami oraz dostarczy            im sprzęt i urządzenia niezbędne do wykonania przedmiotu zamówienia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4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Czas trwania umowy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Umowę zawiera się na czas określony od dnia 1 stycznia 2025 roku do dnia 31 grudnia 2025 rok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Strony przewidują możliwość rozwiązania niniejszej umowy za wypowiedzeniem jednomiesięcznym, a okres ten upływa w ostatnim dniu miesiąc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Wypowiedzenie wymaga formy pisemnej pod rygorem nieważnośc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W przypadku nieuiszczania przez Zamawiającego  jakiejkolwiek części wynagrodzenia określonego w niniejszej umowie na rzecz Wykonawcy przez okres dłuższy niż dwa miesiące, Wykonawca ma prawo rozwiązać umowę  bez zachowania okresu wypowiedzenia.</w:t>
      </w:r>
    </w:p>
    <w:p>
      <w:pPr>
        <w:pStyle w:val="TextBody"/>
        <w:ind w:right="84" w:hanging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5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Wartość umowy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09"/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Za każdy miesiąc kalendarzowy realizacji usługi Zamawiający zapłaci Wykonawcy wynagrodzenie miesięczne brutto w wysokości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.….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0"/>
        </w:rPr>
        <w:t>złotych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            </w:t>
      </w:r>
    </w:p>
    <w:p>
      <w:pPr>
        <w:pStyle w:val="TextBody"/>
        <w:spacing w:lineRule="atLeast" w:line="209"/>
        <w:ind w:right="84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  <w:t xml:space="preserve">(słownie: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..…………………………………………………..</w:t>
      </w:r>
      <w:r>
        <w:rPr>
          <w:rFonts w:cs="Times New Roman" w:ascii="Times New Roman" w:hAnsi="Times New Roman"/>
          <w:i/>
          <w:color w:val="000000"/>
          <w:sz w:val="24"/>
          <w:szCs w:val="20"/>
        </w:rPr>
        <w:t>)</w:t>
      </w:r>
    </w:p>
    <w:p>
      <w:pPr>
        <w:pStyle w:val="TextBody"/>
        <w:spacing w:lineRule="atLeast" w:line="209"/>
        <w:ind w:right="84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TextBody"/>
        <w:spacing w:lineRule="atLeast" w:line="209"/>
        <w:ind w:right="84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4"/>
        </w:rPr>
        <w:t>W przypadku gdyby wynagrodzenie określone w ust. 1 niniejszego paragrafu nie obejmowało wszystkich koniecznych do realizacji usługi czynności lub powierzchni, wynagrodzenie Wykonawcy ulegnie zmianie o wartość wykonania dodatkowych czynności lub świadczenia usługi na dodatkowych powierzchniach po uprzednim przedstawieniu przez Wykonawcę kalkulacji wynagrodzenia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6.</w:t>
      </w:r>
    </w:p>
    <w:p>
      <w:pPr>
        <w:pStyle w:val="TextBody"/>
        <w:ind w:left="142" w:right="84" w:hanging="14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Warunki płatności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lineRule="atLeast" w:line="215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Zamawiający zapłaci należność za usługę wykonaną w danym miesiącu obrachunkowym na podstawie faktury VAT wystawianej przez Wykonawcę zgodnie z obowiązującymi przepisami. Faktura zostanie wystawiona i dostarczona najpóźniej do 10 dnia miesiąca następnego po całkowitym wykonaniu usługi w danym miesiącu obrachunkowym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lineRule="atLeast" w:line="215"/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Zamawiający zobowiązuje się zapłacić należności na konto Wykonawcy podane na fakturze,              w terminie 30 dni od daty wystawienia faktury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lineRule="atLeast" w:line="215"/>
        <w:ind w:left="284" w:right="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W przypadku opóźnienia w zapłacie należności, Zamawiający zapłaci odsetki ustawowe za każdy dzień zwłoki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lineRule="atLeast" w:line="215"/>
        <w:ind w:left="284" w:right="84" w:hanging="284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Wykonawca oświadcza, że jest płatnikiem podatku od towaru i usług VAT o numerze                     NIP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natomiast Zamawiający oświadcza, że nie jest płatnikiem podatku          od towaru i usług VAT, natomiast posiada następujący numer  NIP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mawiający upoważnia Wykonawcę do wystawiania faktur VAT bez podpisu swoich przedstawicieli.</w:t>
      </w:r>
    </w:p>
    <w:p>
      <w:pPr>
        <w:pStyle w:val="TextBody"/>
        <w:spacing w:lineRule="atLeast" w:line="215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spacing w:lineRule="atLeast" w:line="215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7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Zakres odpowiedzialności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Odpowiedzialność Wykonawcy z tytułu poniesionej szkody w mieniu stanowiącym własność Zamawiającego, wynikłej z udowodnionego: czynu niedozwolonego lub z niewykonania                       lub nienależytego wykonania obowiązków określonych w załączniku nr 1 do niniejszej umowy kształtuje się wg następujących zasad: </w:t>
      </w:r>
    </w:p>
    <w:p>
      <w:pPr>
        <w:pStyle w:val="TextBody"/>
        <w:ind w:left="285" w:hanging="14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konawca odpowiedzialny jest jak za własne działania lub zaniechania za działania i zaniechania osób, którym powierzył lub za pomocą których wykonuje usługi porządkowo - czystościowe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wca odpowiada za staranne przestrzeganie przez te osoby zakresu obowiązków zawartych       w załączniku nr 1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ykonawca obowiązany jest do naprawienia szkody na zasadach określonych w załączniku nr 4, chyba że udowodnione niewykonanie lub nienależyte wykonanie umowy jest następstwem okoliczności, za które Wykonawca odpowiedzialności nie ponos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</w:rPr>
        <w:t>Wykonawca oświadcza, że w związku z prowadzoną działalnością i świadczonymi w jej zakresie usługami będącymi przedmiotem niniejszej umowy posiada odpowiednie ubezpieczenie i będzie nim objęty przez cały czas jej trwania (Załącznik nr 5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8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Warunki dodatkowe.</w:t>
      </w:r>
    </w:p>
    <w:p>
      <w:pPr>
        <w:pStyle w:val="TextBody"/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mawiający umożliwi wykonywanie usługi poprzez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pewnienie dostępu do pomieszczeń objętych usługą od poniedziałku do piątku w godzinach od 14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</w:rPr>
        <w:t xml:space="preserve"> do 2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</w:rPr>
        <w:t xml:space="preserve">, o których mowa w załączniku nr 1 do niniejszej umowy;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udostępnienie Wykonawcy pomieszczenia na terenie obiektu do przechowywania wyposażenia niezbędnego do prawidłowego wykonywania usługi, 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dostępnienie Wykonawcy dostępu do mediów:</w:t>
      </w:r>
    </w:p>
    <w:p>
      <w:pPr>
        <w:pStyle w:val="TextBody"/>
        <w:ind w:left="1276" w:hanging="56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c 1)</w:t>
        <w:tab/>
        <w:t>udostępnienie Wykonawcy dostępu do wody bieżącej o jakości wody pitnej;</w:t>
      </w:r>
    </w:p>
    <w:p>
      <w:pPr>
        <w:pStyle w:val="TextBody"/>
        <w:ind w:left="1276" w:hanging="56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 2)</w:t>
        <w:tab/>
        <w:t>udostępnienie Wykonawcy dostępu do kanalizacji komunalnej;</w:t>
      </w:r>
    </w:p>
    <w:p>
      <w:pPr>
        <w:pStyle w:val="TextBody"/>
        <w:ind w:left="1276" w:hanging="56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1276" w:hanging="56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 3)</w:t>
        <w:tab/>
        <w:t xml:space="preserve">wskazanie Wykonawcy miejsca do wylewania brudnej wody z mycia powierzchni; </w:t>
      </w:r>
    </w:p>
    <w:p>
      <w:pPr>
        <w:pStyle w:val="TextBody"/>
        <w:ind w:left="1276" w:hanging="56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 4)</w:t>
        <w:tab/>
        <w:t xml:space="preserve">wskazanie Wykonawcy pomieszczenia z wentylacją do ładowania akumulatorów, maszyn      i urządzeń wykorzystywanych do świadczenia usługi. </w:t>
      </w:r>
    </w:p>
    <w:p>
      <w:pPr>
        <w:pStyle w:val="TextBody"/>
        <w:ind w:left="1276" w:hanging="56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 5)</w:t>
        <w:tab/>
        <w:t xml:space="preserve">wskazanie Wykonawcy miejsca (pojemniki, kontenery itp.) do którego będą wynoszone odpady komunalne i inne odpady wytwarzane przez Zamawiającego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pewnienie właściwych warunków sanitarno - higienicznych pracy w miejscach prowadzenia usługi - w szczególności właściwe ogrzewanie pomieszczeń,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pewnienie warunków pracy w miejscu wykonywania usługi zgodnych z przepisami p. poż. i bhp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mawiający zabezpiecza we własnym zakresie odpady powstałe w wyniku wykonywania niniejszej umowy, zgodnie z ustawą o odpadach (Dz. U. z 2023 r., poz. 1587 z późn.zm.)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9.</w:t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Dodatkowe postanowienia umowy.</w:t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sprawach nieuregulowanych niniejszą umową będą miały zastosowanie odpowiednie przepisy Kodeksu cywil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szelkie zmiany i uzupełnienia niniejszej umowy dokonywane będą na piśmie pod rygorem nieważnośc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wentualne spory wynikłe między stronami na tle stosowania niniejszej umowy rozstrzygnie Sąd właściwy miejscowo dla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mowę sporządzono w dwóch jednobrzmiących egzemplarzach po 1 dla każdej ze stron.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§ 10.</w:t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Wykaz Załączników.</w:t>
      </w:r>
    </w:p>
    <w:p>
      <w:pPr>
        <w:pStyle w:val="TextBody"/>
        <w:tabs>
          <w:tab w:val="clear" w:pos="708"/>
          <w:tab w:val="left" w:pos="463" w:leader="none"/>
        </w:tabs>
        <w:ind w:left="142" w:right="84" w:hanging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spacing w:lineRule="atLeast" w:line="209"/>
        <w:ind w:left="540" w:right="84" w:hanging="36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Niżej wymienione Załączniki stanowią integralną część niniejszej umowy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9"/>
        <w:ind w:left="540" w:right="84" w:hanging="36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Załącznik nr 1 – Wykaz pomieszczeń i zakres obowiązk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9"/>
        <w:ind w:left="540" w:right="84" w:hanging="360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Załącznik nr 2 - Kopia odpisu z Rejestru podmiotów wykonujących działalność leczniczą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9"/>
        <w:ind w:left="540" w:right="84" w:hanging="36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Załącznik nr 3 - Kopia odpisu z Ewidencji Działalności Gospodarczej lub Krajowego Rejestru Sądowego Wykonawc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9"/>
        <w:ind w:left="540" w:right="84" w:hanging="360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Załącznik nr 4 - Warunki Odpowiedzialności Wykonaw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9"/>
        <w:ind w:left="540" w:right="84" w:hanging="360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Załącznik nr 5 – Polisa ubezpieczeniowa Wykonawcy.</w:t>
      </w:r>
    </w:p>
    <w:p>
      <w:pPr>
        <w:pStyle w:val="TextBody"/>
        <w:ind w:right="84" w:hanging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right="84" w:hanging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right="84" w:hanging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right="84" w:hanging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right="84" w:hanging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TextBody"/>
        <w:ind w:left="284" w:right="84" w:hanging="28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WYKONAWCA</w:t>
        <w:tab/>
        <w:tab/>
        <w:tab/>
        <w:tab/>
        <w:tab/>
        <w:tab/>
        <w:tab/>
        <w:t>ZAMAWIAJĄCY</w:t>
        <w:tab/>
        <w:t xml:space="preserve">    </w:t>
      </w:r>
      <w:r>
        <w:br w:type="page"/>
      </w:r>
    </w:p>
    <w:p>
      <w:pPr>
        <w:pStyle w:val="TextBody"/>
        <w:ind w:left="284" w:right="84" w:hanging="28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284" w:right="84" w:hanging="284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left="284" w:right="84" w:hanging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Załącznik nr 1 do umowy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.…</w:t>
      </w:r>
    </w:p>
    <w:p>
      <w:pPr>
        <w:pStyle w:val="TextBody"/>
        <w:ind w:right="84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kaz pomieszczeń i zakres obowiąz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bookmarkStart w:id="0" w:name="_Hlk150759641"/>
      <w:bookmarkEnd w:id="0"/>
      <w:r>
        <w:rPr>
          <w:sz w:val="24"/>
          <w:szCs w:val="24"/>
        </w:rPr>
        <w:t>Sprzątanie pomieszczeń biurowych na parterze budynku głównego i oficyny – ok.1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odkurzanie mebli, pranie tapicerki, firan, mycie rolet, żaluzji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korytarzy na parterze budynku głównego i oficyny – ok. 6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dłóg, ścian, parapetów, poręczy, kaloryferów i innych urządzeń zainstalowanych na stałe, pranie tapicerki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toalet na parterze budynku głównego i oficyny – ok. 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urządzeń i instalacji sanitarnych, uzupełnianie mydła w płynie, papieru toaletowego i ręczników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pomieszczeń biurowych na I piętrze budynku głównego i oficyny – ok. 23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odkurzanie mebli, pranie tapicerki, firan, mycie rolet, żaluzji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korytarzy na I piętrze budynku głównego i oficyny – ok.3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dłóg, ścian, parapetów, poręczy, kaloryferów i innych urządzeń zainstalowanych na stał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toalet na I piętrze budynku głównego i oficyny – ok. 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urządzeń i instalacji sanitarnych, uzupełnianie mydła w płynie, papieru toaletowego i ręczników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wejścia głównego do Stacji – ok. 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sadzki, ścian, parapetów, poręczy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balkonów i tarasów budynku głównego i oficyny – ok. 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sadzki, parapetów, poręcz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głównej klatki schodowej – ok. 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dłóg, ścian, parapetów, poręczy, kaloryferów i innych urządzeń zainstalowanych na stałe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klatki schodowej w oficynie – ok. 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dłóg, ścian, parapetów, poręczy, kaloryferów i innych urządzeń zainstalowanych na stałe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pomieszczenia archiwum w oficynie wraz z korytarzem – ok. 2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w ustalonych godzinach w poniedziałki i piątki - 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odkurzanie mebli, pranie tapicerki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Sprzątanie pomieszczenia archiwum w piwnicy – ok.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w ustalonych godzinach                     w poniedziałki i piątki - 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odkurzanie mebli, pranie tapicerki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pomieszczenia socjalnego w piwnicy z przyległym korytarzem – ok. 3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w środy      i piątki – opróżnianie pojemników na odpady,</w:t>
      </w:r>
      <w:r>
        <w:rPr/>
        <w:t xml:space="preserve"> </w:t>
      </w:r>
      <w:r>
        <w:rPr>
          <w:sz w:val="24"/>
          <w:szCs w:val="24"/>
        </w:rPr>
        <w:t>zamiatanie i mycie podłóg, ścian, parapetów; mycie stołów, blatów; odkurzanie urządzeń zainstalowanych na stałe, odkurzanie mebli, w razie potrzeby czyszczenie i pranie tapicerk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Sprzątanie zejścia do piwnicy z częścią korytarza pokrytą płytkami – ok. 1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mycie podłóg, ścian, odkurzanie urządzeń zainstalowanych na stałe); pozostała część korytarzy piwnicznych – ok. 2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zamiatanie, odkurzanie urządzeń zainstalowanych na stałe);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Sprzątanie magazynu szczepionek wraz z przedsionkiem i przyległym magazynkiem – ok. 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w ustalonych godzinach - opróżnianie pojemników na odpady,</w:t>
      </w:r>
      <w:r>
        <w:rPr/>
        <w:t xml:space="preserve"> </w:t>
      </w:r>
      <w:r>
        <w:rPr>
          <w:sz w:val="24"/>
          <w:szCs w:val="24"/>
        </w:rPr>
        <w:t>zamiatanie, mycie podłóg, ścian, parapetów, poręczy, kaloryferów i innych urządzeń zainstalowanych na stałe, odkurzanie mebli, pranie tapicerki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Polimerowanie i konserwacja wykładzin PCV (</w:t>
      </w:r>
      <w:r>
        <w:rPr>
          <w:i/>
          <w:sz w:val="24"/>
          <w:szCs w:val="24"/>
        </w:rPr>
        <w:t>1 raz / rok)</w:t>
      </w:r>
    </w:p>
    <w:p>
      <w:pPr>
        <w:pStyle w:val="Normal"/>
        <w:numPr>
          <w:ilvl w:val="0"/>
          <w:numId w:val="11"/>
        </w:numPr>
        <w:autoSpaceDE w:val="true"/>
        <w:ind w:left="1068" w:firstLine="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 piętro (SBWiG)</w:t>
        <w:tab/>
        <w:tab/>
        <w:tab/>
        <w:tab/>
        <w:tab/>
        <w:tab/>
        <w:tab/>
        <w:t>ok. 67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autoSpaceDE w:val="true"/>
        <w:ind w:left="1068" w:firstLine="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piętro (HŻL, SMiP)</w:t>
        <w:tab/>
        <w:tab/>
        <w:tab/>
        <w:tab/>
        <w:tab/>
        <w:tab/>
        <w:tab/>
        <w:t>ok. 254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autoSpaceDE w:val="true"/>
        <w:ind w:left="1068" w:firstLine="1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piętro - korytarz</w:t>
        <w:tab/>
        <w:tab/>
        <w:tab/>
        <w:tab/>
        <w:tab/>
        <w:tab/>
        <w:tab/>
        <w:t>ok. 26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ind w:left="708" w:firstLine="360"/>
        <w:jc w:val="both"/>
        <w:rPr/>
      </w:pPr>
      <w:r>
        <w:rPr>
          <w:i/>
          <w:sz w:val="24"/>
          <w:szCs w:val="24"/>
        </w:rPr>
        <w:t xml:space="preserve">ŁĄCZNIE </w:t>
        <w:tab/>
        <w:tab/>
        <w:tab/>
        <w:tab/>
        <w:tab/>
        <w:tab/>
        <w:tab/>
        <w:tab/>
        <w:tab/>
        <w:t>ok. 347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Mycie wewnętrznej stolarki okiennej i drzwiowej (ścianek działowych, przeszkleń, drzwi szklanych) – 2 razy / rok: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ARTER </w:t>
        <w:tab/>
        <w:tab/>
        <w:tab/>
        <w:tab/>
        <w:tab/>
        <w:tab/>
        <w:tab/>
        <w:t xml:space="preserve"> </w:t>
        <w:tab/>
        <w:t>ok. 26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 PIĘTRO </w:t>
        <w:tab/>
        <w:t xml:space="preserve"> </w:t>
        <w:tab/>
        <w:tab/>
        <w:tab/>
        <w:tab/>
        <w:tab/>
        <w:tab/>
        <w:tab/>
        <w:t>ok. 3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PIĘTRO</w:t>
        <w:tab/>
        <w:tab/>
        <w:tab/>
        <w:tab/>
        <w:tab/>
        <w:tab/>
        <w:tab/>
        <w:tab/>
        <w:t>ok. 18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 PIĘTRO</w:t>
        <w:tab/>
        <w:tab/>
        <w:tab/>
        <w:tab/>
        <w:tab/>
        <w:tab/>
        <w:tab/>
        <w:tab/>
        <w:t>ok. 100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ind w:left="732" w:firstLine="348"/>
        <w:jc w:val="both"/>
        <w:rPr>
          <w:sz w:val="24"/>
          <w:szCs w:val="24"/>
        </w:rPr>
      </w:pPr>
      <w:r>
        <w:rPr>
          <w:i/>
          <w:sz w:val="24"/>
          <w:szCs w:val="24"/>
        </w:rPr>
        <w:t>ŁĄCZNIE</w:t>
        <w:tab/>
        <w:tab/>
        <w:tab/>
        <w:tab/>
        <w:tab/>
        <w:tab/>
        <w:tab/>
        <w:tab/>
        <w:tab/>
        <w:t>ok. 34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Mycie okien wewnątrz i na zewnątrz – 2 razy / r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ER </w:t>
        <w:tab/>
        <w:t xml:space="preserve"> </w:t>
        <w:tab/>
        <w:tab/>
        <w:tab/>
        <w:tab/>
        <w:tab/>
        <w:tab/>
        <w:tab/>
        <w:t>ok. 6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IĘTRO </w:t>
        <w:tab/>
        <w:t xml:space="preserve"> </w:t>
        <w:tab/>
        <w:tab/>
        <w:tab/>
        <w:tab/>
        <w:tab/>
        <w:tab/>
        <w:tab/>
        <w:t>ok. 7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II PIĘTRO</w:t>
        <w:tab/>
        <w:tab/>
        <w:tab/>
        <w:tab/>
        <w:tab/>
        <w:tab/>
        <w:tab/>
        <w:tab/>
        <w:t>ok. 6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III PIĘTRO</w:t>
        <w:tab/>
        <w:tab/>
        <w:tab/>
        <w:tab/>
        <w:tab/>
        <w:tab/>
        <w:tab/>
        <w:tab/>
        <w:t>ok. 82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KLATKA SCHODOWA GŁÓWNA</w:t>
        <w:tab/>
        <w:tab/>
        <w:tab/>
        <w:tab/>
        <w:t>ok. 17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KLATKA SCHODOWA OFICYNA</w:t>
        <w:tab/>
        <w:tab/>
        <w:tab/>
        <w:tab/>
        <w:t>ok. 16 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PIWNICA</w:t>
        <w:tab/>
        <w:tab/>
        <w:tab/>
        <w:tab/>
        <w:tab/>
        <w:tab/>
        <w:tab/>
        <w:tab/>
        <w:t>ok. 8 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i/>
          <w:sz w:val="24"/>
          <w:szCs w:val="24"/>
        </w:rPr>
        <w:t>ŁĄCZNIE</w:t>
        <w:tab/>
        <w:tab/>
        <w:tab/>
        <w:tab/>
        <w:tab/>
        <w:tab/>
        <w:tab/>
        <w:tab/>
        <w:tab/>
        <w:t>ok. 331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perscript"/>
        </w:rPr>
      </w:r>
      <w:bookmarkStart w:id="1" w:name="_Hlk150759641"/>
      <w:bookmarkStart w:id="2" w:name="_Hlk150759641"/>
      <w:bookmarkEnd w:id="2"/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18"/>
          <w:u w:val="single"/>
        </w:rPr>
        <w:t xml:space="preserve">……………………………………   </w:t>
      </w:r>
      <w:r>
        <w:rPr>
          <w:sz w:val="18"/>
        </w:rPr>
        <w:tab/>
        <w:tab/>
        <w:tab/>
        <w:tab/>
        <w:tab/>
      </w:r>
      <w:r>
        <w:rPr>
          <w:sz w:val="18"/>
          <w:u w:val="single"/>
        </w:rPr>
        <w:t>……………………………………………</w:t>
      </w:r>
    </w:p>
    <w:p>
      <w:pPr>
        <w:pStyle w:val="Normal"/>
        <w:ind w:left="708" w:hanging="0"/>
        <w:rPr/>
      </w:pPr>
      <w:r>
        <w:rPr>
          <w:sz w:val="18"/>
        </w:rPr>
        <w:t xml:space="preserve"> </w:t>
      </w:r>
      <w:r>
        <w:rPr/>
        <w:t>Podpis Wykonawcy</w:t>
        <w:tab/>
        <w:tab/>
        <w:tab/>
        <w:tab/>
        <w:tab/>
        <w:tab/>
        <w:tab/>
        <w:t xml:space="preserve"> Podpis Zamawiając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łącznik nr 4 do umowy nr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.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GÓLNE WARUNKI ODPOWIEDZIALNOŚCI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KRES ODPOWIEDZIALNOŚCI</w:t>
      </w:r>
    </w:p>
    <w:p>
      <w:pPr>
        <w:pStyle w:val="Normal"/>
        <w:jc w:val="center"/>
        <w:rPr/>
      </w:pPr>
      <w:r>
        <w:rPr/>
        <w:t xml:space="preserve">§ 1 </w:t>
      </w:r>
    </w:p>
    <w:p>
      <w:pPr>
        <w:pStyle w:val="Tekstpodstawowy2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W ramach odpowiedzialności kontraktowej szkoda wynikła z niewykonania lub nienależytego wykonania zobowiązania obejmuje wyłącznie uszczerbek o charakterze majątkowym.</w:t>
      </w:r>
    </w:p>
    <w:p>
      <w:pPr>
        <w:pStyle w:val="Normal"/>
        <w:jc w:val="center"/>
        <w:rPr>
          <w:rFonts w:ascii="Times New Roman" w:hAnsi="Times New Roman" w:cs="Times New Roman"/>
          <w:sz w:val="19"/>
        </w:rPr>
      </w:pPr>
      <w:r>
        <w:rPr>
          <w:rFonts w:cs="Times New Roman"/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§ 2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Wykonawca</w:t>
      </w:r>
      <w:r>
        <w:rPr>
          <w:b/>
          <w:bCs/>
          <w:sz w:val="19"/>
        </w:rPr>
        <w:t xml:space="preserve"> </w:t>
      </w:r>
      <w:r>
        <w:rPr>
          <w:sz w:val="19"/>
        </w:rPr>
        <w:t>nie ponosi odpowiedzialności za szkody w mieniu 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9"/>
        </w:rPr>
        <w:t>powstałe w następstwie działań wojennych, wszelkiego rodzaju wewnętrznych zamieszek i rozruchów, aktów terroryzmu, sabotażu, blokad dróg i strajków, kataklizmów natury (np. powódź, huragan).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wynikłe z niedoborów wykazanych w trakcie przeprowadzanych przez Zamawiającego rutynowych inwentaryzacji, za wyjątkiem inwentaryzacji pokradzieżowych, dla których będzie prowadzone postępowanie wyjaśniające,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 xml:space="preserve">wyrządzone w środowisku naturalnym przez jego zanieczyszczenie oraz w drzewostanie lasów i parków, jeżeli umowa nie stanowi inaczej 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w przypadku nie zgłoszenia przez Zamawiającego z własnej winy w ciągu 5 dni roboczych od chwili ich ujawnienia</w:t>
      </w:r>
      <w:r>
        <w:rPr>
          <w:b/>
          <w:bCs/>
          <w:sz w:val="19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sz w:val="19"/>
        </w:rPr>
      </w:pPr>
      <w:r>
        <w:rPr>
          <w:sz w:val="19"/>
        </w:rPr>
        <w:t>Wykonawcy,</w:t>
      </w:r>
    </w:p>
    <w:p>
      <w:pPr>
        <w:pStyle w:val="Normal"/>
        <w:numPr>
          <w:ilvl w:val="0"/>
          <w:numId w:val="19"/>
        </w:numPr>
        <w:jc w:val="both"/>
        <w:rPr>
          <w:sz w:val="19"/>
        </w:rPr>
      </w:pPr>
      <w:r>
        <w:rPr>
          <w:sz w:val="19"/>
        </w:rPr>
        <w:t>w przypadku kradzieży także na Policję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9"/>
        </w:rPr>
        <w:t xml:space="preserve">w przypadku nie sporządzenia przez Zamawiającego z własnej winy  protokołu z postępowania wyjaśniającego w ciągu 5 dni roboczych od chwili ujawnienia szkody.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/>
        <w:t>OBOWIĄZKI ZAMAWIAJĄCEGO W RAZIE POWSTANIA SZKODY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§ 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9"/>
        </w:rPr>
        <w:t>Zamawiający zobowiązany jest zgłosić powstanie szkody nie później niż w ciągu 5 dni roboczych od chwili jej ujawnienia do: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before="0" w:after="0"/>
        <w:ind w:left="709" w:hanging="425"/>
        <w:jc w:val="both"/>
        <w:rPr>
          <w:sz w:val="19"/>
        </w:rPr>
      </w:pPr>
      <w:r>
        <w:rPr>
          <w:sz w:val="19"/>
        </w:rPr>
        <w:t>Wykonawcy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before="0" w:after="0"/>
        <w:ind w:left="709" w:hanging="425"/>
        <w:jc w:val="both"/>
        <w:rPr>
          <w:sz w:val="19"/>
        </w:rPr>
      </w:pPr>
      <w:r>
        <w:rPr>
          <w:sz w:val="19"/>
        </w:rPr>
        <w:t>w przypadku kradzieży także na Policję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9"/>
        </w:rPr>
        <w:t>Sporządzić w ciągu 5 dni roboczych od chwili ujawnienia szkody protokół z postępowania wyjaśniającego przy udziale Wykonawcy i osób przez niego upoważnionych.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/>
        <w:t>USTALENIE I WYPŁATA ODSZKODOWANIA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§ 4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Odpowiedzialność za szkody w mieniu ustala się na podst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19"/>
        </w:rPr>
      </w:pPr>
      <w:r>
        <w:rPr>
          <w:sz w:val="19"/>
        </w:rPr>
        <w:t>Protokołu z postępowania wyjaśniającego ustalającego okoliczności powstania szkody, sporządzonego przy udziale przedstawicieli stron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19"/>
        </w:rPr>
      </w:pPr>
      <w:r>
        <w:rPr>
          <w:sz w:val="19"/>
        </w:rPr>
        <w:t xml:space="preserve">Udokumentowanej wartości księgowej mienia utraconego. Wartość księgowa mienia utraconego będzie wyceniona przez przedstawiciela firmy ubezpieczeniowej Wykonawc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sz w:val="19"/>
        </w:rPr>
      </w:pPr>
      <w:r>
        <w:rPr>
          <w:sz w:val="19"/>
        </w:rPr>
        <w:t>Protokołu ustalającego wysokość szkody, sporządzonego przy udziale przedstawicieli stron umowy, w wyniku oceny materiału dowodowego i innych okoliczności, wpływających na ocenę strat (np. strata, wynikła z braku realizacji uzgodnionych czynności, poprawiających stan zabezpieczenia obiektów, pogorszenia stanu zabezpieczenia obiektów, nie wykonania przez strony pisemnie uzgodnionych zadań, wpływających na bezpieczeństwo chronionego mienia). Protokół podpisują przedstawiciele stron umowy. W przypadku odmowy podpisania protokołu przez Wykonawcę Zamawiający uprawniony jest do samodzielnego podpisania protokołu z odpowiednią adnotacją o zaistniałej sytuacj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9"/>
        </w:rPr>
        <w:t>Noty obciążeniowej za poniesione straty wystawionej</w:t>
      </w:r>
      <w:r>
        <w:rPr>
          <w:b/>
          <w:bCs/>
          <w:sz w:val="19"/>
        </w:rPr>
        <w:t>,</w:t>
      </w:r>
      <w:r>
        <w:rPr>
          <w:sz w:val="19"/>
        </w:rPr>
        <w:t xml:space="preserve"> na podstawie protokołu uzgodnień stron, bez naliczenia podatku VA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19"/>
        </w:rPr>
      </w:pPr>
      <w:r>
        <w:rPr>
          <w:sz w:val="19"/>
        </w:rPr>
        <w:t>Nota obciążeniowa za straty w mieniu może być wystawiona przez Zamawiającego wyłącznie na podstawie skompletowanych dokumentów, określonych w niniejszym paragraf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sz w:val="19"/>
        </w:rPr>
        <w:t>Wykonawca zobowiązuje się przelać na rachunek Zamawiającego kwotę wynikającą z wystawionej noty obciążeniowej (pod warunkiem zachowania postanowień pkt. 2 niniejszego paragrafu) w terminie 30 dni, licząc od daty otrzymania przez Towarzystwo Ubezpieczeniowe Wykonawcy wniosku, obejmującego roszczenie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sz w:val="19"/>
        </w:rPr>
        <w:t>Jeżeli w powyższym terminie, wyjaśnienie okoliczności koniecznych do ustalenia odpowiedzialności Towarzystwa Ubezpieczeniowego albo wysokości odszkodowania okazało się niemożliwe, bądź nadmiernie utrudnione, odszkodowanie to powinno być wypłacone w ciągu 14 dni od wyjaśnienia tych okoliczności. Jednakże bezsporna część odszkodowania zostanie wypłacona w terminie określonym w pkt. 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 w:val="19"/>
        </w:rPr>
      </w:pPr>
      <w:r>
        <w:rPr>
          <w:sz w:val="19"/>
        </w:rPr>
        <w:t>Należność z tytułu strat w mieniu Zamawiającego nie może być kompensowana przez Zamawiającego z należnościami Wykonawcy. W przypadku wypłaty odszkodowania na rzecz Zamawiającego, firma ubezpieczeniowa Wykonawcy dokona przelewu bezpośrednio na konto Zamawiająceg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>
          <w:sz w:val="18"/>
          <w:u w:val="single"/>
        </w:rPr>
        <w:t xml:space="preserve">…………………………………………   </w:t>
      </w:r>
      <w:r>
        <w:rPr>
          <w:sz w:val="18"/>
        </w:rPr>
        <w:tab/>
        <w:tab/>
        <w:tab/>
        <w:tab/>
        <w:tab/>
      </w:r>
      <w:r>
        <w:rPr>
          <w:sz w:val="18"/>
          <w:u w:val="single"/>
        </w:rPr>
        <w:t>……………………………………………</w:t>
      </w:r>
    </w:p>
    <w:p>
      <w:pPr>
        <w:pStyle w:val="Normal"/>
        <w:ind w:left="708" w:hanging="0"/>
        <w:rPr/>
      </w:pPr>
      <w:r>
        <w:rPr>
          <w:sz w:val="18"/>
        </w:rPr>
        <w:t xml:space="preserve"> </w:t>
      </w:r>
      <w:r>
        <w:rPr/>
        <w:t>Podpis Wykonawcy</w:t>
        <w:tab/>
        <w:tab/>
        <w:tab/>
        <w:tab/>
        <w:tab/>
        <w:tab/>
        <w:tab/>
        <w:t xml:space="preserve"> Podpis Zamawiając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TOKÓŁ PRZEJECIA OBIEKT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Spisany w .................................. dnia .................................. pomiędzy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 reprezentującym 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oraz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 reprezentującym 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zekazano do realizacji usług porządkowo – czystościowych obiekt położony w 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uważono następujące okoliczności: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18"/>
          <w:u w:val="single"/>
        </w:rPr>
        <w:t xml:space="preserve">…………………………………………   </w:t>
      </w:r>
      <w:r>
        <w:rPr>
          <w:sz w:val="18"/>
        </w:rPr>
        <w:tab/>
        <w:tab/>
        <w:tab/>
        <w:tab/>
        <w:tab/>
      </w:r>
      <w:r>
        <w:rPr>
          <w:sz w:val="18"/>
          <w:u w:val="single"/>
        </w:rPr>
        <w:t>……………………………………………</w:t>
      </w:r>
    </w:p>
    <w:p>
      <w:pPr>
        <w:pStyle w:val="Normal"/>
        <w:ind w:left="708" w:hanging="0"/>
        <w:rPr/>
      </w:pPr>
      <w:r>
        <w:rPr>
          <w:sz w:val="18"/>
        </w:rPr>
        <w:t xml:space="preserve"> </w:t>
      </w:r>
      <w:r>
        <w:rPr/>
        <w:t>Podpis Wykonawcy</w:t>
        <w:tab/>
        <w:tab/>
        <w:tab/>
        <w:tab/>
        <w:tab/>
        <w:tab/>
        <w:tab/>
        <w:t xml:space="preserve"> Podpis Zamawiająceg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rPr>
        <w:sz w:val="12"/>
        <w:szCs w:val="12"/>
        <w:lang w:val="en-US"/>
      </w:rPr>
    </w:pPr>
    <w:r>
      <w:rPr>
        <w:sz w:val="12"/>
        <w:szCs w:val="12"/>
        <w:lang w:val="en-US"/>
      </w:rPr>
      <w:tab/>
      <w:tab/>
      <w:tab/>
      <w:t xml:space="preserve">             str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159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1.7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OEA-ST.2600.2.2024</w:t>
    </w:r>
  </w:p>
  <w:p>
    <w:pPr>
      <w:pStyle w:val="Header"/>
      <w:tabs>
        <w:tab w:val="clear" w:pos="4536"/>
        <w:tab w:val="clear" w:pos="9072"/>
        <w:tab w:val="center" w:pos="7655" w:leader="none"/>
      </w:tabs>
      <w:rPr>
        <w:sz w:val="12"/>
        <w:szCs w:val="12"/>
      </w:rPr>
    </w:pPr>
    <w:r>
      <w:rPr>
        <w:sz w:val="12"/>
        <w:szCs w:val="12"/>
      </w:rPr>
      <w:tab/>
      <w:tab/>
      <w:t>Egzemplarz dla Wykonawcy /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0"/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z w:val="20"/>
        <w:i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i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b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  <w:i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5:00Z</dcterms:created>
  <dc:creator>amic00</dc:creator>
  <dc:description/>
  <cp:keywords/>
  <dc:language>en-US</dc:language>
  <cp:lastModifiedBy>PSSE Kalisz - Filip Dulnik</cp:lastModifiedBy>
  <cp:lastPrinted>2021-12-03T12:50:00Z</cp:lastPrinted>
  <dcterms:modified xsi:type="dcterms:W3CDTF">2024-11-27T09:37:00Z</dcterms:modified>
  <cp:revision>38</cp:revision>
  <dc:subject/>
  <dc:title>U M O W A  N R</dc:title>
</cp:coreProperties>
</file>