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t>Umowa nr</w:t>
      </w:r>
    </w:p>
    <w:p>
      <w:pPr>
        <w:pStyle w:val="TextBody"/>
        <w:rPr/>
      </w:pPr>
      <w:r>
        <w:rPr/>
        <w:t xml:space="preserve">zawarta w dniu …..................................., w Dzierżoniowie pomiędzy: </w:t>
      </w:r>
    </w:p>
    <w:p>
      <w:pPr>
        <w:pStyle w:val="TextBody"/>
        <w:rPr/>
      </w:pPr>
      <w:r>
        <w:rPr/>
        <w:t>Państwową Szkołą Muzyczną I stopnia im. Wojciecha Kilara, z siedzibą</w:t>
        <w:br/>
        <w:t xml:space="preserve">w Dzierżoniowie przy  ul. Sienkiewicza 11, 58-200 Dzierżoniów , NIP: 882-12-58-117, REGON: 000581563, reprezentowaną przez: </w:t>
      </w:r>
    </w:p>
    <w:p>
      <w:pPr>
        <w:pStyle w:val="TextBody"/>
        <w:rPr/>
      </w:pPr>
      <w:r>
        <w:rPr/>
        <w:t>Sylwię Waindok - Dyrektor Szkoły, przy kontrasygnacie Głównej Księgowej – Izabeli Przerwy,</w:t>
      </w:r>
    </w:p>
    <w:p>
      <w:pPr>
        <w:pStyle w:val="TextBody"/>
        <w:rPr/>
      </w:pPr>
      <w:r>
        <w:rPr/>
        <w:t>zwaną w dalszej części umowy Zamawiającym</w:t>
      </w:r>
    </w:p>
    <w:p>
      <w:pPr>
        <w:pStyle w:val="TextBody"/>
        <w:rPr/>
      </w:pPr>
      <w:r>
        <w:rPr/>
        <w:t>a</w:t>
      </w:r>
    </w:p>
    <w:p>
      <w:pPr>
        <w:pStyle w:val="TextBody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zwanym w dalszej treści umowy Wykonawcą, zwanymi także w umowie łącznie „Stronami”, </w:t>
      </w:r>
    </w:p>
    <w:p>
      <w:pPr>
        <w:pStyle w:val="TextBody"/>
        <w:rPr/>
      </w:pPr>
      <w:r>
        <w:rPr/>
        <w:t xml:space="preserve">zgodnie ze złożoną ofertą z dnia …....................... oraz rozstrzygnięciem zamówienia publicznego, którego wartość nie przekracza kwoty 130 000 zł w oparciu o § </w:t>
      </w:r>
      <w:r>
        <w:rPr>
          <w:color w:val="000000"/>
        </w:rPr>
        <w:t>3 ust.  1 pkt. 1</w:t>
      </w:r>
      <w:r>
        <w:rPr/>
        <w:t xml:space="preserve"> Regulaminu Udzielania Zamówień Publicznych Państwowej Szkoły Muzycznej I stopnia im. Wojciecha Kilara, z siedzibą  w Dzierżoniowie przyjętego Zarządzeniem Dyrektora Szkoły </w:t>
      </w:r>
      <w:r>
        <w:rPr>
          <w:color w:val="000000"/>
        </w:rPr>
        <w:t>nr 8 – RS 2023/2024 z dnia 03.04.2024 r.,</w:t>
      </w:r>
      <w:r>
        <w:rPr/>
        <w:t xml:space="preserve"> została zawarta umowa o następującej treści:</w:t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Zamawiający zleca wykonanie robót budowlanych dotyczących budowy drogi wewnętrznej, miejsc postojowych wraz z odwodnieniem i przebudową ogrodzenia zlokalizowaną na działce nr 708 obręb Centrum w Dzierżoniowie (Państwowa Szkoła Muzyczna I stopnia).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/>
      </w:pPr>
      <w:r>
        <w:rPr/>
        <w:t>Całość inwestycji zlokalizowana jest na działkach nr 704/1, 707/2, 708 obręb Centrum. Zakres inwestycji obejmuje odcinek od istniejącego zjazdu</w:t>
        <w:br/>
        <w:t>z ul. Sienkiewicza na działkę nr 708 do połączenia z istniejąca drogą wewnętrzną na terenie działki Szkoły i jest zgodny z wydaną decyzją o warunkach zabud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Zakres rzeczowy zamówienia obejmuje zgodnie z decyzją o pozwoleniu na budowę nr 46/2025 z dn. 23.01.2025 r. budowę drogi wewnętrznej wraz</w:t>
        <w:br/>
        <w:t>z miejscami postojowymi, odwodnieniem i przebudową ogrodzenia na terenie Państwowej Szkoły Muzycznej I stopnia w Dzierżoniowie. W zakresie Wykonawcy leży również zakup i zarejestrowanie dziennika budowy w tut. Starostwie oraz zawiadomienie Powiatowego Inspektora Nadzoru Budowlanego o zamierzonym terminie rozpoczęcia robót zgodnie z ustawą Prawo budowlan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Szczegółowy zakres robót, o których mowa w ust. 2 został określony</w:t>
        <w:br/>
        <w:t>w projekcie budowlanym zawierającym projekt zagospodarowania terenu i projekt architektoniczno-budowlan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wca, oprócz robót określonych w ust. 2 i 3  zobowiązuje się do: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>1) protokolarnego przejęcia terenu budowy, jego zabezpieczenia i należytego oznakowania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/>
      </w:pPr>
      <w:r>
        <w:rPr>
          <w:rFonts w:eastAsia="Times New Roman"/>
          <w:color w:val="000000"/>
          <w:lang w:eastAsia="pl-PL" w:bidi="ar-SA"/>
        </w:rPr>
        <w:t>2) organizacji zaplecza budowy oraz pomieszczeń socjalno-sanitarnych dla pracowników i miejsca składowania materiałów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>3) zapewnienia dostawy niezbędnych mediów do realizacji robót i opłatę za ich dostawę. Wykonawca we własnym zakresie zapewnia niezbędne media warunkujące prawidłowe wykonawstwo robót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/>
      </w:pPr>
      <w:r>
        <w:rPr>
          <w:rFonts w:eastAsia="Times New Roman"/>
          <w:color w:val="000000"/>
          <w:lang w:eastAsia="pl-PL" w:bidi="ar-SA"/>
        </w:rPr>
        <w:t>4) poniesienia wszelkich kosztów związanych z realizacją, nadzorem</w:t>
        <w:br/>
        <w:t>i wypełnieniem wszystkich zobowiązań wynikających, z decyzji oraz zobowiązań wynikających z uzyskanych uzgodnień i opinii oraz tych, które Wykonawca zobowiązany jest uzyskać w trakcie realizacji robót budowlanych o ile zajdzie taka konieczność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>5) wykonania badań, prób i pomiarów w czasie wykonywania robót budowlanych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>6) przekazania Zamawiającemu w dniu podpisania umowy oświadczeń o podjęciu obowiązków przez kierownika budowy/kierownika robót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/>
      </w:pPr>
      <w:r>
        <w:rPr>
          <w:rFonts w:eastAsia="Times New Roman"/>
          <w:color w:val="000000"/>
          <w:lang w:eastAsia="pl-PL" w:bidi="ar-SA"/>
        </w:rPr>
        <w:t>7) czyszczenia na bieżąco nawierzchni przyległego terenu i ulic w przypadku nawożenia błota z terenu budowy na kołach maszyn, samochodów i innych urządzeń technicznych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>8) uporządkowania terenu budowy i przywrócenia terenu przyległego po zakończeniu robót do    stanu pierwotnego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/>
      </w:pPr>
      <w:r>
        <w:rPr>
          <w:rFonts w:eastAsia="Times New Roman"/>
          <w:color w:val="000000"/>
          <w:lang w:eastAsia="pl-PL" w:bidi="ar-SA"/>
        </w:rPr>
        <w:t>9) wywozu materiału i gruzu z rozbiórki, i zbędnych materiałów oraz niepotrzebnych urządzeń na składowisko odpadów i poniesienia kosztów ich składowania  i utylizowania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/>
      </w:pPr>
      <w:r>
        <w:rPr>
          <w:rFonts w:eastAsia="Times New Roman"/>
          <w:color w:val="000000"/>
          <w:lang w:eastAsia="pl-PL" w:bidi="ar-SA"/>
        </w:rPr>
        <w:t>10)  obsługi geodezyjnej w trakcie realizacji robót budowlanych, jak i do wykonania pomiaru geodezyjnego powykonawczego wraz ze stroną tytułową</w:t>
        <w:br/>
        <w:t>i legendą oraz w formie elektronicznej płyta CD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>11) przedłożenia Zamawiającemu przed podpisaniem umowy dokumentów wynikających z ogłoszenia o zamówieniu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/>
      </w:pPr>
      <w:r>
        <w:rPr>
          <w:rFonts w:eastAsia="Times New Roman"/>
          <w:color w:val="000000"/>
          <w:lang w:eastAsia="pl-PL" w:bidi="ar-SA"/>
        </w:rPr>
        <w:t>12) uczestnictwa kierownika budowy i kierownika robót w radach budowy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>13)  przygotowania rozliczeń budowy, faktur według zaleceń Zamawiającego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 xml:space="preserve">14) realizacji innych niezbędnych czynności wymaganych przepisami prawa, </w:t>
        <w:br/>
        <w:t>a związanych z realizacją przedmiotu zamówienia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>
          <w:rFonts w:eastAsia="Times New Roman"/>
          <w:color w:val="000000"/>
          <w:lang w:eastAsia="pl-PL" w:bidi="ar-SA"/>
        </w:rPr>
      </w:pPr>
      <w:r>
        <w:rPr>
          <w:rFonts w:eastAsia="Times New Roman"/>
          <w:color w:val="000000"/>
          <w:lang w:eastAsia="pl-PL" w:bidi="ar-SA"/>
        </w:rPr>
        <w:t>15) ochrony punktów osnowy geodezyjnej, a w przypadku ich zniszczenia, bądź uszkodzenia lub  konieczności przeniesienia zlecenia uprawnionej jednostce wykonawstwa geodezyjnego ich  odtworzenia lub założenia nowych,</w:t>
      </w:r>
    </w:p>
    <w:p>
      <w:pPr>
        <w:pStyle w:val="TextBody"/>
        <w:tabs>
          <w:tab w:val="clear" w:pos="708"/>
          <w:tab w:val="left" w:pos="426" w:leader="none"/>
        </w:tabs>
        <w:ind w:left="303" w:right="0" w:hanging="0"/>
        <w:rPr/>
      </w:pPr>
      <w:r>
        <w:rPr>
          <w:rFonts w:eastAsia="Times New Roman"/>
          <w:color w:val="000000"/>
          <w:lang w:eastAsia="pl-PL" w:bidi="ar-SA"/>
        </w:rPr>
        <w:t>16) zapewnienia w trakcie prowadzonych robót dojść i dojazdów na terenie Szkoły, w tym dojazdu dla służb ratowniczych</w:t>
      </w:r>
      <w:r>
        <w:rPr>
          <w:rFonts w:eastAsia="Times New Roman" w:cs="Calibri" w:ascii="Calibri" w:hAnsi="Calibri"/>
          <w:color w:val="000000"/>
          <w:lang w:eastAsia="pl-PL" w:bidi="ar-SA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1. Wykonawca zobowiązuje się wykonać przedmiot umowy w terminie</w:t>
        <w:br/>
      </w:r>
      <w:r>
        <w:rPr>
          <w:b/>
          <w:bCs/>
        </w:rPr>
        <w:t xml:space="preserve">do 29.08.2025 r.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2. Wykonawca może wnioskować o przedłużenie terminu zakończenia robót, </w:t>
      </w:r>
      <w:r>
        <w:rPr>
          <w:rFonts w:cs="Arial" w:ascii="Arial" w:hAnsi="Arial"/>
          <w:color w:val="000000"/>
        </w:rPr>
        <w:t>gdy wystąpi konieczność wykonania robót zamiennych lub innych robót niezbędnych do prawidłowego wykonania przedmiotu umowy, oraz w przypadku udzielenia zamówień dodatkowych, których realizacja wstrzymuje lub opóźnia realizację przedmiotu umowy.</w:t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>Za wykonanie przedmiotu umowy Zamawiający zapłaci Wykonawcy wynagrodzenie netto w kwocie …..................... zł słownie: ….........................., co po doliczeniu stawki podatku VAT w wysokości 23 % daje łączą kwotę ….................................................................</w:t>
      </w:r>
      <w:r>
        <w:rPr>
          <w:b/>
        </w:rPr>
        <w:t>zł brutto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>W przypadku wystąpienia robót dodatkowych lub zamiennych zaakceptowanych przez Zamawiającego rozliczenie ich nastąpi w oparciu o zryczałtowane stawki jednostkowe wskazane przez  Wykonawcę w kosztorysie ofertowym wykonanym metodą szczegółową. Natomiast, gdy robota budowlana będzie dotyczyła prac innych niż wskazane w przedmiarze, to ceny materiałów (łącznie z kosztami zakupu) oraz ceny m-g sprzętu  będą przyjmowane na postawie średnich cen wg Sekocenbudu obowiązujących w dniu wbudowania oraz stawek cenotwórczych wskazanych w ofercie: (roboczogodzina) r-g, (koszty pośrednie) Kp, zysk (Z)</w:t>
        <w:br/>
        <w:t>z zastosowaniem podstaw wyceny KN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>Zamawiający zastrzega, że za roboty niewykonane a uwzględnione przez Wykonawcę w wynagrodzeniu, o którym mowa w ust. 1, wynagrodzenie nie przysługuje w ustalonej w ust. 1 wysokości. W takim przypadku Wykonawca jest zobowiązany do wykonania i przedłożenia Zamawiającemu na własny koszt kosztorysu różnicowego sporządzonego metodą szczegółową robót niewykonanych  lub zamiennych, lub dodatkowych z uwzględnieniem czynników cenotwórczych określonych  w kosztorysie ofertowym. Podstawę  do rozliczenia wynagrodzenia będzie stanowił kosztorys różnicowy sprawdzony i zaakceptowany przez Zamawiającego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color w:val="000000"/>
          <w:lang w:eastAsia="ar-SA" w:bidi="ar-SA"/>
        </w:rPr>
        <w:t>4. Wynagrodzenie Wykonawcy płatne będzie po protokolarnym odbiorze przedmiotu umowy, w terminie do 30 dni od daty otrzymania faktur przez Zamawiającego, przelewem na konto Wykonawcy wskazane na fakturze. Faktury należy wystawić na Państwową Szkołą Muzyczną I stopnia im. Wojciecha Kilara z siedzibą</w:t>
        <w:br/>
        <w:t>w Dzierżoniowie przy  ul. Sienkiewicza 11, 58-200 Dzierżoniów , NIP: 882-12-58-117, REGON: 000581563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5. Wykonawca oświadcza, że rachunek bankowy Wykonawcy, służący do rozliczenia przedmiotu umowy spełnia wymogi na potrzeby mechanizmu podzielonej płatności (split payment), tzn. że do ww. rachunku bankowego jest przypisany rachunek VAT </w:t>
        <w:br/>
        <w:t xml:space="preserve">a faktura (w przypadku gdy towary lub usługi będące przedmiotem umowy znajdują się na liście określonej w załączniku nr 15 do ustawy z dnia 11.03.2004 r. o podatku od towarów i usług) będzie zawierać specjalne oznaczenie w postaci zapisu: „mechanizm podzielonej płatności”, a także spełniać będzie inne warunki określone </w:t>
        <w:br/>
        <w:t>w powszechnie obowiązujących przepisach w tym zakresie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6. Zamawiający oświadcza, że płatności za wszystkie faktury realizuje </w:t>
        <w:br/>
        <w:t>z zastosowaniem mechanizmu podzielonej płatności (split payment)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7. Wykonawca oświadcza, że wyraża zgodę na dokonywanie przez Zamawiającego płatności w systemie podzielonej płatności(split payment)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color w:val="000000"/>
          <w:lang w:eastAsia="ar-SA" w:bidi="ar-SA"/>
        </w:rPr>
        <w:t>8. Płatność za prawidłową realizację przedmiotu umowy będzie dokonana przezZamawiającego przelewem na rachunek wskazany przez Wykonawcę na fakturze w terminie do 30 dni od daty otrzymania prawidłowo wystawionej faktury. Wykonawca oświadcza, że rachunek wskazany na fakturze został wskazany</w:t>
        <w:br/>
        <w:t>w zgłoszeniu identyfikacyjnym lub zgłoszeniu aktualizacyjnym złożonym przez Wykonawcę do naczelnika właściwego urzędu skarbowego i znajduje się na tzw. „białej liście podatników VAT”, o której mowa w art. 96 b ustawy z dnia 11 marca 2004r. o podatku od towarów i usług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color w:val="000000"/>
          <w:lang w:eastAsia="ar-SA" w:bidi="ar-SA"/>
        </w:rPr>
        <w:t>9. Jeżeli Zamawiający stwierdzi, że rachunek wskazany przez Wykonawcę na fakturze nie znajduje się na tzw. „białej liście podatników VAT” lub rachunek wskazany przez Wykonawcę nie spełnia wymogów określonych w ust. 5 niniejszego paragrafu, Zamawiający wstrzyma się z dokonaniem zapłaty za prawidłową realizację przedmiotu umowy do czasu wskazania innego rachunku przez Wykonawcę, który będzie umieszczony na przedmiotowej liście oraz będzie spełniał warunki określone w ust. 5 niniejszego paragrafu. W takim przypadku Wykonawca zrzeka się prawa do żądania odsetek za opóźnienie płatności za okres od pierwszego dnia po upływie terminu płatności wskazanego w ust. 8 do 7-go od daty powiadomienia Zamawiającego o numerze rachunku spełniającego wymogi, o których mowa</w:t>
        <w:br/>
        <w:t>w zdaniu poprzednim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10. Wykonawca ponosi wyłączną odpowiedzialność za wszelkie szkody poniesione przez Zamawiającego w przypadku, jeżeli oświadczenia i zapewnienia zawarte w ust. 5 i 8 okażą się niezgodne z prawdą. Wykonawca zobowiązuje się zwrócić Zamawiającemu wszelkie obciążenia nałożone z tego tytułu na Zamawiającego przez organy administracji skarbowej oraz zrekompensować szkodę, jaka powstała </w:t>
        <w:br/>
        <w:t xml:space="preserve">u Zamawiającego, wynikającą w szczególności, ale nie wyłącznie, </w:t>
        <w:br/>
        <w:t>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”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rPr/>
      </w:pPr>
      <w:r>
        <w:rPr/>
        <w:t>11. Strony zobowiązują się, iż nie będą cedować wierzytelności z tytułu realizacji przedmiotu umowy na osoby trzecie. Wykonawca oświadcza, że jest/nie jest płatnikiem podatku VAT i posiada NIP …..................................</w:t>
      </w:r>
    </w:p>
    <w:p>
      <w:pPr>
        <w:pStyle w:val="Tekstpodstawowy31"/>
        <w:tabs>
          <w:tab w:val="clear" w:pos="708"/>
          <w:tab w:val="left" w:pos="-786" w:leader="none"/>
          <w:tab w:val="left" w:pos="284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12. Wynagrodzenie, o którym mowa w ust. 1, jest wynagrodzeniem brutto</w:t>
        <w:br/>
        <w:t xml:space="preserve"> (z podatkiem VAT) i obejmuje ono wszystkie koszty związane z wykonaniem przedmiotu umowy.</w:t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4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1. Kontrolę wykonywania przedmiotu umowy ze strony Zamawiającego wykonywać będzie</w:t>
      </w:r>
      <w:r>
        <w:rPr>
          <w:color w:val="000000"/>
        </w:rPr>
        <w:t xml:space="preserve"> Sylwia Waindok - Dyrektor Szkoły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2. Kierownikiem budowy w specjalności drogowej reprezentującym Wykonawcę na budowie jest..............................................…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3. Kierownikiem robót w specjalności sanitarnej reprezentującym Wykonawcę na budowie jest..............................................…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5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1. Wykonawca zobowiązuje się zapewnić materiały i urządzenia konieczne do wykonania przedmiotu umowy.</w:t>
      </w:r>
    </w:p>
    <w:p>
      <w:pPr>
        <w:pStyle w:val="Textbody1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2. Materiały, o których mowa w ust. 1, powinny odpowiadać, co do jakości, wymogom wyrobów dopuszczonych do obrotu i stosowania w budownictwie, określonym w art. 10 ustawy Prawo budowlane i w projekcie budowlanym.</w:t>
      </w:r>
    </w:p>
    <w:p>
      <w:pPr>
        <w:pStyle w:val="Textbody1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Na każde żądanie Zamawiającego Wykonawca jest zobowiązany okazać </w:t>
        <w:br/>
        <w:t>w stosunku do wskazanych materiałów: certyfikat na znak bezpieczeństwa, deklarację zgodności lub certyfikat zgodności z Polską Normą lub aprobatą techniczną.</w:t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6</w:t>
      </w:r>
    </w:p>
    <w:p>
      <w:pPr>
        <w:pStyle w:val="Textbody1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1. Wykonawca zobowiązuje się do ubezpieczenia budowy i robót z tytułu szkód, które mogą zaistnieć w związku z określonymi zdarzeniami losowymi oraz od odpowiedzialności cywilnej na okres realizacji robót.</w:t>
      </w:r>
    </w:p>
    <w:p>
      <w:pPr>
        <w:pStyle w:val="Textbody1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2. Wykonawca obowiązany jest prowadzić roboty z zachowaniem zasad organizacji</w:t>
        <w:br/>
        <w:t>i bezpieczeństwa pracy oraz praw osób trzecich.</w:t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7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odszkodowawczą za szkody wyrządzone  w trakcie realizacji umowy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Zamawiający jest uprawniony do dochodzenia pełnego odszkodowania, </w:t>
        <w:br/>
        <w:t>w przypadku gdy wysokość szkody jest większa niż wysokość kar umownych zastrzeżonych na ten wypadek w niniejszej umowie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będzie ponosił odpowiedzialności za składniki majątkowe Wykonawcy, znajdujące się na terenie budowy w trakcie realizacji przedmiotu umowy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za realizację robót budowlanych,</w:t>
        <w:br/>
        <w:t>i w przypadku wykonania ich niezgodnie z ustawą Prawo budowlane lub uszkodzeniem pozostałej części obiektu jest zobowiązany do przywrócenia stanu pierwotnego i usunięcia wszelkich usterek na własny koszt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W przypadku stwierdzenia, że roboty wykonywane są niezgodnie z umową, obowiązującymi przepisami lub w sposób wadliwy, Zamawiający może odmówić zapłaty i żądać ich ponownego wykonania lub odstąpić od umowy</w:t>
        <w:br/>
        <w:t>w całości lub w części z winy Wykonawcy, również przed terminem wykonania umowy.</w:t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8</w:t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rzedmiotem odbioru końcowego będzie przedmiot umowy.</w:t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ię następujący rodzaj odbioru robót:</w:t>
      </w:r>
    </w:p>
    <w:p>
      <w:pPr>
        <w:pStyle w:val="Textbody1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biór końcowy robót budowlanych.</w:t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Wskazany przez Wykonawcę kierownik budowy zobowiązany jest do podpisywania protokołów częściowych (o ile taki wystąpi) w zakresie wykonanych robót.</w:t>
      </w:r>
      <w:r>
        <w:rPr>
          <w:rFonts w:cs="Arial" w:ascii="Arial" w:hAnsi="Arial"/>
          <w:color w:val="C9211E"/>
        </w:rPr>
        <w:t xml:space="preserve"> </w:t>
      </w:r>
      <w:r>
        <w:rPr>
          <w:rFonts w:cs="Arial" w:ascii="Arial" w:hAnsi="Arial"/>
        </w:rPr>
        <w:t>Kierownik budowy i kierownik robót zobowiązany jest do uczestnictwa w czynnościach odbioru końcowego. Dotyczy to również Jego uczestnictwa podczas kontroli obiektu przez organy, w tym Inspektorów Powiatowego Nadzoru Budowlanego.</w:t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zakończeniu robót i gotowości do odbioru Wykonawca jest obowiązany zawiadomić Zamawiającego na piśmie.</w:t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 ile Zamawiający lub </w:t>
      </w:r>
      <w:r>
        <w:rPr>
          <w:rFonts w:cs="Arial" w:ascii="Arial" w:hAnsi="Arial"/>
          <w:color w:val="000000"/>
        </w:rPr>
        <w:t>inspektor nadzoru/ osoba wskazana do nadzoru nad robotami budowlanymi</w:t>
      </w:r>
      <w:r>
        <w:rPr>
          <w:rFonts w:cs="Arial" w:ascii="Arial" w:hAnsi="Arial"/>
          <w:color w:val="C9211E"/>
        </w:rPr>
        <w:t xml:space="preserve"> </w:t>
      </w:r>
      <w:r>
        <w:rPr>
          <w:rFonts w:cs="Arial" w:ascii="Arial" w:hAnsi="Arial"/>
        </w:rPr>
        <w:t>potwierdzi gotowość robót do odbioru, Zamawiający najdalej w ciągu 14 dni od chwili potwierdzenia gotowości zobowiązany jest rozpocząć czynności odbioru albo przekazać Wykonawcy pisemną informację, jakie prace, zdaniem Zamawiającego, muszą być wykonane, aby odbiór mógł być dokonany zgodnie z umową.</w:t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czynności odbioru sporządza się protokół według wzoru ustalonego przez Zamawiającego. Protokół odbioru podpisany przez strony Zamawiający doręcza Wykonawcy w dniu zakończenia czynności odbioru. </w:t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w dniu odbioru zobowiązany jest przedstawić komisji odbiorowej dokumentację powykonawczą </w:t>
      </w:r>
      <w:r>
        <w:rPr>
          <w:rFonts w:cs="Arial" w:ascii="Arial" w:hAnsi="Arial"/>
          <w:b/>
        </w:rPr>
        <w:t xml:space="preserve">w 2 egz. </w:t>
      </w:r>
      <w:r>
        <w:rPr>
          <w:rFonts w:cs="Arial" w:ascii="Arial" w:hAnsi="Arial"/>
        </w:rPr>
        <w:t xml:space="preserve">sprawdzoną i podpisaną przez </w:t>
      </w:r>
      <w:r>
        <w:rPr>
          <w:rFonts w:cs="Arial" w:ascii="Arial" w:hAnsi="Arial"/>
          <w:color w:val="000000"/>
        </w:rPr>
        <w:t>Inspektora nadzoru inwestorskiego/osobę wskazaną do nadzoru nad robotami budowlanymi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 dokumenty niezbędne do przeprowadzenia odbioru,</w:t>
        <w:br/>
        <w:t>a zwłaszcza:</w:t>
      </w:r>
    </w:p>
    <w:p>
      <w:pPr>
        <w:pStyle w:val="Textbody1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kierownika budowy i kierownika robót o zgodności wykonania robót zgodnie  z projektem,</w:t>
      </w:r>
    </w:p>
    <w:p>
      <w:pPr>
        <w:pStyle w:val="Textbody1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dopuszczający do użytku zrealizowanych robót (o ile dotyczy),</w:t>
      </w:r>
    </w:p>
    <w:p>
      <w:pPr>
        <w:pStyle w:val="Textbody1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1C1C1C"/>
        </w:rPr>
        <w:t>potwierdzenia dotyczące dopuszczenia do obrotu i powszechnego stosowania w budownictwie użytych (wbudowanych) wyrobów, materiałów budowlanych,</w:t>
      </w:r>
    </w:p>
    <w:p>
      <w:pPr>
        <w:pStyle w:val="Textbody1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dziennik budowy,</w:t>
      </w:r>
    </w:p>
    <w:p>
      <w:pPr>
        <w:pStyle w:val="Textbody1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wymagane prawem, niezbędne do prawidłowego ukończenia czynności wynikających z Prawa budowlanego,</w:t>
      </w:r>
    </w:p>
    <w:p>
      <w:pPr>
        <w:pStyle w:val="Textbody1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badań oraz protokoły prób i sprawdzeń. Należy zastosować nazewnictwo protokołów z badań zgodnie z wymogami Powiatowego Inspektora Nadzoru Budowlanego w Dzierżoniowie,</w:t>
      </w:r>
    </w:p>
    <w:p>
      <w:pPr>
        <w:pStyle w:val="Textbody1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geodezyjny powykonawczy z potwierdzeniem przyjęcia do państwowego zasobu geodezyjnego i kartograficznego oraz informację geodety do dokumentacji geodezyjnej,</w:t>
      </w:r>
    </w:p>
    <w:p>
      <w:pPr>
        <w:pStyle w:val="Textbody1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1C1C1C"/>
        </w:rPr>
        <w:t>na żądanie komisji certyfikaty, deklaracje zgodności, o których mowa</w:t>
        <w:br/>
        <w:t>w § 5 ust. 3.</w:t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Brak któregokolwiek z dokumentów, o których mowa w ust. 7, upoważnia Zamawiającego do przerwania czynności odbioru.</w:t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9</w:t>
      </w:r>
    </w:p>
    <w:p>
      <w:pPr>
        <w:pStyle w:val="Standard"/>
        <w:tabs>
          <w:tab w:val="clear" w:pos="708"/>
          <w:tab w:val="left" w:pos="-380" w:leader="none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wynagrodzenia nastąpi:</w:t>
      </w:r>
    </w:p>
    <w:p>
      <w:pPr>
        <w:pStyle w:val="Standard"/>
        <w:tabs>
          <w:tab w:val="clear" w:pos="708"/>
          <w:tab w:val="left" w:pos="-740" w:leader="none"/>
          <w:tab w:val="left" w:pos="284" w:leader="none"/>
        </w:tabs>
        <w:spacing w:lineRule="auto" w:line="360"/>
        <w:ind w:left="1080" w:hanging="0"/>
        <w:jc w:val="both"/>
        <w:rPr/>
      </w:pPr>
      <w:r>
        <w:rPr>
          <w:rFonts w:cs="Arial" w:ascii="Arial" w:hAnsi="Arial"/>
        </w:rPr>
        <w:t>- fakturą końcową – po zakończeniu całości robót i prac, wystawioną</w:t>
        <w:br/>
        <w:t xml:space="preserve">w oparciu o protokół odbioru końcowego robót budowlanych. Sporządzony zgodnie   z </w:t>
      </w:r>
      <w:r>
        <w:rPr>
          <w:rFonts w:cs="Arial" w:ascii="Arial" w:hAnsi="Arial"/>
          <w:color w:val="1C1C1C"/>
        </w:rPr>
        <w:t>§ 8 ust. 6,</w:t>
      </w:r>
    </w:p>
    <w:p>
      <w:pPr>
        <w:pStyle w:val="Heading2"/>
        <w:spacing w:before="0" w:after="0"/>
        <w:ind w:left="0" w:right="0" w:hanging="0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1. Wykonawca zapłaci Zamawiającemu karę umowną w przypadku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Arial"/>
        </w:rPr>
        <w:t xml:space="preserve">     </w:t>
      </w:r>
      <w:r>
        <w:rPr/>
        <w:t>1) odstąpienia od umowy przez Wykonawcę lub przez Zamawiającego z przyczyn,   za które odpowiada Wykonawca w wysokości 10% wynagrodzenia ryczałtowego brutto określonego w § 3 ust. 1 umowy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Arial"/>
        </w:rPr>
        <w:t xml:space="preserve">   </w:t>
      </w:r>
      <w:r>
        <w:rPr/>
        <w:t>2) za opóźnienie w wykonaniu przedmiotu zamówienia - w wysokości 0,5% wynagrodzenia ryczałtowego brutto określonego w § 3 ust. 1 Umowy za każdy dzień opóźnieni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za opóźnienie w usunięciu stwierdzonych wad i usterek – w wysokości 0,5% wynagrodzenia ryczałtowego brutto określonego w § 3 ust. 1 Umowy za każdy dzień opóźnienia, liczony od upływu terminu wyznaczonego przez Zamawiającego na usunięcie tych wad i usterek (dotyczy również okresu gwarancji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nieobecność kierownika budowy na wyznaczonych przez Zamawiającego spotkaniach na budowie w wysokości 500,00 zł brutto za każdą nieobecność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2. Zamawiający zapłaci Wykonawcy karę umowną w razie odstąpienia od umowy przez Wykonawcę lub przez Zamawiającego z przyczyn, za które odpowiada Zamawiający w wysokości 10% wynagrodzenia ryczałtowego brutto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3. Jeżeli na skutek niewykonania lub nienależytego wykonania umowy Zamawiający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poniesie szkodę, to Wykonawca zobowiązuje się pokryć tą szkodę  w pełnej  wysokości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4. Niezależnie od kar umownych strony mogą dochodzić odszkodowania uzupełniającego na zasadach ogólnych w przypadku, gdy szkoda przekracza wartość kar umownych. Zamawiający zastrzega sobie prawo potrącenia kar umownych z wynagrodzenia Wykonawcy bez potrzeby składania dodatkowych oświadczeń na co Wykonawca wyraża zgodę.</w:t>
      </w:r>
    </w:p>
    <w:p>
      <w:pPr>
        <w:pStyle w:val="Heading2"/>
        <w:spacing w:before="0" w:after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§ 11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ykonawca udziela Zamawiającemu gwarancji jakości na przedmiot umowy na okres 60 miesięcy licząc od daty odbioru końcowego robót budowlanych.</w:t>
      </w:r>
    </w:p>
    <w:p>
      <w:pPr>
        <w:pStyle w:val="Heading2"/>
        <w:spacing w:before="0" w:after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§ 12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szelkie zmiany niniejszej umowy wymagają zachowania pod rygorem nieważności formy pisemnej w drodze podpisanego przez obydwie Strony aneksu.</w:t>
      </w:r>
    </w:p>
    <w:p>
      <w:pPr>
        <w:pStyle w:val="Heading2"/>
        <w:spacing w:before="0" w:after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§ 13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 sprawach nieuregulowanych niniejszą umową mają zastosowanie przepisy ustawy Kodeks cywilny oraz ustawy Prawo budowlane.</w:t>
      </w:r>
    </w:p>
    <w:p>
      <w:pPr>
        <w:pStyle w:val="Heading2"/>
        <w:spacing w:before="0" w:after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§ 14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pory wynikłe z niniejszej umowy rozstrzygane będą przez sąd właściwy miejscowo dla siedziby Zamawiającego.</w:t>
      </w:r>
    </w:p>
    <w:p>
      <w:pPr>
        <w:pStyle w:val="Heading2"/>
        <w:spacing w:before="0" w:after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§ 15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Umowę sporządzono w trzech jednobrzmiących egzemplarzach, dwa dla Zamawiającego jeden dla Wykonawcy.</w:t>
      </w:r>
    </w:p>
    <w:p>
      <w:pPr>
        <w:pStyle w:val="Podpis3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odpis3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Załącznik nr 1 – Oferta Wykonawcy</w:t>
      </w:r>
    </w:p>
    <w:p>
      <w:pPr>
        <w:pStyle w:val="Podpis3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Załącznik nr 2 – Ogłoszenie o zamówieniu</w:t>
      </w:r>
    </w:p>
    <w:p>
      <w:pPr>
        <w:pStyle w:val="Podpis3"/>
        <w:spacing w:before="0" w:after="0"/>
        <w:jc w:val="left"/>
        <w:rPr/>
      </w:pPr>
      <w:r>
        <w:rPr/>
      </w:r>
    </w:p>
    <w:p>
      <w:pPr>
        <w:pStyle w:val="Podpis3"/>
        <w:spacing w:before="0" w:after="0"/>
        <w:jc w:val="left"/>
        <w:rPr/>
      </w:pPr>
      <w:r>
        <w:rPr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Podpis3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odpis3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odpis3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odpis3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418" w:right="1412" w:gutter="0" w:header="0" w:top="663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eastAsia="Times New Roman" w:cs="Times New Roman"/>
        <w:color w:val="000000"/>
        <w:lang w:eastAsia="ar-SA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eastAsia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23" w:hanging="360"/>
      </w:pPr>
      <w:rPr>
        <w:b w:val="false"/>
        <w:bCs w:val="false"/>
        <w:rFonts w:ascii="Arial" w:hAnsi="Arial" w:eastAsia="Times New Roman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false"/>
      <w:widowControl w:val="false"/>
      <w:numPr>
        <w:ilvl w:val="0"/>
        <w:numId w:val="1"/>
      </w:numPr>
      <w:spacing w:lineRule="auto" w:line="360" w:before="0" w:after="0"/>
      <w:ind w:left="0" w:right="0" w:hanging="0"/>
      <w:jc w:val="center"/>
      <w:outlineLvl w:val="0"/>
    </w:pPr>
    <w:rPr>
      <w:rFonts w:ascii="Arial" w:hAnsi="Arial" w:cs="Tahoma"/>
      <w:b/>
      <w:bCs/>
      <w:sz w:val="28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Arial"/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 w:val="false"/>
      <w:bCs w:val="false"/>
      <w:color w:val="000000"/>
      <w:lang w:eastAsia="ar-SA" w:bidi="ar-SA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1">
    <w:name w:val="WW8Num3z1"/>
    <w:qFormat/>
    <w:rPr>
      <w:rFonts w:eastAsia="Times New Roman"/>
      <w:b w:val="false"/>
      <w:bCs w:val="false"/>
      <w:color w:val="000000"/>
    </w:rPr>
  </w:style>
  <w:style w:type="character" w:styleId="WW8Num4z0">
    <w:name w:val="WW8Num4z0"/>
    <w:qFormat/>
    <w:rPr>
      <w:rFonts w:cs="Times New Roman"/>
      <w:b w:val="false"/>
      <w:bCs w:val="false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bCs w:val="false"/>
      <w:color w:val="000000"/>
    </w:rPr>
  </w:style>
  <w:style w:type="character" w:styleId="WW8Num5z0">
    <w:name w:val="WW8Num5z0"/>
    <w:qFormat/>
    <w:rPr>
      <w:rFonts w:ascii="Arial" w:hAnsi="Arial" w:eastAsia="Times New Roman" w:cs="Times New Roman"/>
      <w:b/>
      <w:bCs/>
      <w:color w:val="000000"/>
      <w:sz w:val="24"/>
      <w:szCs w:val="24"/>
    </w:rPr>
  </w:style>
  <w:style w:type="character" w:styleId="WW8Num5z1">
    <w:name w:val="WW8Num5z1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color w:val="1C1C1C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6">
    <w:name w:val="Domyślna czcionka akapitu6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color w:val="1C1C1C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>
      <w:rFonts w:eastAsia="Times New Roman" w:cs="Times New Roman"/>
      <w:b w:val="false"/>
      <w:bCs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  <w:bCs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Times New Roman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color w:val="1C1C1C"/>
      <w:sz w:val="24"/>
      <w:szCs w:val="24"/>
    </w:rPr>
  </w:style>
  <w:style w:type="character" w:styleId="WW8Num13z1">
    <w:name w:val="WW8Num13z1"/>
    <w:qFormat/>
    <w:rPr>
      <w:rFonts w:ascii="Arial" w:hAnsi="Arial" w:eastAsia="Times New Roman" w:cs="Arial"/>
      <w:b w:val="false"/>
      <w:bCs w:val="false"/>
      <w:color w:val="1C1C1C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color w:val="1C1C1C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color w:val="1C1C1C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color w:val="1C1C1C"/>
      <w:sz w:val="24"/>
      <w:szCs w:val="24"/>
    </w:rPr>
  </w:style>
  <w:style w:type="character" w:styleId="WW8Num15z2">
    <w:name w:val="WW8Num15z2"/>
    <w:qFormat/>
    <w:rPr>
      <w:color w:val="1C1C1C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WW8Num16z0">
    <w:name w:val="WW8Num16z0"/>
    <w:qFormat/>
    <w:rPr>
      <w:rFonts w:ascii="Arial" w:hAnsi="Arial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1C1C1C"/>
    </w:rPr>
  </w:style>
  <w:style w:type="character" w:styleId="WW8Num17z0">
    <w:name w:val="WW8Num17z0"/>
    <w:qFormat/>
    <w:rPr>
      <w:rFonts w:ascii="Arial" w:hAnsi="Arial" w:eastAsia="Times New Roman" w:cs="Arial"/>
      <w:b/>
      <w:color w:val="FF420E"/>
      <w:sz w:val="24"/>
      <w:szCs w:val="24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color w:val="1C1C1C"/>
      <w:sz w:val="24"/>
      <w:szCs w:val="24"/>
    </w:rPr>
  </w:style>
  <w:style w:type="character" w:styleId="WW8Num22z0">
    <w:name w:val="WW8Num22z0"/>
    <w:qFormat/>
    <w:rPr>
      <w:rFonts w:ascii="Arial" w:hAnsi="Arial" w:cs="Arial"/>
      <w:color w:val="000000"/>
      <w:sz w:val="24"/>
      <w:szCs w:val="24"/>
    </w:rPr>
  </w:style>
  <w:style w:type="character" w:styleId="WW8Num22z1">
    <w:name w:val="WW8Num22z1"/>
    <w:qFormat/>
    <w:rPr>
      <w:color w:val="1C1C1C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Arial" w:hAnsi="Arial" w:eastAsia="Times New Roman" w:cs="Arial"/>
      <w:bCs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imes New Roman"/>
      <w:color w:val="FF420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eastAsia="Times New Roman" w:cs="Arial"/>
      <w:b w:val="false"/>
      <w:bCs w:val="false"/>
    </w:rPr>
  </w:style>
  <w:style w:type="character" w:styleId="WW8Num30z0">
    <w:name w:val="WW8Num30z0"/>
    <w:qFormat/>
    <w:rPr>
      <w:rFonts w:ascii="Arial" w:hAnsi="Arial" w:eastAsia="Times New Roman" w:cs="Arial"/>
      <w:bCs/>
      <w:color w:val="000000"/>
      <w:sz w:val="24"/>
      <w:szCs w:val="24"/>
    </w:rPr>
  </w:style>
  <w:style w:type="character" w:styleId="WW8Num30z1">
    <w:name w:val="WW8Num30z1"/>
    <w:qFormat/>
    <w:rPr>
      <w:rFonts w:ascii="Arial" w:hAnsi="Arial" w:cs="Arial"/>
      <w:color w:val="000000"/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Cs/>
      <w:color w:val="000000"/>
      <w:sz w:val="24"/>
      <w:szCs w:val="24"/>
    </w:rPr>
  </w:style>
  <w:style w:type="character" w:styleId="WW8Num31z1">
    <w:name w:val="WW8Num31z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2z1">
    <w:name w:val="WW8Num32z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eastAsia="Times New Roman" w:cs="Times New Roman"/>
      <w:b w:val="false"/>
      <w:bCs w:val="false"/>
      <w:sz w:val="24"/>
      <w:szCs w:val="24"/>
    </w:rPr>
  </w:style>
  <w:style w:type="character" w:styleId="WW8Num33z1">
    <w:name w:val="WW8Num33z1"/>
    <w:qFormat/>
    <w:rPr>
      <w:rFonts w:cs="Arial"/>
      <w:b w:val="false"/>
      <w:bCs w:val="false"/>
      <w:sz w:val="24"/>
      <w:szCs w:val="24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egoe UI" w:hAnsi="Segoe UI" w:eastAsia="Times New Roman" w:cs="OpenSymbol;Arial Unicode MS"/>
      <w:b w:val="false"/>
      <w:bCs w:val="false"/>
      <w:color w:val="000000"/>
      <w:sz w:val="24"/>
      <w:szCs w:val="24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color w:val="000000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OpenSymbol;Arial Unicode MS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5z1">
    <w:name w:val="WW8Num35z1"/>
    <w:qFormat/>
    <w:rPr>
      <w:rFonts w:cs="Arial"/>
      <w:b w:val="false"/>
      <w:bCs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egoe UI" w:hAnsi="Segoe UI" w:cs="OpenSymbol;Arial Unicode MS"/>
      <w:b/>
      <w:sz w:val="24"/>
      <w:szCs w:val="24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OpenSymbol;Arial Unicode M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Calibri" w:cs="Times New Roman"/>
      <w:color w:val="1C1C1C"/>
      <w:lang w:bidi="ar-SA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eastAsia="Times New Roman" w:cs="Times New Roman"/>
      <w:kern w:val="2"/>
      <w:lang w:bidi="ar-S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1C1C1C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  <w:bCs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bCs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Times New Roman" w:cs="Times New Roman"/>
      <w:kern w:val="2"/>
      <w:lang w:bidi="ar-S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egoe UI" w:hAnsi="Segoe UI" w:cs="OpenSymbol;Arial Unicode MS"/>
      <w:b/>
      <w:bCs/>
      <w:sz w:val="24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OpenSymbol;Arial Unicode MS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sz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1Znak">
    <w:name w:val="Nagłówek 1 Znak"/>
    <w:qFormat/>
    <w:rPr>
      <w:rFonts w:ascii="Verdana" w:hAnsi="Verdana" w:cs="Tahoma"/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Symbol">
    <w:name w:val="Footnote Symbol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SimSun;宋体" w:cs="Arial"/>
      <w:kern w:val="2"/>
      <w:sz w:val="24"/>
      <w:szCs w:val="24"/>
      <w:lang w:bidi="hi-IN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Sylfaen" w:hAnsi="Sylfaen" w:eastAsia="Sylfaen" w:cs="Sylfae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 w:before="0" w:after="0"/>
      <w:ind w:left="0" w:right="0" w:hanging="0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bCs/>
      <w:i/>
      <w:iCs/>
      <w:sz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  <w:jc w:val="both"/>
    </w:pPr>
    <w:rPr>
      <w:rFonts w:ascii="Arial" w:hAnsi="Arial" w:cs="Arial"/>
      <w:b/>
      <w:i w:val="false"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>
      <w:lang w:val="zxx"/>
    </w:rPr>
  </w:style>
  <w:style w:type="paragraph" w:styleId="Framecontents">
    <w:name w:val="Frame contents"/>
    <w:basedOn w:val="Textbody1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zxx"/>
    </w:rPr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</w:pPr>
    <w:rPr/>
  </w:style>
  <w:style w:type="paragraph" w:styleId="WWFootnote">
    <w:name w:val="WW-Footnote"/>
    <w:basedOn w:val="Standard"/>
    <w:qFormat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sz w:val="26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WWTekstpodstawowywcity2">
    <w:name w:val="WW-Tekst podstawowy wcięty 2"/>
    <w:basedOn w:val="Normal"/>
    <w:qFormat/>
    <w:pPr>
      <w:spacing w:before="0" w:after="0"/>
      <w:ind w:left="720" w:right="0" w:hanging="36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0"/>
      <w:ind w:left="2160" w:right="0" w:hanging="36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podstawowywcity23">
    <w:name w:val="Tekst podstawowy wcięty 23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firstLine="4"/>
    </w:pPr>
    <w:rPr/>
  </w:style>
  <w:style w:type="paragraph" w:styleId="BodyTextIndent2">
    <w:name w:val="Body Text Indent 2"/>
    <w:basedOn w:val="Normal"/>
    <w:qFormat/>
    <w:pPr>
      <w:widowControl/>
      <w:overflowPunct w:val="false"/>
      <w:autoSpaceDE w:val="false"/>
      <w:ind w:left="-426" w:right="0" w:hanging="0"/>
    </w:pPr>
    <w:rPr>
      <w:rFonts w:eastAsia="Times New Roman" w:cs="Times New Roman"/>
      <w:kern w:val="2"/>
      <w:szCs w:val="20"/>
      <w:lang w:bidi="ar-SA"/>
    </w:rPr>
  </w:style>
  <w:style w:type="paragraph" w:styleId="BodyText3">
    <w:name w:val="Body Text 3"/>
    <w:basedOn w:val="Normal"/>
    <w:qFormat/>
    <w:pPr>
      <w:widowControl/>
      <w:overflowPunct w:val="false"/>
      <w:autoSpaceDE w:val="false"/>
      <w:spacing w:lineRule="atLeast" w:line="200"/>
      <w:jc w:val="both"/>
    </w:pPr>
    <w:rPr>
      <w:rFonts w:eastAsia="Times New Roman" w:cs="Times New Roman"/>
      <w:color w:val="000000"/>
      <w:kern w:val="2"/>
      <w:sz w:val="26"/>
      <w:szCs w:val="20"/>
      <w:lang w:bidi="ar-SA"/>
    </w:rPr>
  </w:style>
  <w:style w:type="paragraph" w:styleId="Indeksuytkownika2">
    <w:name w:val="Indeks użytkownika 2"/>
    <w:basedOn w:val="Indeks"/>
    <w:qFormat/>
    <w:pPr>
      <w:tabs>
        <w:tab w:val="clear" w:pos="708"/>
        <w:tab w:val="right" w:pos="8793" w:leader="dot"/>
      </w:tabs>
      <w:ind w:left="283" w:right="0" w:hanging="0"/>
      <w:jc w:val="center"/>
    </w:pPr>
    <w:rPr/>
  </w:style>
  <w:style w:type="paragraph" w:styleId="Index2">
    <w:name w:val="Index 2"/>
    <w:basedOn w:val="Indeks"/>
    <w:pPr>
      <w:ind w:left="283" w:right="0" w:hanging="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Podpis21">
    <w:name w:val="podpis2"/>
    <w:basedOn w:val="TextBodyIndent"/>
    <w:qFormat/>
    <w:pPr>
      <w:ind w:left="0" w:right="0" w:hanging="0"/>
      <w:jc w:val="right"/>
    </w:pPr>
    <w:rPr>
      <w:rFonts w:ascii="Arial" w:hAnsi="Arial" w:cs="Arial"/>
      <w:b/>
      <w:sz w:val="24"/>
    </w:rPr>
  </w:style>
  <w:style w:type="paragraph" w:styleId="Tekstpodstawowy31">
    <w:name w:val="Tekst podstawowy 31"/>
    <w:basedOn w:val="Standard"/>
    <w:qFormat/>
    <w:pPr>
      <w:widowControl/>
      <w:suppressAutoHyphens w:val="true"/>
      <w:overflowPunct w:val="false"/>
      <w:autoSpaceDE w:val="false"/>
      <w:spacing w:lineRule="atLeast" w:line="200"/>
      <w:jc w:val="both"/>
    </w:pPr>
    <w:rPr>
      <w:rFonts w:eastAsia="Times New Roman" w:cs="Times New Roman"/>
      <w:color w:val="000000"/>
      <w:sz w:val="26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5:27:00Z</dcterms:created>
  <dc:creator>Małgorzata Krupska</dc:creator>
  <dc:description/>
  <cp:keywords/>
  <dc:language>en-US</dc:language>
  <cp:lastModifiedBy>Sylwia</cp:lastModifiedBy>
  <cp:lastPrinted>2025-04-02T12:28:00Z</cp:lastPrinted>
  <dcterms:modified xsi:type="dcterms:W3CDTF">2025-04-02T10:29:00Z</dcterms:modified>
  <cp:revision>4</cp:revision>
  <dc:subject/>
  <dc:title>Umowa o wykonanie robót budowlanych</dc:title>
</cp:coreProperties>
</file>