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      </w:t>
      </w:r>
      <w:r>
        <w:rPr>
          <w:i/>
          <w:sz w:val="20"/>
          <w:szCs w:val="20"/>
        </w:rPr>
        <w:t xml:space="preserve">Warszawa, 13 maja  </w:t>
      </w:r>
      <w:r>
        <w:rPr>
          <w:i/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60/2020/MŚ</w:t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>
          <w:bCs/>
        </w:rPr>
        <w:t xml:space="preserve">w związku z przekazanym do zaopiniowania opisem założeń projektu informatycznego pn. </w:t>
      </w:r>
      <w:hyperlink r:id="rId3">
        <w:r>
          <w:rPr>
            <w:rStyle w:val="InternetLink"/>
            <w:b/>
            <w:bCs/>
          </w:rPr>
          <w:t>Elektroniczna Platforma Gromadzenia, Analizy i Udostępniania zasobów cyfrowych o Zdarzeniach Medycznych (P1) – faza 2</w:t>
        </w:r>
      </w:hyperlink>
      <w:r>
        <w:rPr>
          <w:bCs/>
        </w:rPr>
        <w:t xml:space="preserve">, którego </w:t>
      </w:r>
      <w:r>
        <w:rPr/>
        <w:t>wnioskodawcą jest Minister Zdrowia, a beneficjentem Centrum Systemów Informacyjnych Ochrony Zdrowia</w:t>
      </w:r>
      <w:r>
        <w:rPr>
          <w:bCs/>
        </w:rPr>
        <w:t xml:space="preserve">, przekazuję uwagę MSWiA do wskazanego projektu.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elektroniczna-platforma-gromadzenia-analizy-i-udostepniania-zasobow-cyfrowych-o-zdarzeniach-medycznych-p1--faza-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06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0-05-13T10:58:00Z</dcterms:modified>
  <cp:revision>5</cp:revision>
  <dc:subject/>
  <dc:title>Departament Współpracy</dc:title>
</cp:coreProperties>
</file>