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</w:rPr>
              <w:t xml:space="preserve">opis założeń projektu informatycznego pn.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none"/>
                </w:rPr>
                <w:t>Elektroniczna Platforma Gromadzenia, Analizy i Udostępniania zasobów cyfrowych o Zdarzeniach Medycznych (P1) – faza 2</w:t>
              </w:r>
            </w:hyperlink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 xml:space="preserve">– wnioskodawca Minister Zdrowia, beneficjent Centrum Systemów Informacyjnych Ochrony Zdrowia.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 dniem 1 stycznia 2023 r. wchodzi w życie art. 53 ust. 2 i 3 oraz art. 54 ust. 4 i 5 ustawy Prawo o aktach stanu cywilnego oraz art. 11 ust. 3a-3e ustawy o cmentarzach i chowaniu zmarłych, zgodnie z którymi podmioty medyczne będą przekazywać do statystyki publicznej informacje dotyczące urodzeń i zgonów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śba o wyjaśnienie, czy projekt przygotowuje podmioty medyczne do realizacji tych obowiązków i o zamieszczenie w tej sprawie informacji w opisie  projek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elektroniczna-platforma-gromadzenia-analizy-i-udostepniania-zasobow-cyfrowych-o-zdarzeniach-medycznych-p1--faza-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51:00Z</dcterms:created>
  <dc:creator>BAF</dc:creator>
  <dc:description/>
  <cp:keywords/>
  <dc:language>en-US</dc:language>
  <cp:lastModifiedBy>Ścisło Marta</cp:lastModifiedBy>
  <dcterms:modified xsi:type="dcterms:W3CDTF">2020-05-13T12:04:00Z</dcterms:modified>
  <cp:revision>4</cp:revision>
  <dc:subject/>
  <dc:title/>
</cp:coreProperties>
</file>