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Dz.U. UE S numer 31/2025, data 13.02.2025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Numer ogłoszenia w Dz.U. S: 31/2025:  </w:t>
      </w:r>
      <w:r>
        <w:rPr>
          <w:rStyle w:val="Bold"/>
          <w:b/>
        </w:rPr>
        <w:t>9945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stytut Ekspertyz Sądowyc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. Prof. dra Jana Seh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1-033 Kraków, ul. Westerplatte 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</w:rPr>
              <w:t xml:space="preserve">Dostawa i instalacj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utomatycznej stacji do przygotowywania bibliotek NGS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.240.1.2025.B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Bold">
    <w:name w:val="bol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25:00Z</dcterms:created>
  <dc:creator>Kowalski Artur</dc:creator>
  <dc:description/>
  <cp:keywords/>
  <dc:language>en-US</dc:language>
  <cp:lastModifiedBy>Magdalena Kierasińska</cp:lastModifiedBy>
  <cp:lastPrinted>2025-02-12T11:26:00Z</cp:lastPrinted>
  <dcterms:modified xsi:type="dcterms:W3CDTF">2025-02-13T08:04:00Z</dcterms:modified>
  <cp:revision>4</cp:revision>
  <dc:subject/>
  <dc:title/>
</cp:coreProperties>
</file>