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  październik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SSBI.0221.1.83.2019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ind w:left="709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6096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6096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567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auto" w:line="3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w odpowiedzi na pismo Przewodniczącego KRMC nr BAiPS-VI.002.6.2018 z dnia 7 października 2019 r. w sprawie rekomendacji zespołu zadaniowego KRMC „Rady Architektury IT”, w załączeniu przekazuję poprawiony opis założeń projektu informatycznego pn. „Wirtualny Informator Rzeczny (WIR)" z prośbą </w:t>
        <w:br/>
        <w:t>o ponowne skierowanie do opinii KRMC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2836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283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28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ekretarz Stanu w Ministerstwie </w:t>
      </w:r>
    </w:p>
    <w:p>
      <w:pPr>
        <w:pStyle w:val="Normal"/>
        <w:spacing w:before="0" w:after="120"/>
        <w:ind w:left="28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podarki Morskiej i Żeglugi Śródlądowej</w:t>
      </w:r>
    </w:p>
    <w:p>
      <w:pPr>
        <w:pStyle w:val="Normal"/>
        <w:spacing w:lineRule="auto" w:line="360" w:before="0" w:after="120"/>
        <w:ind w:left="28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Załącznik</w:t>
      </w:r>
      <w:r>
        <w:rPr>
          <w:rFonts w:cs="Arial" w:ascii="Arial" w:hAnsi="Arial"/>
          <w:i/>
          <w:spacing w:val="4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Poprawiony opis założeń projektu informatycznego „Wirtualny Informator Rzeczny (WIR)".</w:t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4:09:00Z</dcterms:created>
  <dc:creator>Ziubrzycki Marcin</dc:creator>
  <dc:description/>
  <cp:keywords/>
  <dc:language>en-US</dc:language>
  <cp:lastModifiedBy>Michalski Roman</cp:lastModifiedBy>
  <cp:lastPrinted>2008-07-15T17:57:00Z</cp:lastPrinted>
  <dcterms:modified xsi:type="dcterms:W3CDTF">2019-10-09T08:50:00Z</dcterms:modified>
  <cp:revision>5</cp:revision>
  <dc:subject/>
  <dc:title>Miasto, 15 maja 2008 r</dc:title>
</cp:coreProperties>
</file>