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, dnia _____________ r.</w:t>
      </w:r>
    </w:p>
    <w:p>
      <w:pPr>
        <w:pStyle w:val="Normal"/>
        <w:spacing w:before="12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6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arb Państwa - Państwowe Gospodarstwo Leśne Lasy Państwowe Ośrodek Kultury Leśnej w Gołuchowie </w:t>
        <w:br/>
        <w:t>ul. Działyńskich</w:t>
        <w:br/>
        <w:t>63-633 Gołuchów</w:t>
      </w:r>
    </w:p>
    <w:p>
      <w:pPr>
        <w:pStyle w:val="Akapitzlist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A DZIERŻAWĘ GRUNTÓW ROLNYCH</w:t>
      </w:r>
    </w:p>
    <w:p>
      <w:pPr>
        <w:pStyle w:val="Akapitzlist"/>
        <w:spacing w:before="0" w:after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lineRule="auto" w:line="360" w:before="0" w:after="0"/>
        <w:ind w:left="0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ogłoszenie o publicznym (nieograniczonym) przetargu ofert pisemnych na dzierżawę gruntów rolnych </w:t>
      </w:r>
      <w:bookmarkStart w:id="0" w:name="_Hlk151120798"/>
      <w:r>
        <w:rPr>
          <w:rFonts w:cs="Arial" w:ascii="Arial" w:hAnsi="Arial"/>
        </w:rPr>
        <w:t xml:space="preserve">Skarbu Państwa w zarządzie Ośrodka Kultury Leśnej Gołuchowie, </w:t>
      </w:r>
      <w:bookmarkEnd w:id="0"/>
      <w:r>
        <w:rPr>
          <w:rFonts w:cs="Arial" w:ascii="Arial" w:hAnsi="Arial"/>
        </w:rPr>
        <w:t>niniejszym składam ofertę na dzierżawę gruntów rolnych objętych przetargiem.</w:t>
      </w:r>
    </w:p>
    <w:p>
      <w:pPr>
        <w:pStyle w:val="Akapitzlis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, że zapoznałem/-łam się z warunkami postępowania przetargowego określonego w ogłoszeniu oraz jego załącznikach, w tym treścią umowy dzierżawy oraz przyjmuje je bez zastrzeżeń, a także oświadczam, że znane jest mi położenie i stan przedmiotu dzierżawy oraz wyrażam gotowość jego dzierżawy w obecnym stanie i oświadczam, że nie będę z tego tytułu wnosić żadnych roszczeń wobec Ośrodka Kultury Leśnej w Gołuchowie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kceptuję w całości wszystkie warunki udziału w postępowaniu oraz składam ofertę dzierżawy, oferując jako stawkę czynszu dzierżawnego:</w:t>
      </w:r>
    </w:p>
    <w:p>
      <w:pPr>
        <w:pStyle w:val="Akapitzli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1163"/>
        <w:gridCol w:w="1309"/>
        <w:gridCol w:w="1134"/>
        <w:gridCol w:w="1526"/>
        <w:gridCol w:w="1026"/>
        <w:gridCol w:w="1134"/>
        <w:gridCol w:w="12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akiet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zy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leś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bręb ewiden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ewid. działk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sięgi wieczystej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. i klasa gru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.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h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ferowana wysokość czynszu dzierżawnego (w dt żyta za </w:t>
            </w:r>
            <w:r>
              <w:rPr>
                <w:rFonts w:cs="Arial" w:ascii="Arial" w:hAnsi="Arial"/>
                <w:b/>
                <w:sz w:val="16"/>
                <w:szCs w:val="16"/>
              </w:rPr>
              <w:t>1 h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łu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5/10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Z1P/21284/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-III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Gołu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5/10</w:t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-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łu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5/10</w:t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-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Akapitzli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w przypadku wyboru mojej oferty jako najkorzystniej do zawarcia umowy dzierżawy w terminie 14 dni, a następnie wpłaty czynszu dzierżawnego za pierwszy rok dzierżawy w terminie wskazanym w ramach umowy dzierżawy na wskazany rachunek bankowy Ośrodka Kultury Leśnej w Gołuchowie. Jednocześnie zobowiązuje się po zawarciu umowy dzierżawy i zapłaty całości wymagalnego czynszu do niezwłocznego odebrania przedmiotu dzierżawy od Ośrodka Kultury Leśnej w Gołuchowie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grania przetargu i zawarcia umowy przedmiot dzierżawy wykorzystywany będzie na cele związane z prowadzeniem gospodarki rolnej, zgodnie z przeznaczeniem gruntów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klaruję, że będę regulował/-a w terminie wszelkie należności cywilnoprawne oraz publicznoprawne związane z umową dzierżawy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ażam się związany/-a niniejszą ofertą przez 30 dni od daty rozstrzygnięcia przetargu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an techniczny przedmiotu jest mi znany i go akceptuję w całości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podanie moich danych do publicznej wiadomości w zakresie informacji o wyniku przedmiotowego postępowania przetargowego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rzetargu oświadczam, że zostałem/-am zapoznany/-a zgodnie z treścią ogłoszenia o przetargu z zasadami zbierania i przetwarzania danych osobowych przez Ośrodek Kultury Leśnej w Gołuchowie oraz wyrażam zgodę na przetwarzania danych osobowych udostępnianych Ośrodkowi Kultury Leśnej w Gołuchowie w celach związanych z niniejszym postępowaniem przetargowym oraz z zawarciem i realizacją umowy dzierżawy, w tym dalsze przekazywanie danych osobowych podmiotom trzecim, w zakresie niezbędnym do wykonania czynności związanych z niniejszym przetargiem, realizacji obowiązków ustawowych oraz wykonywania prawnie uzasadnionych interesów Ośrodka Kultury Leśnej w Gołuchowie związanych z przetargiem i zawartą w jego wyniku umową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wód potwierdzenia wniesienia wymaganego wadium,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lauzula RO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before="0" w:after="16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(podpis)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8:33:00Z</dcterms:created>
  <dc:creator>A. Dziadosz (Kancelaria MG)</dc:creator>
  <dc:description/>
  <cp:keywords/>
  <dc:language>en-US</dc:language>
  <cp:lastModifiedBy>Mateusz Ginter</cp:lastModifiedBy>
  <cp:lastPrinted>2023-07-13T13:19:00Z</cp:lastPrinted>
  <dcterms:modified xsi:type="dcterms:W3CDTF">2025-10-21T19:01:00Z</dcterms:modified>
  <cp:revision>5</cp:revision>
  <dc:subject/>
  <dc:title/>
</cp:coreProperties>
</file>