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284178829"/>
            <w:bookmarkStart w:id="7" w:name="__Fieldmark__4_128417882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284178829"/>
            <w:bookmarkStart w:id="9" w:name="__Fieldmark__5_128417882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284178829"/>
            <w:bookmarkStart w:id="11" w:name="__Fieldmark__6_128417882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284178829"/>
            <w:bookmarkStart w:id="13" w:name="__Fieldmark__7_128417882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284178829"/>
            <w:bookmarkStart w:id="15" w:name="__Fieldmark__8_128417882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284178829"/>
            <w:bookmarkStart w:id="17" w:name="__Fieldmark__9_128417882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284178829"/>
            <w:bookmarkStart w:id="19" w:name="__Fieldmark__10_128417882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284178829"/>
            <w:bookmarkStart w:id="21" w:name="__Fieldmark__12_128417882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284178829"/>
            <w:bookmarkStart w:id="23" w:name="__Fieldmark__13_128417882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284178829"/>
            <w:bookmarkStart w:id="25" w:name="__Fieldmark__14_128417882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284178829"/>
            <w:bookmarkStart w:id="27" w:name="__Fieldmark__16_128417882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284178829"/>
            <w:bookmarkStart w:id="29" w:name="__Fieldmark__17_128417882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284178829"/>
            <w:bookmarkStart w:id="31" w:name="__Fieldmark__18_128417882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284178829"/>
            <w:bookmarkStart w:id="33" w:name="__Fieldmark__19_128417882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284178829"/>
            <w:bookmarkStart w:id="35" w:name="__Fieldmark__20_128417882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284178829"/>
            <w:bookmarkStart w:id="37" w:name="__Fieldmark__22_128417882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284178829"/>
            <w:bookmarkStart w:id="39" w:name="__Fieldmark__23_128417882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284178829"/>
            <w:bookmarkStart w:id="41" w:name="__Fieldmark__24_128417882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284178829"/>
            <w:bookmarkStart w:id="43" w:name="__Fieldmark__25_128417882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