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61637103"/>
            <w:bookmarkStart w:id="7" w:name="__Fieldmark__4_16163710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61637103"/>
            <w:bookmarkStart w:id="9" w:name="__Fieldmark__5_16163710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61637103"/>
            <w:bookmarkStart w:id="11" w:name="__Fieldmark__6_16163710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61637103"/>
            <w:bookmarkStart w:id="13" w:name="__Fieldmark__7_16163710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61637103"/>
            <w:bookmarkStart w:id="15" w:name="__Fieldmark__8_16163710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61637103"/>
            <w:bookmarkStart w:id="17" w:name="__Fieldmark__9_16163710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61637103"/>
            <w:bookmarkStart w:id="19" w:name="__Fieldmark__10_16163710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61637103"/>
            <w:bookmarkStart w:id="21" w:name="__Fieldmark__12_16163710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61637103"/>
            <w:bookmarkStart w:id="23" w:name="__Fieldmark__13_16163710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61637103"/>
            <w:bookmarkStart w:id="25" w:name="__Fieldmark__14_16163710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61637103"/>
            <w:bookmarkStart w:id="27" w:name="__Fieldmark__16_16163710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61637103"/>
            <w:bookmarkStart w:id="29" w:name="__Fieldmark__17_16163710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61637103"/>
            <w:bookmarkStart w:id="31" w:name="__Fieldmark__18_16163710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61637103"/>
            <w:bookmarkStart w:id="33" w:name="__Fieldmark__19_16163710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61637103"/>
            <w:bookmarkStart w:id="35" w:name="__Fieldmark__20_16163710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161637103"/>
            <w:bookmarkStart w:id="37" w:name="__Fieldmark__22_16163710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61637103"/>
            <w:bookmarkStart w:id="39" w:name="__Fieldmark__23_16163710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61637103"/>
            <w:bookmarkStart w:id="41" w:name="__Fieldmark__24_16163710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61637103"/>
            <w:bookmarkStart w:id="43" w:name="__Fieldmark__25_16163710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