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>Projektowana zmiana rozporządzenia Ministra Rozwoju i Finansów z dnia 9 stycznia 2018 r. w sprawie sprawozdawczości budżetowej (Dz. U. z 2019 r. poz. 1393) ma na celu: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 xml:space="preserve">wprowadzenie do sprawozdawczości budżetowej wzoru nowego miesięcznego sprawozdania Rb-FEP </w:t>
      </w:r>
      <w:r>
        <w:rPr>
          <w:rFonts w:cs="Times New Roman" w:ascii="Times New Roman" w:hAnsi="Times New Roman"/>
          <w:b w:val="false"/>
          <w:bCs w:val="false"/>
          <w:i/>
        </w:rPr>
        <w:t>z wykonania wybranych elementów planu finansowego Funduszu Emerytur Pomostowych</w:t>
      </w:r>
      <w:r>
        <w:rPr>
          <w:rFonts w:cs="Times New Roman" w:ascii="Times New Roman" w:hAnsi="Times New Roman"/>
          <w:b w:val="false"/>
          <w:bCs w:val="false"/>
        </w:rPr>
        <w:t xml:space="preserve">, 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>uaktualnienie katalogu symboli identyfikujących państwowe fundusze celowe w związku z likwidacją Funduszu Kredytu Technologicznego oraz utworzeniem Funduszu rozwoju przewozów autobusowych o charakterze użyteczności publicznej i Funduszu Inwestycji Kapitałowych,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 xml:space="preserve">wykreślenie grupy pracowniczej „funkcjonariusze służby celnej” oraz dodaniu nowej grupy „posłowie i senatorowie” w sprawozdaniach Rb-70 </w:t>
      </w:r>
      <w:r>
        <w:rPr>
          <w:rFonts w:cs="Times New Roman" w:ascii="Times New Roman" w:hAnsi="Times New Roman"/>
          <w:b w:val="false"/>
          <w:bCs w:val="false"/>
          <w:i/>
        </w:rPr>
        <w:t>o zatrudnieniu i wynagrodzeniach</w:t>
      </w:r>
      <w:r>
        <w:rPr>
          <w:rFonts w:cs="Times New Roman" w:ascii="Times New Roman" w:hAnsi="Times New Roman"/>
          <w:b w:val="false"/>
          <w:bCs w:val="false"/>
        </w:rPr>
        <w:t>,</w:t>
      </w:r>
    </w:p>
    <w:p>
      <w:pPr>
        <w:pStyle w:val="Heading"/>
        <w:spacing w:lineRule="auto" w:line="360"/>
        <w:ind w:left="568" w:hanging="284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 xml:space="preserve">wprowadzenie nowego sposobu wykazywania danych w sprawozdaniu Rb-NDS </w:t>
      </w:r>
      <w:r>
        <w:rPr>
          <w:rFonts w:cs="Times New Roman" w:ascii="Times New Roman" w:hAnsi="Times New Roman"/>
          <w:b w:val="false"/>
          <w:bCs w:val="false"/>
          <w:i/>
        </w:rPr>
        <w:t>o nadwyżce/deficycie jednostki samorządu terytorialnego</w:t>
      </w:r>
      <w:r>
        <w:rPr>
          <w:rFonts w:cs="Times New Roman" w:ascii="Times New Roman" w:hAnsi="Times New Roman"/>
          <w:b w:val="false"/>
          <w:bCs w:val="false"/>
        </w:rPr>
        <w:t>,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 xml:space="preserve">wprowadzenie zmian w zakresie sprawozdań Rb-28NWS </w:t>
      </w:r>
      <w:r>
        <w:rPr>
          <w:rFonts w:cs="Times New Roman" w:ascii="Times New Roman" w:hAnsi="Times New Roman"/>
          <w:b w:val="false"/>
          <w:bCs w:val="false"/>
          <w:i/>
        </w:rPr>
        <w:t>z wykonania planu wydatków samorządowej jednostki budżetowej/jednostki samorządu terytorialnego, które nie wygasły z upływem roku budżetowego</w:t>
      </w:r>
      <w:r>
        <w:rPr>
          <w:rFonts w:cs="Times New Roman" w:ascii="Times New Roman" w:hAnsi="Times New Roman"/>
          <w:b w:val="false"/>
          <w:bCs w:val="false"/>
        </w:rPr>
        <w:t xml:space="preserve">, Rb-34S </w:t>
      </w:r>
      <w:r>
        <w:rPr>
          <w:rFonts w:cs="Times New Roman" w:ascii="Times New Roman" w:hAnsi="Times New Roman"/>
          <w:b w:val="false"/>
          <w:bCs w:val="false"/>
          <w:i/>
        </w:rPr>
        <w:t>z wykonania dochodów i wydatków na rachunku, o którym mowa w art. 223 ust. 1 ustawy o finansach publicznych</w:t>
      </w:r>
      <w:r>
        <w:rPr>
          <w:rFonts w:cs="Times New Roman" w:ascii="Times New Roman" w:hAnsi="Times New Roman"/>
          <w:b w:val="false"/>
          <w:bCs w:val="false"/>
        </w:rPr>
        <w:t xml:space="preserve"> i Rb-50 </w:t>
      </w:r>
      <w:r>
        <w:rPr>
          <w:rFonts w:cs="Times New Roman" w:ascii="Times New Roman" w:hAnsi="Times New Roman"/>
          <w:b w:val="false"/>
          <w:bCs w:val="false"/>
          <w:i/>
        </w:rPr>
        <w:t>o dotacjach/wydatkach związanych z wykonywaniem zadań z zakresu administracji rządowej oraz innych zadań zleconych jednostkom samorządu terytorialnego ustawami</w:t>
      </w:r>
      <w:r>
        <w:rPr>
          <w:rFonts w:cs="Times New Roman" w:ascii="Times New Roman" w:hAnsi="Times New Roman"/>
          <w:b w:val="false"/>
          <w:bCs w:val="false"/>
        </w:rPr>
        <w:t xml:space="preserve">  dotyczących prezentacji planowanych wydatków jednostek samorządu terytorialnego według grup paragrafów,</w:t>
      </w:r>
    </w:p>
    <w:p>
      <w:pPr>
        <w:pStyle w:val="Heading"/>
        <w:spacing w:lineRule="auto" w:line="360"/>
        <w:ind w:left="568" w:hanging="28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 xml:space="preserve">uzupełnienie terminarza przekazywania sprawozdań w zakresie budżetów jednostek samorządu terytorialnego o kwartalne sprawozdania Rb-Z-PPP </w:t>
      </w:r>
      <w:r>
        <w:rPr>
          <w:rFonts w:cs="Times New Roman" w:ascii="Times New Roman" w:hAnsi="Times New Roman"/>
          <w:b w:val="false"/>
          <w:bCs w:val="false"/>
          <w:i/>
        </w:rPr>
        <w:t>o stanie zobowiązań z tytułu umów partnerstwa publiczno-prywatnego.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</w:rPr>
        <w:t xml:space="preserve">I. zmiany w zakresie budżetu państwa </w:t>
      </w:r>
    </w:p>
    <w:p>
      <w:pPr>
        <w:pStyle w:val="Heading"/>
        <w:spacing w:lineRule="auto" w:line="360" w:before="24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W projekcie rozporządzenia zaproponowano wprowadzenie wzoru nowego sprawozdania Rb-FEP w związku z zapotrzebowaniem na dane fiskalne publikowane zgodnie z wymogami Dyrektywy Rady 2011/85/UE z dnia 8 listopada 2011 r. w sprawie wymogów dla ram budżetowych państw członkowskich (Dz. Urz. UE L 306 z dnia 23 listopada 2011 r.) oraz do bieżących prac analitycznych. Wskazano formę przekazywania sprawozdania Rb-FEP przez Prezesa Zakładu Ubezpieczeń Społecznych, a także uzupełniono instrukcję i terminarz jego przekazywania.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>Ponadto w projekcie rozporządzenia uaktualniono katalog symboli identyfikujących państwowe fundusze celowe dla celów sprawozdawczości budżetowej poprzez:</w:t>
      </w:r>
    </w:p>
    <w:p>
      <w:pPr>
        <w:pStyle w:val="Heading"/>
        <w:spacing w:lineRule="auto" w:line="360" w:before="240" w:after="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</w:rPr>
        <w:t xml:space="preserve">uchylenie przepisu nadającego symbol </w:t>
      </w:r>
      <w:r>
        <w:rPr>
          <w:rFonts w:cs="Times New Roman" w:ascii="Times New Roman" w:hAnsi="Times New Roman"/>
          <w:b w:val="false"/>
          <w:bCs w:val="false"/>
        </w:rPr>
        <w:t xml:space="preserve">Funduszowi Kredytu Technologicznego </w:t>
      </w:r>
      <w:r>
        <w:rPr>
          <w:rFonts w:cs="Times New Roman" w:ascii="Times New Roman" w:hAnsi="Times New Roman"/>
          <w:b w:val="false"/>
        </w:rPr>
        <w:t>w związku z jego likwidacją – art. 19 ust. 1 ustawy z dnia 9 listopada 2017 r. o zmianie niektórych ustaw w celu poprawy otoczenia prawnego działalności innowacyjnej (Dz. U. poz. 2201),</w:t>
      </w:r>
    </w:p>
    <w:p>
      <w:pPr>
        <w:pStyle w:val="Heading"/>
        <w:spacing w:lineRule="auto" w:line="360" w:before="240" w:after="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</w:rPr>
        <w:t xml:space="preserve">nadanie symbolu </w:t>
      </w:r>
      <w:r>
        <w:rPr>
          <w:rFonts w:cs="Times New Roman" w:ascii="Times New Roman" w:hAnsi="Times New Roman"/>
          <w:b w:val="false"/>
          <w:bCs w:val="false"/>
        </w:rPr>
        <w:t xml:space="preserve">Funduszowi rozwoju przewozów autobusowych o charakterze użyteczności publicznej </w:t>
      </w: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</w:rPr>
        <w:t>ustawa z dnia 16 maja 2019 r. o Funduszu rozwoju przewozów autobusowych o charakterze użyteczności publicznej (Dz. U. poz. 1123),</w:t>
      </w:r>
    </w:p>
    <w:p>
      <w:pPr>
        <w:pStyle w:val="Heading"/>
        <w:spacing w:lineRule="auto" w:line="360" w:before="240" w:after="0"/>
        <w:ind w:left="709" w:hanging="349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</w:rPr>
        <w:t xml:space="preserve">nadanie symbolu </w:t>
      </w:r>
      <w:r>
        <w:rPr>
          <w:rFonts w:cs="Times New Roman" w:ascii="Times New Roman" w:hAnsi="Times New Roman"/>
          <w:b w:val="false"/>
          <w:bCs w:val="false"/>
        </w:rPr>
        <w:t xml:space="preserve">Funduszowi Inwestycji Kapitałowych </w:t>
      </w:r>
      <w:r>
        <w:rPr>
          <w:rFonts w:cs="Times New Roman" w:ascii="Times New Roman" w:hAnsi="Times New Roman"/>
          <w:b w:val="false"/>
        </w:rPr>
        <w:t>– art. 1 pkt 27 ustawy z dnia 21 lutego 2019 r. o zmianie ustawy o zasadach zarządzania mieniem państwowym oraz niektórych innych ustaw (Dz. U. poz. 492).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W zakresie sprawozdań Rb-70, zgodnie ze zmianami wprowadzonymi rozporządzeniem Ministra Finansów z dnia 28 stycznia 2019 r. w sprawie szczegółowego sposobu, trybu i terminów opracowania materiałów do projektu ustawy budżetowej (Dz. U. poz. 183, z późn. zm.), wykreślona została m.in. grupa pracownicza „funkcjonariusze służby celnej” oraz dodana nowa grupa „posłowie i senatorowie”. Proponowana w projekcie rozporządzenia zmiana ma na celu dostosowanie – począwszy od roku 2020 – grup pracowniczych obowiązujących w ww. rozporządzeniu do grup ujętych w sprawozdaniu Rb-70. 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</w:rPr>
        <w:t>II. zmiany w zakresie budżetów jednostek samorządu terytorialnego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Proponowane zmiany sposobu wykazywania danych w sprawozdaniu Rb-NDS są konsekwencją zmiany ustawy z dnia 27 sierpnia 2009 r. o finansach publicznych (Dz. U. z 2019 r. poz. 869, z późn. zm.) mającej na celu zracjonalizowanie możliwości zadłużania się samorządów, uelastycznienia ich gospodarki finansowej oraz wzmocnienia mechanizmów prawnych służących zwiększeniu bezpieczeństwa finansowego, wprowadzonych ustawą z dnia 14 grudnia 2018 r. o zmianie ustawy o finansach publicznych oraz niektórych innych ustaw (Dz. U. poz. 2500). 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Wobec powyższego zaproponowano nowe brzmienie załącznika nr 21 do rozporządzenia. W załączniku tym dodano w wierszu D13 po wyrazie „nadwyżka z lat ubiegłych” wyrazy „pomniejszona o niewykorzystane środki pieniężne, o których mowa w art. 217 ust. 2 pkt 8 ustawy o finansach publicznych”. Ponadto zaproponowano dodanie dodatkowego wiersza D13a w brzmieniu „niewykorzystane środki pieniężne, o których mowa w art. 217 ust. 2 pkt 8 ustawy o finansach publicznych”. 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W Danych uzupełniających, w tabeli E. Finansowanie deficytu, zgodnie z art. 217 ust. 2 ustawy o finansach publicznych zaproponowano:</w:t>
      </w:r>
    </w:p>
    <w:p>
      <w:pPr>
        <w:pStyle w:val="Heading"/>
        <w:spacing w:lineRule="auto" w:line="360"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</w:rPr>
        <w:t>przeredagowanie wiersza E4 poprzez dodanie po wyrazach „nadwyżka budżetu jednostki samorządu terytorialnego z lat ubiegłych” wyrazów „pomniejszona o środki określone w art. 217 ust. 2 pkt 8 ustawy o finansach publicznych”,</w:t>
      </w:r>
    </w:p>
    <w:p>
      <w:pPr>
        <w:pStyle w:val="Heading"/>
        <w:spacing w:lineRule="auto" w:line="360"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</w:rPr>
        <w:t>dodanie wiersza E6 w brzmieniu „niewykorzystane środki pieniężne na rachunku bieżącym budżetu, wynikające z rozliczenia dochodów i wydatków nimi finansowanych związanych ze szczególnymi zasadami wykonywania budżetu określonymi w odrębnych ustawach oraz wynikających z rozliczenia środków określonych w art. 5 ust. 1 pkt 2 ustawy o finansach publicznych i dotacji na realizację programu, projektu lub zadania finansowanego z udziałem tych środków”,</w:t>
      </w:r>
    </w:p>
    <w:p>
      <w:pPr>
        <w:pStyle w:val="Heading"/>
        <w:spacing w:lineRule="auto" w:line="360" w:before="12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ab/>
        <w:t>dodanie wiersza E7 w brzmieniu „spłaty udzielonych pożyczek w latach ubiegłych”.</w:t>
      </w:r>
    </w:p>
    <w:p>
      <w:pPr>
        <w:pStyle w:val="Heading"/>
        <w:spacing w:lineRule="auto" w:line="360" w:before="24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nadto w załączniku nr 21 do rozporządzenia zaproponowano usunięcie z Danych uzupełniających do sprawozdania Rb-NDS (I) tabeli F. Dane uzupełniające do wyliczenia relacji, o których mowa w art. 242 i 243 ustawy o finansach publicznych oraz z Danych uzupełniających do sprawozdania Rb-NDS (II) tabeli H. Informacja o kwotach zobowiązań związku jednostek samorządu terytorialnego podlegających doliczeniu zgodnie z art. 244 ustawy o finansach publicznych przypadające do spłaty w danym roku budżetowym na poszczególne jednostki samorządu terytorialnego współtworzące związek. Dane, które dotychczas były ujmowane w tych tabelach będą wykazywane w Wieloletnich prognozach finansowych sporządzanych przez jednostki samorządu terytorialnego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W projekcie rozporządzenia w zakresie instrukcji sporządzania sprawozdań Rb-NDS (załącznik nr 36 do rozporządzeni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zaproponow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również dostosowanie przepisów instrukcji do nowego brzmienia formularza oraz wykreślono § 15 i § 17. 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>Natomiast zmiany w zakresie sprawozdań Rb-28NWS i Rb-34S zaproponowane w projekcie rozporządzenia mają na celu umożliwienie prezentacji planowanych kwot wydatków jednostek, w zależności od przyjętej szczegółowości sporządzanych planów finansowych, w grupach paragrafów albo w paragrafach, określonych w rozporządzeniu Ministra Finansów z dnia 2 marca 2010 r. w sprawie szczegółowej klasyfikacji dochodów, wydatków, przychodów i rozchodów oraz środków pochodzących ze źródeł zagranicznych (Dz. U. z 2014 r. poz. 1053, z późn. zm.). Wobec powyższego zaproponowano nowe brzmienie załącznika nr 20 i 25 do rozporządzenia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 odpowiedzi na postulaty jednostek samorządu terytorialnego zgłaszane w ramach Zespołu ds. odbiurokratyzowania – została wprowadzona „Grupa paragrafów”, którą po raz pierwszy zastosowano przy ujmowaniu danych w sprawozdaniu Rb-28S z wykonania planu wydatków budżetowych samorządowej jednostki budżetowej/jednostki samorządu terytorialnego. Rozszerzenie stosowania grup paragrafów do ujmowania kwot planowanych wydatków w sprawozdaniach Rb-28NWS oraz Rb-34S spełnia obecny postulat zgłoszony w tym zakresie przez jednostki samorządu terytorialnego. W zakresie szczegółowości prezentacji planowanych wydatków jednostek zaproponowano zmianę formularza sprawozdania Rb-28NWS polegającą na dodaniu w pozycji „Klasyfikacja budżetowa” dodatkowej kolumny „Grupa paragrafów” oraz zmianę formularza sprawozdania Rb-34S poprzez dodanie do tabeli B dodatkowej kolumny „Grupa paragrafów”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odniesieniu do sprawozdania Rb-28NWS i Rb-34S dostosowano również przepisy instrukcji do nowego brzmienia formularzy.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>W projekcie rozporządzenia zaproponowano także zmianę przepisów regulujących sprawozdawczość w zakresie sprawozdań Rb-50. Uwzględniając propozycje zgłaszane przez jednostki samorządu terytorialnego w projekcie proponuje się umożliwienie prezentowania planu (po zmianach) wydatków w grupach paragrafów albo paragrafach stosownie do szczegółowości planu finansowego jednostki. W świetle powyższych zmian, w projekcie rozporządzenia odpowiednio dostosowano przepisy w zakresie instrukcji:</w:t>
      </w:r>
    </w:p>
    <w:p>
      <w:pPr>
        <w:pStyle w:val="Heading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orządzania łącznych sprawozdań Rb-50 przez dysponentów środków budżetu państwa, przekazujących jednostkom samorządu terytorialnego dotacje na wykonanie zadań z zakresu administracji rządowej oraz innych zadań zleconych ustawami (zmiany w załączniku nr 34 do rozporządzenia),</w:t>
      </w:r>
    </w:p>
    <w:p>
      <w:pPr>
        <w:pStyle w:val="Heading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>sporządzania sprawozdań przez jednostki samorządu terytorialnego wykonujące zadania z zakresu administracji rządowej i inne zadania zlecone jednostkom samorządu terytorialnego ustawami (zmiany w załączniku nr 36 do rozporządzenia).</w:t>
      </w:r>
    </w:p>
    <w:p>
      <w:pPr>
        <w:pStyle w:val="USTustnpkodeksu"/>
        <w:spacing w:before="240" w:after="0"/>
        <w:ind w:left="5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nowelizowanym rozporządzeniu zaproponowano uzupełnienie terminarza przekazywania sprawozdań w zakresie budżetów jednostek samorządu terytorialnego (załącznik nr 40 do rozporządzenia) poprzez wskazanie terminów przekazywania kwartalnych sprawozdań Rb-Z-PPP oraz obowiązanych do ich składania i właściwych odbiorców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USTustnpkodeksu"/>
        <w:spacing w:before="12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ponuje się, aby przepisy rozporządzenia weszły w życie </w:t>
      </w:r>
      <w:r>
        <w:rPr/>
        <w:t>z dniem następującym po dniu ogłoszenia, z wyjątkiem przepisów odnoszących się do proponowanych zmian w zakresie sprawozdań Rb-28NWS, Rb-NDS, Rb-34S, Rb-50 i Rb-70, które weszłyby w życie z dniem 1 stycznia 2020 r.</w:t>
      </w:r>
    </w:p>
    <w:p>
      <w:pPr>
        <w:pStyle w:val="USTustnpkodeksu"/>
        <w:spacing w:before="240" w:after="0"/>
        <w:ind w:hanging="0"/>
        <w:rPr/>
      </w:pPr>
      <w:r>
        <w:rPr>
          <w:rFonts w:cs="Times New Roman" w:ascii="Times New Roman" w:hAnsi="Times New Roman"/>
          <w:szCs w:val="24"/>
        </w:rPr>
        <w:t>Nowe przepisy miałyby zastosowanie po raz pierwszy do miesięcznych sprawozdań Rb-FEP za miesiąc październik 2019 r. oraz kwartalnych sprawozdań Rb-28NWS, Rb-NDS, Rb-34S, Rb-50 i Rb-70 za I kwartał 2020 r.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jście w życie projektowanego rozporządzenia w tym terminie nie stanowi naruszenia zasady demokratycznego państwa prawa i pozostaje w zgodzie z zasadami techniki prawodawczej. 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zastosowania vacatio legis związane jest z koniecznością pozyskania danych o wybranych elementach wykonania planu finansowego Funduszu Emerytur Pomostowych według nowych przepisów już w listopadzie 2019 r.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 xml:space="preserve">Projekt rozporządzenia został zamieszczony w Biuletynie Informacji Publicznej na stronie podmiotowej Rządowego Centrum Legislacji, w serwisie Rządowy Proces Legislacyjny z chwilą przekazania go do uzgodnień z członkami Rady Ministrów, stosownie do art. 5 ustawy z dnia 7 lipca 2005 r. o działalności lobbingowej w procesie stanowienia prawa (Dz. U. z 2017 r. poz. 248). Żaden podmiot nie zgłosił zainteresowania pracami nad projektem w ww. trybie. 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projektowanej regulacji nie podlega notyfikacji w rozumieniu przepisów dotyczących notyfikacji norm i aktów prawnych. 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nie będzie miał wpływu na działalność mikroprzedsiębiorców oraz małych i średnich przedsiębiorców, o których mowa w ustawie z dnia 6 marca 2018 r. – Prawo przedsiębiorców (Dz. U. z 2019 r. poz. 1292, z późn. zm.).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ozporządzenia nie wymaga przedłożenia właściwym instytucjom i organom Unii Europejskiej lub Europejskiemu Bankowi Centralnemu w celu uzyskania opinii, dokonania konsultacji lub uzgodnienia.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regulowana przedmiotowym rozporządzeniem nie jest objęta zakresem prawa Unii Europejskiej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USTustnpkodeksuZnak">
    <w:name w:val="UST(§) – ust. (§ np. kodeksu) Znak"/>
    <w:qFormat/>
    <w:rPr>
      <w:rFonts w:ascii="Times" w:hAnsi="Times" w:cs="Arial"/>
      <w:bCs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pocyfr">
    <w:name w:val="literapocyfr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tLeast" w:line="360"/>
      <w:ind w:left="851" w:hanging="0"/>
      <w:jc w:val="both"/>
      <w:textAlignment w:val="baseline"/>
    </w:pPr>
    <w:rPr>
      <w:rFonts w:ascii="Times New Roman PL;Times New Roman" w:hAnsi="Times New Roman PL;Times New Roman" w:cs="Times New Roman PL;Times New Roman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ktlitcyfw0">
    <w:name w:val="pkt lit/cyf w0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lineRule="atLeast" w:line="360" w:before="0" w:after="120"/>
      <w:ind w:left="426" w:hanging="426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Char1ZnakZnakZnakZnak">
    <w:name w:val="Domyślna czcionka akapitu Akapit Znak Char1 Znak Znak Znak Znak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0"/>
      <w:lang w:bidi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ZLITARTzmartliter">
    <w:name w:val="Z_LIT/ART(§) – zm. ar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eastAsia="Times New Roman" w:cs="Arial"/>
      <w:bCs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6:00Z</dcterms:created>
  <dc:creator/>
  <dc:description/>
  <cp:keywords/>
  <dc:language>en-US</dc:language>
  <cp:lastModifiedBy/>
  <cp:lastPrinted>2019-07-11T13:16:00Z</cp:lastPrinted>
  <dcterms:modified xsi:type="dcterms:W3CDTF">2019-09-25T09:09:00Z</dcterms:modified>
  <cp:revision>3</cp:revision>
  <dc:subject/>
  <dc:title/>
</cp:coreProperties>
</file>