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, Inwestycji i Rozwoju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w Ministerstwie Finansów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 Ministerstwa Finansów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wrześ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1622 i 164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Konieczność pozyskania miesięcznych danych z wykonania planu finansowego Funduszu Emerytur Pomost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 Uaktualnienie katalogu symboli identyfikujących państwowe fundusze celowe w związku z likwidacją Funduszu Kredytu Technologicznego oraz utworzeniem Funduszu rozwoju przewozów autobusowych o charakterze użyteczności publicznej i Funduszu Inwestycji Kapitał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Dostosowanie przepisów do zmian wynikających z przepisów rozporządzenia Ministra Finansów z dnia 28 stycznia 2019 r. </w:t>
            </w:r>
            <w:r>
              <w:rPr>
                <w:rFonts w:cs="Times New Roman" w:ascii="Times New Roman" w:hAnsi="Times New Roman"/>
                <w:bCs/>
                <w:i/>
              </w:rPr>
              <w:t>w sprawie szczegółowego sposobu, trybu i terminów opracowania materiałów do projektu ustawy budżetowej</w:t>
            </w:r>
            <w:r>
              <w:rPr>
                <w:rFonts w:cs="Times New Roman" w:ascii="Times New Roman" w:hAnsi="Times New Roman"/>
                <w:bCs/>
              </w:rPr>
              <w:t xml:space="preserve"> (Dz. U. poz. 183, z późn. zm.) w zakresie grup pracowniczych wykazywanych w sprawozdaniu Rb-70 </w:t>
            </w:r>
            <w:r>
              <w:rPr>
                <w:rFonts w:cs="Times New Roman" w:ascii="Times New Roman" w:hAnsi="Times New Roman"/>
                <w:bCs/>
                <w:i/>
              </w:rPr>
              <w:t>o zatrudnieniu i wynagrodzeniach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) W zakresie budżetów jednostek samorządu terytorialnego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dostosowanie sposobu prezentacji danych w sprawozdaniu Rb-NDS o nadwyżce/deficycie jednostki samorządu terytorialnego w związku ze zmianą ustawy z dnia 27 sierpnia 2009 r. o finansach publicznych (Dz. U. z 2019 r. poz. 869, z późn. zm.) w zakresie możliwości zadłużania się samorządów, uelastycznienia ich gospodarki finansowej oraz wzmocnienia mechanizmów prawnych służących zwiększeniu bezpieczeństwa finansowego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możliwienie wykazywania danych w sprawozdaniach Rb-28NW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z wykonania planu wydatków samorządowej jednostki budżetowej/jednostki samorządu terytorialnego, które nie wygasły z upływem roku budżetowego</w:t>
            </w:r>
            <w:r>
              <w:rPr>
                <w:rFonts w:cs="Times New Roman" w:ascii="Times New Roman" w:hAnsi="Times New Roman"/>
                <w:bCs/>
              </w:rPr>
              <w:t xml:space="preserve">, Rb-34S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z wykonania dochodów i wydatków na rachunku, o którym mowa w art. 223 ust. 1 ustawy o finansach publicznych </w:t>
            </w:r>
            <w:r>
              <w:rPr>
                <w:rFonts w:cs="Times New Roman" w:ascii="Times New Roman" w:hAnsi="Times New Roman"/>
                <w:bCs/>
              </w:rPr>
              <w:t>oraz Rb-50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dotacjach/wydatkach związanych z wykonywaniem zadań z zakresu administracji rządowej oraz innych zadań zleconych jednostkom samorządu terytorialnego ustawami</w:t>
            </w:r>
            <w:r>
              <w:rPr>
                <w:rFonts w:cs="Times New Roman" w:ascii="Times New Roman" w:hAnsi="Times New Roman"/>
                <w:bCs/>
              </w:rPr>
              <w:t>, w zależności od przyjętej szczegółowości planów finansowych, w grupach paragrafów albo w paragrafa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wskazanie terminów przekazywania sprawozdań w związku z zawartymi umowami partnerstwa publiczno-prywatnego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Wprowadzenie do sprawozdawczości budżetowej wzoru nowego miesięcznego sprawozdania Rb-FEP z wykonania wybranych elementów planu finansowego Funduszu Emerytur Pomostowych. 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Uchylenie przepisu nadającego Funduszowi Kredytu Technologicznego symbol dla celów sprawozdawczości budżetowej </w:t>
            </w:r>
            <w:r>
              <w:rPr>
                <w:rFonts w:cs="Times New Roman" w:ascii="Times New Roman" w:hAnsi="Times New Roman"/>
                <w:bCs/>
              </w:rPr>
              <w:t>oraz wprowadzenie odpowiednich symboli dla nowoutworzonego Funduszu rozwoju przewozów autobusowych o charakterze użyteczności publicznej i Funduszu Inwestycji Kapitałow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) Wprowadzenie w instrukcji sporządzania sprawozdania Rb-70 </w:t>
            </w:r>
            <w:r>
              <w:rPr>
                <w:rFonts w:cs="Times New Roman" w:ascii="Times New Roman" w:hAnsi="Times New Roman"/>
                <w:bCs/>
              </w:rPr>
              <w:t>nowej grupy pracowniczej „posłowie i senatorowie” i wykreślenie grupy pracowniczej „funkcjonariusze służby celnej”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Wprowadzenie nowego sposobu wykazywania danych w sprawozdaniu Rb-NDS </w:t>
            </w:r>
            <w:r>
              <w:rPr>
                <w:rFonts w:cs="Times New Roman" w:ascii="Times New Roman" w:hAnsi="Times New Roman"/>
                <w:i/>
              </w:rPr>
              <w:t xml:space="preserve">o nadwyżce/deficycie jednostki samorządu terytorialnego </w:t>
            </w:r>
            <w:r>
              <w:rPr>
                <w:rFonts w:cs="Times New Roman" w:ascii="Times New Roman" w:hAnsi="Times New Roman"/>
              </w:rPr>
              <w:t>oraz wprowadzenie zmian w zakresie sprawozdań Rb-28NWS, Rb-34S i Rb-50 dotyczących prezentacji planowanych kwot wydatków jednoste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w zależności od przyjętej szczegółowości sporządzanych planów finansowych, w grupach paragrafów albo w paragrafach, a także </w:t>
            </w:r>
            <w:r>
              <w:rPr>
                <w:rFonts w:cs="Times New Roman" w:ascii="Times New Roman" w:hAnsi="Times New Roman"/>
                <w:bCs/>
              </w:rPr>
              <w:t>uzupełnienie terminarza przekazywania sprawozdań dotyczących budżetów jednostek samorządu terytorialnego o sprawozdania Rb-Z-PPP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stanie zobowiązań z tytułu umów partnerstwa publiczno-prywatnego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Emerytur Pomostow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obowiązku sporządzania nowego sprawozdania Rb-FEP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ancelaria Sejmu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Kancelaria Senatu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porządzenie sprawozdań Rb-70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.807 jednostek samorządu terytorialnego (2.411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y sposób wykazywania danych w sprawozdaniu Rb-NDS oraz zmiany w szczegółowości ujmowania planowanych kwot wydatków w sprawozdaniach Rb-28NWS i Rb-34S, a także wskazanie terminów przekazywania sprawozdań Rb-Z-PPP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 (w tym powiaty i miasta na prawach powiatu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(w tym 380 powiatów i miast na prawach powiatu) oraz dysponenci środków budżetu państwa przekazujący dotacje na zadania z zakresu </w:t>
            </w:r>
            <w:r>
              <w:rPr>
                <w:rFonts w:cs="Times New Roman" w:ascii="Times New Roman" w:hAnsi="Times New Roman"/>
                <w:bCs/>
              </w:rPr>
              <w:t>administracji rządowej oraz innych zadań zleconych jednostkom samorządu terytorialnego ustawam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ządzanie sprawozdań Rb-50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zaopiniowania Prezesowi Głównego Urzędu Statystycznego - Prezes GUS nie zgłosił uwag do projekt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nowego wzoru sprawozdania Rb-FEP do sprawozdawczości budżetowej nie będzie generować dodatkowych kosztów, ponieważ będzie kontynuacją wysyłanej do Głównego Urzędu Statystycznego comiesięcznej informacji z wykonania planu finansowego FE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jednostek samorządu terytorialnego będą wiązać się z dostosowaniem systemu zarządzania budżetami jst BeSTi@ i SJO BeSTi@. Dostosowanie systemu nastąpi w ramach środków finansowych przewidzianych przez Ministerstwo Finansów w umowie na utrzymanie i zmiany system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sprawozdań Rb-50 będą wymagały również zmian w Informatycznym Systemie Obsługi Budżetu Państwa Trezor. Wprowadzenie tych zmian zostanie sfinansowane w ramach środków przewidzianych przez Ministerstwo Finansów w umowie na utrzymanie i zmiany tego systemu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058321351"/>
            <w:bookmarkStart w:id="7" w:name="__Fieldmark__4_2058321351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058321351"/>
            <w:bookmarkStart w:id="9" w:name="__Fieldmark__5_2058321351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058321351"/>
            <w:bookmarkStart w:id="11" w:name="__Fieldmark__6_2058321351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058321351"/>
            <w:bookmarkStart w:id="13" w:name="__Fieldmark__7_2058321351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058321351"/>
            <w:bookmarkStart w:id="15" w:name="__Fieldmark__8_2058321351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058321351"/>
            <w:bookmarkStart w:id="17" w:name="__Fieldmark__9_2058321351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058321351"/>
            <w:bookmarkStart w:id="19" w:name="__Fieldmark__10_2058321351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058321351"/>
            <w:bookmarkStart w:id="21" w:name="__Fieldmark__12_2058321351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058321351"/>
            <w:bookmarkStart w:id="23" w:name="__Fieldmark__13_2058321351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058321351"/>
            <w:bookmarkStart w:id="25" w:name="__Fieldmark__14_2058321351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2058321351"/>
            <w:bookmarkStart w:id="27" w:name="__Fieldmark__16_2058321351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058321351"/>
            <w:bookmarkStart w:id="29" w:name="__Fieldmark__17_2058321351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058321351"/>
            <w:bookmarkStart w:id="31" w:name="__Fieldmark__18_2058321351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058321351"/>
            <w:bookmarkStart w:id="33" w:name="__Fieldmark__19_2058321351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058321351"/>
            <w:bookmarkStart w:id="35" w:name="__Fieldmark__20_2058321351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2058321351"/>
            <w:bookmarkStart w:id="37" w:name="__Fieldmark__22_2058321351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2058321351"/>
            <w:bookmarkStart w:id="39" w:name="__Fieldmark__23_2058321351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2058321351"/>
            <w:bookmarkStart w:id="41" w:name="__Fieldmark__24_2058321351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2058321351"/>
            <w:bookmarkStart w:id="43" w:name="__Fieldmark__25_2058321351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wejdzie w życie z dniem następującym po dniu ogłoszenia, z wyjątkiem przepisów odnoszących się do proponowanych zmian w zakresie sprawozdań Rb-28NWS, Rb-NDS, Rb-34S, Rb-50 i Rb-70, które weszłyby w życie z dniem 1 stycznia 2020 r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e przepisy miałyby zastosowanie po raz pierwszy do miesięcznych sprawozdań Rb-FEP za miesiąc październik 2019 r. oraz kwartalnych sprawozdań Rb-28NWS, Rb-NDS, Rb-34S, Rb-50 i Rb-70 za I kwartał 2020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7:00Z</dcterms:created>
  <dc:creator/>
  <dc:description/>
  <cp:keywords/>
  <dc:language>en-US</dc:language>
  <cp:lastModifiedBy/>
  <dcterms:modified xsi:type="dcterms:W3CDTF">2019-09-25T08:58:00Z</dcterms:modified>
  <cp:revision>1</cp:revision>
  <dc:subject/>
  <dc:title/>
</cp:coreProperties>
</file>