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2"/>
            <w:r>
              <w:rPr>
                <w:rFonts w:cs="Times New Roman" w:ascii="Times New Roman" w:hAnsi="Times New Roman"/>
                <w:color w:val="000000"/>
              </w:rPr>
              <w:t xml:space="preserve">Rozporządzenie Ministra Finansów, Inwestycji i Rozwoju zmieniające rozporządzenie w sprawie sprawozdawczości budżetowej </w:t>
            </w:r>
            <w:bookmarkEnd w:id="1"/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2" w:name="t1"/>
            <w:r>
              <w:rPr>
                <w:rFonts w:cs="Times New Roman" w:ascii="Times New Roman" w:hAnsi="Times New Roman"/>
                <w:color w:val="000000"/>
              </w:rPr>
              <w:t>Ministerstwo Finansów</w:t>
            </w:r>
            <w:bookmarkEnd w:id="2"/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dsekretarz Stanu w Ministerstwie Finansów Tomasz Robaczyński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3" w:name="t3"/>
            <w:r>
              <w:rPr>
                <w:rFonts w:cs="Times New Roman" w:ascii="Times New Roman" w:hAnsi="Times New Roman"/>
                <w:color w:val="000000"/>
              </w:rPr>
              <w:t>Małgorzata Gala Naczelnik Wydziału</w:t>
            </w:r>
            <w:bookmarkEnd w:id="3"/>
            <w:r>
              <w:rPr>
                <w:rFonts w:cs="Times New Roman" w:ascii="Times New Roman" w:hAnsi="Times New Roman"/>
                <w:color w:val="000000"/>
              </w:rPr>
              <w:t xml:space="preserve"> Sprawozdawczości Budżetu Państwa w Departamencie Budżetu Państwa Ministerstwa Finansów,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tel: (22) 694-50-28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lgorzata.gala@mf.gov.pl</w:t>
              </w:r>
            </w:hyperlink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16 września 2019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4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bookmarkEnd w:id="4"/>
            <w:r>
              <w:rPr>
                <w:rFonts w:cs="Times New Roman" w:ascii="Times New Roman" w:hAnsi="Times New Roman"/>
                <w:b/>
              </w:rPr>
              <w:t>Ustawa z dnia 27 sierpnia 2009 r. o finansach publicznych (Dz. U. z 2019 r. poz. 869, 1622 i 1649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legislacyjnych Ministra Finansów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5" w:name="Wybór1"/>
            <w:bookmarkEnd w:id="5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) Konieczność pozyskania miesięcznych danych z wykonania planu finansowego Funduszu Emerytur Pomostowych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2) Uaktualnienie katalogu symboli identyfikujących państwowe fundusze celowe w związku z likwidacją Funduszu Kredytu Technologicznego oraz utworzeniem Funduszu rozwoju przewozów autobusowych o charakterze użyteczności publicznej i Funduszu Inwestycji Kapitałowych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3) Dostosowanie przepisów do zmian wynikających z przepisów rozporządzenia Ministra Finansów z dnia 28 stycznia 2019 r. </w:t>
            </w:r>
            <w:r>
              <w:rPr>
                <w:rFonts w:cs="Times New Roman" w:ascii="Times New Roman" w:hAnsi="Times New Roman"/>
                <w:bCs/>
                <w:i/>
              </w:rPr>
              <w:t>w sprawie szczegółowego sposobu, trybu i terminów opracowania materiałów do projektu ustawy budżetowej</w:t>
            </w:r>
            <w:r>
              <w:rPr>
                <w:rFonts w:cs="Times New Roman" w:ascii="Times New Roman" w:hAnsi="Times New Roman"/>
                <w:bCs/>
              </w:rPr>
              <w:t xml:space="preserve"> (Dz. U. poz. 183, z późn. zm.) w zakresie grup pracowniczych wykazywanych w sprawozdaniu Rb-70 </w:t>
            </w:r>
            <w:r>
              <w:rPr>
                <w:rFonts w:cs="Times New Roman" w:ascii="Times New Roman" w:hAnsi="Times New Roman"/>
                <w:bCs/>
                <w:i/>
              </w:rPr>
              <w:t>o zatrudnieniu i wynagrodzeniach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4) W zakresie budżetów jednostek samorządu terytorialnego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460" w:hanging="142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dostosowanie sposobu prezentacji danych w sprawozdaniu Rb-NDS o nadwyżce/deficycie jednostki samorządu terytorialnego w związku ze zmianą ustawy z dnia 27 sierpnia 2009 r. o finansach publicznych (Dz. U. z 2019 r. poz. 869, z późn. zm.) w zakresie możliwości zadłużania się samorządów, uelastycznienia ich gospodarki finansowej oraz wzmocnienia mechanizmów prawnych służących zwiększeniu bezpieczeństwa finansowego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460" w:hanging="142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- umożliwienie wykazywania danych w sprawozdaniach Rb-28NWS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z wykonania planu wydatków samorządowej jednostki budżetowej/jednostki samorządu terytorialnego, które nie wygasły z upływem roku budżetowego</w:t>
            </w:r>
            <w:r>
              <w:rPr>
                <w:rFonts w:cs="Times New Roman" w:ascii="Times New Roman" w:hAnsi="Times New Roman"/>
                <w:bCs/>
              </w:rPr>
              <w:t xml:space="preserve">, Rb-34S 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z wykonania dochodów i wydatków na rachunku, o którym mowa w art. 223 ust. 1 ustawy o finansach publicznych </w:t>
            </w:r>
            <w:r>
              <w:rPr>
                <w:rFonts w:cs="Times New Roman" w:ascii="Times New Roman" w:hAnsi="Times New Roman"/>
                <w:bCs/>
              </w:rPr>
              <w:t>oraz Rb-50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o dotacjach/wydatkach związanych z wykonywaniem zadań z zakresu administracji rządowej oraz innych zadań zleconych jednostkom samorządu terytorialnego ustawami</w:t>
            </w:r>
            <w:r>
              <w:rPr>
                <w:rFonts w:cs="Times New Roman" w:ascii="Times New Roman" w:hAnsi="Times New Roman"/>
                <w:bCs/>
              </w:rPr>
              <w:t>, w zależności od przyjętej szczegółowości planów finansowych, w grupach paragrafów albo w paragrafach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460" w:hanging="142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wskazanie terminów przekazywania sprawozdań w związku z zawartymi umowami partnerstwa publiczno-prywatnego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Wprowadzenie do sprawozdawczości budżetowej wzoru nowego miesięcznego sprawozdania Rb-FEP z wykonania wybranych elementów planu finansowego Funduszu Emerytur Pomostowych. </w:t>
            </w:r>
          </w:p>
          <w:p>
            <w:pPr>
              <w:pStyle w:val="Normal"/>
              <w:autoSpaceDE w:val="false"/>
              <w:spacing w:lineRule="auto" w:line="240" w:before="12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) Uchylenie przepisu nadającego Funduszowi Kredytu Technologicznego symbol dla celów sprawozdawczości budżetowej </w:t>
            </w:r>
            <w:r>
              <w:rPr>
                <w:rFonts w:cs="Times New Roman" w:ascii="Times New Roman" w:hAnsi="Times New Roman"/>
                <w:bCs/>
              </w:rPr>
              <w:t>oraz wprowadzenie odpowiednich symboli dla nowoutworzonego Funduszu rozwoju przewozów autobusowych o charakterze użyteczności publicznej i Funduszu Inwestycji Kapitałowych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3) Wprowadzenie w instrukcji sporządzania sprawozdania Rb-70 </w:t>
            </w:r>
            <w:r>
              <w:rPr>
                <w:rFonts w:cs="Times New Roman" w:ascii="Times New Roman" w:hAnsi="Times New Roman"/>
                <w:bCs/>
              </w:rPr>
              <w:t>nowej grupy pracowniczej „posłowie i senatorowie” i wykreślenie grupy pracowniczej „funkcjonariusze służby celnej”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Wprowadzenie nowego sposobu wykazywania danych w sprawozdaniu Rb-NDS </w:t>
            </w:r>
            <w:r>
              <w:rPr>
                <w:rFonts w:cs="Times New Roman" w:ascii="Times New Roman" w:hAnsi="Times New Roman"/>
                <w:i/>
              </w:rPr>
              <w:t xml:space="preserve">o nadwyżce/deficycie jednostki samorządu terytorialnego </w:t>
            </w:r>
            <w:r>
              <w:rPr>
                <w:rFonts w:cs="Times New Roman" w:ascii="Times New Roman" w:hAnsi="Times New Roman"/>
              </w:rPr>
              <w:t>oraz wprowadzenie zmian w zakresie sprawozdań Rb-28NWS, Rb-34S i Rb-50 dotyczących prezentacji planowanych kwot wydatków jednostek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w zależności od przyjętej szczegółowości sporządzanych planów finansowych, w grupach paragrafów albo w paragrafach, a także </w:t>
            </w:r>
            <w:r>
              <w:rPr>
                <w:rFonts w:cs="Times New Roman" w:ascii="Times New Roman" w:hAnsi="Times New Roman"/>
                <w:bCs/>
              </w:rPr>
              <w:t>uzupełnienie terminarza przekazywania sprawozdań dotyczących budżetów jednostek samorządu terytorialnego o sprawozdania Rb-Z-PPP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o stanie zobowiązań z tytułu umów partnerstwa publiczno-prywatnego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Dysponent Funduszu Emerytur Pomostowych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inisterstwo Finansów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Wprowadzenie obowiązku sporządzania nowego sprawozdania Rb-FEP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Kancelaria Sejmu 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Kancelaria Senatu 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inisterstwo Finansów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Sporządzenie sprawozdań Rb-70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Jednostki samorządu terytorialnego 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.807 jednostek samorządu terytorialnego (2.411 gmin, 314 powiatów, 66 miast na prawach powiatu, 16 województw)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inisterstwo Finansów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Nowy sposób wykazywania danych w sprawozdaniu Rb-NDS oraz zmiany w szczegółowości ujmowania planowanych kwot wydatków w sprawozdaniach Rb-28NWS i Rb-34S, a także wskazanie terminów przekazywania sprawozdań Rb-Z-PPP.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 (w tym powiaty i miasta na prawach powiatu)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Jednostki samorządu terytorialnego (w tym 380 powiatów i miast na prawach powiatu) oraz dysponenci środków budżetu państwa przekazujący dotacje na zadania z zakresu </w:t>
            </w:r>
            <w:r>
              <w:rPr>
                <w:rFonts w:cs="Times New Roman" w:ascii="Times New Roman" w:hAnsi="Times New Roman"/>
                <w:bCs/>
              </w:rPr>
              <w:t>administracji rządowej oraz innych zadań zleconych jednostkom samorządu terytorialnego ustawami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inisterstwo Finansów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rządzanie sprawozdań Rb-50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projekt został zamieszczony w Biuletynie Informacji Publicznej na stronie internetowej Rządowego Centrum Legislacji, w serwisie Rządowy Proces Legislacyjny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został przekazany do zaopiniowania Prezesowi Głównego Urzędu Statystycznego - Prezes GUS nie zgłosił uwag do projektu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uzgodniony z Komisją Wspólną Rządu i Samorządu Terytorialnego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rozporządzenia nie wymaga określenia źródeł finansowania wobec neutralności w zakresie dochodów i wydatków jednostek sektora finansów publicznych.</w:t>
            </w:r>
          </w:p>
        </w:tc>
      </w:tr>
      <w:tr>
        <w:trPr>
          <w:trHeight w:val="120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jście w życie rozporządzenia nie powoduje skutków finansowych dla jednostek sektora finansów publicznych, w tym budżetu państwa i budżetów jednostek samorządu terytorialnego, polegających na zwiększeniu wydatków lub zmniejszeniu dochodów tych jednostek w stosunku do wielkości wynikających z obowiązujących przepisów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prowadzenie nowego wzoru sprawozdania Rb-FEP do sprawozdawczości budżetowej nie będzie generować dodatkowych kosztów, ponieważ będzie kontynuacją wysyłanej do Głównego Urzędu Statystycznego comiesięcznej informacji z wykonania planu finansowego FEP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oponowane zmiany w zakresie jednostek samorządu terytorialnego będą wiązać się z dostosowaniem systemu zarządzania budżetami jst BeSTi@ i SJO BeSTi@. Dostosowanie systemu nastąpi w ramach środków finansowych przewidzianych przez Ministerstwo Finansów w umowie na utrzymanie i zmiany system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oponowane zmiany w zakresie sprawozdań Rb-50 będą wymagały również zmian w Informatycznym Systemie Obsługi Budżetu Państwa Trezor. Wprowadzenie tych zmian zostanie sfinansowane w ramach środków przewidzianych przez Ministerstwo Finansów w umowie na utrzymanie i zmiany tego systemu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Wejście w życie rozporządzenia nie będzie miało wpływu na konkurencyjność gospodarki i przedsiębiorczość, w tym funkcjonowanie przedsiębiorców oraz na rodzinę, obywateli i gospodarstwa domowe.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19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Wejście w życie rozporządzenia nie będzie miało wpływu na sytuację ekonomiczną i społeczną rodziny, a także osób niepełnosprawnych oraz osób starszych.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4_3062492056"/>
            <w:bookmarkStart w:id="7" w:name="__Fieldmark__4_3062492056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5_3062492056"/>
            <w:bookmarkStart w:id="9" w:name="__Fieldmark__5_3062492056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6_3062492056"/>
            <w:bookmarkStart w:id="11" w:name="__Fieldmark__6_3062492056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7_3062492056"/>
            <w:bookmarkStart w:id="13" w:name="__Fieldmark__7_3062492056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8_3062492056"/>
            <w:bookmarkStart w:id="15" w:name="__Fieldmark__8_3062492056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9_3062492056"/>
            <w:bookmarkStart w:id="17" w:name="__Fieldmark__9_3062492056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10_3062492056"/>
            <w:bookmarkStart w:id="19" w:name="__Fieldmark__10_3062492056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2_3062492056"/>
            <w:bookmarkStart w:id="21" w:name="__Fieldmark__12_3062492056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3_3062492056"/>
            <w:bookmarkStart w:id="23" w:name="__Fieldmark__13_3062492056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4_3062492056"/>
            <w:bookmarkStart w:id="25" w:name="__Fieldmark__14_3062492056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6_3062492056"/>
            <w:bookmarkStart w:id="27" w:name="__Fieldmark__16_3062492056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7_3062492056"/>
            <w:bookmarkStart w:id="29" w:name="__Fieldmark__17_3062492056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jście w życie rozporządzenia nie wpłynie na rynek prac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8_3062492056"/>
            <w:bookmarkStart w:id="31" w:name="__Fieldmark__18_3062492056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9_3062492056"/>
            <w:bookmarkStart w:id="33" w:name="__Fieldmark__19_3062492056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20_3062492056"/>
            <w:bookmarkStart w:id="35" w:name="__Fieldmark__20_3062492056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  <w:t>     </w:t>
            </w:r>
            <w:r/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22_3062492056"/>
            <w:bookmarkStart w:id="37" w:name="__Fieldmark__22_3062492056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23_3062492056"/>
            <w:bookmarkStart w:id="39" w:name="__Fieldmark__23_3062492056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4_3062492056"/>
            <w:bookmarkStart w:id="41" w:name="__Fieldmark__24_3062492056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5_3062492056"/>
            <w:bookmarkStart w:id="43" w:name="__Fieldmark__25_3062492056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9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rządzenie wejdzie w życie z dniem następującym po dniu ogłoszenia, z wyjątkiem przepisów odnoszących się do proponowanych zmian w zakresie sprawozdań Rb-28NWS, Rb-NDS, Rb-34S, Rb-50 i Rb-70, które weszłyby w życie z dniem 1 stycznia 2020 r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Nowe przepisy miałyby zastosowanie po raz pierwszy do miesięcznych sprawozdań Rb-FEP za miesiąc październik 2019 r. oraz kwartalnych sprawozdań Rb-28NWS, Rb-NDS, Rb-34S, Rb-50 i Rb-70 za I kwartał 2020 r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>Z uwagi na charakter regulacji nie jest przewidziana ewaluacja efektów projekt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Brak.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</w:r>
          </w:p>
        </w:tc>
      </w:tr>
    </w:tbl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USTustnpkodeksuZnak">
    <w:name w:val="UST(§) – ust. (§ np. kodeksu) Znak"/>
    <w:qFormat/>
    <w:rPr>
      <w:rFonts w:ascii="Times" w:hAnsi="Times" w:eastAsia="Times New Roman" w:cs="Arial"/>
      <w:bCs/>
      <w:sz w:val="24"/>
    </w:rPr>
  </w:style>
  <w:style w:type="character" w:styleId="Ppogrubienie">
    <w:name w:val="_P_ – pogrubienie"/>
    <w:qFormat/>
    <w:rPr>
      <w:b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autoSpaceDE w:val="false"/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LITLITzmlitliter">
    <w:name w:val="Z_LIT/LIT – zm. lit. literą"/>
    <w:basedOn w:val="Normal"/>
    <w:qFormat/>
    <w:pPr>
      <w:spacing w:lineRule="auto" w:line="360"/>
      <w:ind w:left="1463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gorzata.gala@mf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57:00Z</dcterms:created>
  <dc:creator/>
  <dc:description/>
  <cp:keywords/>
  <dc:language>en-US</dc:language>
  <cp:lastModifiedBy/>
  <dcterms:modified xsi:type="dcterms:W3CDTF">2019-09-25T08:58:00Z</dcterms:modified>
  <cp:revision>1</cp:revision>
  <dc:subject/>
  <dc:title/>
</cp:coreProperties>
</file>