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</w:rPr>
      </w:pPr>
      <w:r>
        <w:rPr>
          <w:sz w:val="22"/>
        </w:rPr>
        <w:t xml:space="preserve">Załącznik C.58. </w:t>
      </w:r>
      <w:r>
        <w:rPr>
          <w:b/>
        </w:rPr>
        <w:fldChar w:fldCharType="begin"/>
      </w:r>
      <w:r>
        <w:rPr>
          <w:b/>
        </w:rPr>
        <w:instrText xml:space="preserve"> FILENAME </w:instrText>
      </w:r>
      <w:r>
        <w:rPr>
          <w:b/>
        </w:rPr>
        <w:fldChar w:fldCharType="separate"/>
      </w:r>
      <w:r>
        <w:rPr>
          <w:b/>
        </w:rPr>
        <w:t>input.doc</w:t>
      </w:r>
      <w:r>
        <w:rPr>
          <w:b/>
        </w:rPr>
        <w:fldChar w:fldCharType="end"/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4074"/>
        <w:gridCol w:w="1546"/>
        <w:gridCol w:w="9006"/>
      </w:tblGrid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ERCA, ŚRÓDPIERSIA I OPŁUCNEJ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0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1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PRZEDNIE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2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TYLNE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3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, CZĘŚĆ NIEOKREŚLONA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4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8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ERCA, ŚRÓDPIERSIA I OPŁUCNEJ 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92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0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1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2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3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4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5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7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9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BIAŁACZKI OKREŚLONEGO RODZAJU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0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CZERWIENICA I BIAŁACZKA ERYTROBLASTYCZNA (ERYTROLEUKEMIA)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1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CZERWIENICA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2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MEGAKARIOBLASTYCZNA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3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Z KOMÓREK TUCZNYCH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4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SZPIKOWICA UOGÓLNIONA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5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E ZWŁÓKNIENIE SZPIKU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TINOINUM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7</w:t>
            </w:r>
          </w:p>
        </w:tc>
        <w:tc>
          <w:tcPr>
            <w:tcW w:w="9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OKREŚLONA BIAŁACZK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25:00Z</dcterms:created>
  <dc:creator/>
  <dc:description/>
  <cp:keywords/>
  <dc:language>en-US</dc:language>
  <cp:lastModifiedBy/>
  <cp:lastPrinted>2014-05-28T13:44:00Z</cp:lastPrinted>
  <dcterms:modified xsi:type="dcterms:W3CDTF">2016-06-20T12:36:00Z</dcterms:modified>
  <cp:revision>0</cp:revision>
  <dc:subject/>
  <dc:title/>
</cp:coreProperties>
</file>