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44.2025</w:t>
        <w:tab/>
        <w:t xml:space="preserve">                                                                                           Regulamin nr </w:t>
      </w:r>
      <w:bookmarkStart w:id="0" w:name="_Hlk96671059"/>
      <w:r>
        <w:rPr>
          <w:rFonts w:eastAsia="Calibri"/>
          <w:kern w:val="0"/>
          <w:sz w:val="24"/>
          <w:szCs w:val="24"/>
          <w:lang w:eastAsia="en-US"/>
        </w:rPr>
        <w:t>S2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bookmarkEnd w:id="0"/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>WYŚCIGI RZĘDÓW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284" w:hanging="3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Zespół składa się z  8 uczniów (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4 chłopców i 4 dziewczynek)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z klas I-III oraz 10 uczniów (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5 chłopców i 5 dziewczynek)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klas IV-VIII jednej szkoły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284" w:hanging="3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- Za zwycięstwo zespół otrzymuje kolejno-20 pkt, II m-18 pkt, III m- 15 pkt, IV m- 14 pkt, V m -13 pkt, VI m -12 pkt ……………itd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284" w:hanging="3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Wygrywa szkoła ,która zgromadzi najwięcej punktów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284" w:hanging="3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W przypadku takiej samej ilości punktów decyduje ilość wygranych konkurencji.    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 xml:space="preserve">WAŻNE!!!:      </w:t>
        <w:br/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Klasy I-III godz.9.45-10.45 -obowiązkowo po 1 chłopcu i 1 dziewczynce z klasy I,II i po 2 z klasy III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Klasy IV-VIII -11.00-12.00    -obowiązkowo po 1 chłopcu  i  1 dziewczynce z klasy IV,V,VI,VII,VIII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Konkurencje rozgrywane będą w seriach na czas.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W przypadku trudności skompletowania grupy uczestników zgodnie z powyższymi wytycznymi – kontakt z Prezesem Kaliskiego Szkolnego Związku Sportowego – p. Waldemarem Olszyną </w:t>
      </w:r>
      <w:r>
        <w:rPr>
          <w:rFonts w:eastAsia="Calibri" w:cs="Calibri" w:ascii="Calibri" w:hAnsi="Calibri"/>
          <w:kern w:val="0"/>
          <w:sz w:val="16"/>
          <w:szCs w:val="16"/>
          <w:lang w:eastAsia="en-US"/>
        </w:rPr>
        <w:t>tel. 535 748 010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 xml:space="preserve">KONKURENCJE: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>1-Bieg z pałeczką sztafetową -Lekkoatletyka dla każdego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lang w:eastAsia="en-US"/>
        </w:rPr>
        <w:t>Uczeń biegnie z pałeczką sztafetową w dłoni obiega słupek i wraca na linię mety przekazując pałeczkę kolejnej osobie. Wygrywa zespół , który pierwszy ukończy konkurencje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>2-Bieg z szarfą i hula hop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Uczeń biegnąc z szarfą zakłada ją następnie  na pachołek potem dobiega do hula hop przekłada w dowolny sposób  obiega słupek zabiera szarfę z pachołka i wraca na linie mety przekazując szarfę kolejnej osobie. Wygrywa zespół, który pierwszy ukończy wyścig.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>3-Slalom z piłką koszykową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Uczeń  biegnie slalomem kozłując piłkę obiega słupek chwyta piłkę w ręce i biegnie do linii mety  podając piłkę z powrotem  kolejnej osobie. Wygrywa szkoła, która pierwsza ukończy konkurencje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>4-Bieg z rakietką do badmintona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lang w:eastAsia="en-US"/>
        </w:rPr>
        <w:t>Trzymając w jednej ręce rakietkę do badmintona zawodnik kładzie lotkę  i biegnie jak najszybciej omijając słupek i biegnie do mety przekazując rakietkę i lotkę kolejnej osobie.  W przypadku gdy lotka  spadnie należy się zatrzymać i rozpocząć bieg z tego miejsca gdzie lotka spadła i biec dalej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 xml:space="preserve">5-Marsz w podporze tyłem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Zawodnik startuje w podporze tyłem trzymając piłkę między kolanami i porusza się w tej pozycji do przodu dochodząc do słupka bierze piłkę i biegnie do mety przekazując piłkę kolejnej osobie. Wygrywa zespół ,który pierwszy ukończy konkurencje. W przypadku gdy piłka spadnie z kolan należy ja ponownie umieścić na nogach i kontynuować marsz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 xml:space="preserve">6-Bieg z przewrotem 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lang w:eastAsia="en-US"/>
        </w:rPr>
        <w:t>Zawodnik dobiega do materaca wykonuje przewrót w dowolny sposób w przód dalej dobiega obiega pachołek i wraca jak najszybciej na linię mety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  <w:t>7-Wyścig ze skakanką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Zawodnik biegnie przeskakując przez skakankę dowolnym sposobem do pachołka następnie obiega pachołek i trzymając skakankę  w ręku biegnie do mety przekazując skakankę kolejnej osobie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/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XII edycja  Kaliskiego Tygodnia Zdrowia</w:t>
                </w:r>
              </w:p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KONKURENCJE SPORTOWE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4"/>
                    <w:szCs w:val="24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4"/>
                    <w:szCs w:val="24"/>
                    <w:lang w:eastAsia="en-US"/>
                  </w:rPr>
                  <w:t>SZKOŁY PODSTAWOWE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4"/>
                    <w:szCs w:val="24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4"/>
                    <w:szCs w:val="24"/>
                    <w:lang w:eastAsia="en-US"/>
                  </w:rPr>
                  <w:t>TECHNIKUM im. Św. Józefa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4"/>
                    <w:szCs w:val="24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4"/>
                    <w:szCs w:val="24"/>
                    <w:lang w:eastAsia="en-US"/>
                  </w:rPr>
                  <w:t>04.06.2025-Godz.9.00-12.30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/>
                  <w:jc w:val="center"/>
                  <w:textAlignment w:val="auto"/>
                  <w:rPr>
                    <w:rStyle w:val="PageNumber"/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4"/>
                    <w:szCs w:val="24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eastAsia="Calibri" w:cs="Tahoma"/>
              <w:b/>
              <w:b/>
              <w:bCs/>
              <w:i/>
              <w:i/>
              <w:iCs/>
              <w:color w:val="000000"/>
              <w:kern w:val="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  <w:i/>
      <w:sz w:val="24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rFonts w:cs="Times New Roman"/>
      <w:b w:val="false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42:00Z</dcterms:created>
  <dc:creator>ADyk</dc:creator>
  <dc:description/>
  <cp:keywords/>
  <dc:language>en-US</dc:language>
  <cp:lastModifiedBy>PSSE Kalisz - Elżbieta Wojtyła</cp:lastModifiedBy>
  <cp:lastPrinted>2025-05-05T09:31:00Z</cp:lastPrinted>
  <dcterms:modified xsi:type="dcterms:W3CDTF">2025-05-30T08:32:00Z</dcterms:modified>
  <cp:revision>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