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przedmiotu zamówi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2805</wp:posOffset>
                </wp:positionH>
                <wp:positionV relativeFrom="paragraph">
                  <wp:posOffset>-171894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35.35pt;mso-position-vertical-relative:text;margin-left:4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z. 1,2,3 4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732"/>
        <w:gridCol w:w="5940"/>
      </w:tblGrid>
      <w:tr>
        <w:trPr>
          <w:trHeight w:val="27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oda mineralna gazowana o poj. 1,5l i 0,5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oda mineralna niegazowana o poj.1,5l  i 0,5 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turalna woda mineralna nienasycona dwutlenkiem węgla – niegazowana, nasycona dwutlenkiem węgla – gazowana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Średniozmineralizowana - zawartość składników mineralnych w 1 litrze wody nie mniej niż 750mg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Bezbarwna, klarowna, bez osadów i innych zanieczyszczeń, </w:t>
            </w:r>
          </w:p>
          <w:p>
            <w:pPr>
              <w:pStyle w:val="Normal"/>
              <w:jc w:val="both"/>
              <w:rPr>
                <w:rStyle w:val="Bloktext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Woda pochodząca z udokumentowanych zasobów podziemnych o naturalnym stabilnym składzie mineralnym, butelkowana u źródła przez producenta.</w:t>
            </w:r>
          </w:p>
          <w:p>
            <w:pPr>
              <w:pStyle w:val="NormalnyWeb"/>
              <w:spacing w:before="280" w:after="0"/>
              <w:rPr>
                <w:rStyle w:val="Bloktext"/>
                <w:kern w:val="2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e posmaki, zapachy, zanieczyszczenia mechaniczne, zmętnienie, zmiana zabarwienia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uszkodzenia mechaniczne opakowań jednostkowych, brak oznakowania, nieszczelność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ecność zanieczyszczeń chemicznych i bakterii chorobotwórczych </w:t>
            </w:r>
          </w:p>
        </w:tc>
      </w:tr>
      <w:tr>
        <w:trPr>
          <w:trHeight w:val="56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a jednostkowe – butelki z tworzywa typu PET  o poj. 1,5l oraz 0,5l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Opakowanie zbiorcze  zgrzewka termokurczliwa max 6 szt po 1,5l oraz 12szt po 0,5 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akowanie powinno zawierać nazwę dostawcy-producenta , adres, nazwę produktu, pojemność opakowania, datę – termin produkcji i przydatności do spożycia (należy spożyć do…miesiąc rok ) </w:t>
            </w:r>
          </w:p>
        </w:tc>
      </w:tr>
      <w:tr>
        <w:trPr>
          <w:trHeight w:val="34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 oraz zabezpieczone przed szkodnikami. Temperatura 4 ÷ 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Przechowywać w suchym i zacienionym miejscu, wolnym od obcych zapachów. Chronić przed przemrożeniem i działaniem promieni słonecznych. Zaleca się spożycie do 12 godzin po otwarciu butelk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ę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zamówien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z. 5,6,7,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ok 100% grejpfrutowy , pomarańczowy, jabłkowy , z czarnej porzecz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Sok produkowany w 100% z soku owoców: grejpfrutów, pomarańczy, jabłek, czarnej porzeczki lub zagęszczonego soku owocowego, zawierający naturalne składniki smakowo – aromatyczne, Bez zawartości chemicznych konserwantów, sztucznych barwników i sztucznych aromatów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Konsystencja – płynna, dopuszcza się opalizację oraz naturalne zmętnienie pochodzące od użytych do produkcji owoców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Barwa , smak i zapach– charakterystyczny dla użytych owoców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e posmaki, zapachy, smak gorzki, mocno kwaśny, stęchły, mdły itp.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nieczyszczenia mechaniczn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jawy psucia, zafermentowania, pleśnienia, silne zmętnienie, zmiana zabarwienia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uszkodzenia mechaniczne kartoników, brak oznakowania, nieszczelność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ecność zanieczyszczeń chemicznych i bakterii chorobotwórczych (bombaże kartonów)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a jednostkowe –- karton 1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powinno zawierać nazwę dostawcy-producenta , adres, nazwę produktu, pojemność opakowania, datę – termin produkcji i przydatności do spożycia (należy spożyć do…miesiąc rok )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 oraz zabezpieczone przed szkodnikami. Temperatura 4 ÷ 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i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zamówienie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z. 10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732"/>
        <w:gridCol w:w="5940"/>
      </w:tblGrid>
      <w:tr>
        <w:trPr>
          <w:trHeight w:val="27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k owocowy o poj. 0,2 l</w:t>
            </w:r>
          </w:p>
        </w:tc>
      </w:tr>
      <w:tr>
        <w:trPr>
          <w:trHeight w:val="131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Sok produkowany w 100% z soku owoców: grejpfrutów, pomarańczy, jabłek, czarnej porzeczki itp lub zagęszczonego soku owocowego, zawierający naturalne składniki smakowo – aromatyczne, Bez zawartości chemicznych konserwantów, sztucznych barwników i sztucznych aromatów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Konsystencja – płynna, dopuszcza się opalizację oraz naturalne zmętnienie pochodzące od użytych do produkcji owoców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Barwa , smak i zapach– charakterystyczny dla użytych owoców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e posmaki, zapachy, smak gorzki, mocno kwaśny, stęchły, mdły itp.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nieczyszczenia mechaniczn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jawy psucia, zafermentowania, pleśnienia, silne zmętnienie, zmiana zabarwienia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uszkodzenia mechaniczne kartoników, brak oznakowania, nieszczelność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ecność zanieczyszczeń chemicznych i bakterii chorobotwórczych (bombaże kartonów),</w:t>
            </w:r>
          </w:p>
        </w:tc>
      </w:tr>
      <w:tr>
        <w:trPr>
          <w:trHeight w:val="56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pakowania jednostkowe – kartoniki wielowarstwowe powlekane, termozgrzewalne typu TETRA PAK - kartonik 0,2l z przyklejoną słomką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e zbiorcze- zgrzewka termokurczliwa na podkładce tektur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powinno zawierać nazwę dostawcy-producenta , adres, nazwę produktu, pojemność opakowania, datę – termin produkcji i przydatności do spożycia (należy spożyć do…miesiąc rok )</w:t>
            </w:r>
          </w:p>
        </w:tc>
      </w:tr>
      <w:tr>
        <w:trPr>
          <w:trHeight w:val="34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 oraz zabezpieczone przed szkodnikami. Temperatura 4 ÷ 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i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zamówienie</w:t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z. 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pój owocowy </w:t>
            </w:r>
          </w:p>
        </w:tc>
      </w:tr>
      <w:tr>
        <w:trPr>
          <w:trHeight w:val="17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apój owocowy, wyprodukowany z soków zagęszczonych. Niegazowany, pasteryzowany. R</w:t>
            </w:r>
            <w:r>
              <w:rPr>
                <w:kern w:val="2"/>
                <w:sz w:val="16"/>
                <w:szCs w:val="16"/>
              </w:rPr>
              <w:t>óżne smaki; jabłko – pomarańcza, jabłko – brzoskwinia, jabłko-mięta, pomarańcza, jabłko, brzoskwinia, czerwony grejpfrut, czerwona pomarańcza, wieloowocowy itp.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wartość soku z zagęszczonego soku z owoców nie mniej niż 19%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Konsystencja – płynna, klarowna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 xml:space="preserve">Barwa – charakterystyczna dla użytych składników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Smak i zapach – charakterystyczny dla  składników użytych do wyrobu soku, smak świeży, orzeźwiający.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e posmaki, zapachy, smak gorzki, mocno kwaśny, stęchły, mdły itp.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nieczyszczenia mechaniczn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jawy psucia, zafermentowania, pleśnienia, silne zmętnienie, zmiana zabarwienia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uszkodzenia mechaniczne kartoników, brak oznakowania, nieszczelność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ecność zanieczyszczeń chemicznych i bakterii chorobotwórczych (bombaże kartonów)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opakowania jednostkowe – karton 1l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pakowanie zbiorcze- zgrzewka termokurczliw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powinno zawierać nazwę dostawcy-producenta , adres, nazwę produktu, pojemność opakowania, datę – termin produkcji i przydatności do spożycia (należy spożyć do…miesiąc rok )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 oraz zabezpieczone przed szkodnikami. Temperatura 4 ÷ 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oki i napoje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zamówienie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z. 12,13,14,15, 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</w:t>
            </w:r>
            <w:r>
              <w:rPr>
                <w:b/>
                <w:sz w:val="16"/>
                <w:szCs w:val="16"/>
              </w:rPr>
              <w:t>NAPOJE  GAZOWANE o poj. 0,5 l :</w:t>
              <w:br/>
              <w:t xml:space="preserve"> o smaku pomarańczowym </w:t>
              <w:br/>
              <w:t xml:space="preserve"> o smaku cytrynowo- limonkowym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o smaku czerwonej oranżady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Tonik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oca- cola (orginał)</w:t>
            </w:r>
          </w:p>
        </w:tc>
      </w:tr>
      <w:tr>
        <w:trPr>
          <w:trHeight w:val="207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produkty –napoje gazowane tj nasycone dwutlenkiem węgla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w przypadku napoju  o smaku pomarańczowym, zawartość soku pomarańczowego (zagęszczonego) nie miej niż 3%.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konsystencja – płynna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barwa- charakterystyczna dla danego rodzaju napoju, napój klarowny, bez osadów i innych zanieczyszczeń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smak i zapach – charakterystyczny dla danego rodzaju bez obcych posmaków, 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w przypadku Toniku lekko gorzkawy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Woda użyta do napojów pochodząca z udokumentowanych zasobów podziemnych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 naturalnym stabilnym składzie mineralnym, izolowanym nakładem geologicznym chroniącym zasób od zanieczyszczeń, ze stale monitorowanych ujęć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ce posmaki, zapachy, smak gorzki, mocno kwaśny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nieczyszczenia mechaniczn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jawy psucia, zafermentowania, pleśnienia, silne zmętnienie, zmiana zabarwienia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uszkodzenia mechaniczne opakowań, brak oznakowania, nieszczelność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ecność zanieczyszczeń chemicznych i bakterii chorobotwórczych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opakowania jednostkowe – butelki z tworzywa typu PET opoj. 0,5l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e zbiorcze  zgrzewka termokurczliwa max 12 sz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akowanie powinno zawierać nazwę dostawcy-producenta , adres, nazwę produktu, pojemność opakowania, datę – termin produkcji i przydatności do spożycia (należy spożyć do…miesiąc rok ) 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 oraz zabezpieczone przed szkodnikami. Temperatura 4 ÷ 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apoje i soki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zamówi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.9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5954"/>
      </w:tblGrid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</w:t>
            </w:r>
            <w:r>
              <w:rPr>
                <w:b/>
                <w:sz w:val="16"/>
                <w:szCs w:val="16"/>
              </w:rPr>
              <w:t>Sok warzywno - owocowy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rakterysty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 produkowany z przecieru i soku zagęszczonego warzyw i owoców  o zawartości nie mniej niż 80 % tych składników .  W zależności od rodzaju soku warzywno -owocowego  z dodatkiem przypraw cebuli , oliwek, pieprzu czarnego, bazyli,ekstraktu ziół , użytych w celu uzyskania konkretnego rodzaju . Pasteryzowany , nie gazowany ,.konsystencja płynna , przecierowa , wynikajaca z produktów użytych do produkcji .Bez zawartości chemicznych konserwantów , sztucznych barwników i sztucznych aromatów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charakterystyczna dla użytych składników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mak i zapach charakterystyczny dla produktów użytych do produkcji danego rodzaju soku .</w:t>
            </w:r>
          </w:p>
        </w:tc>
      </w:tr>
      <w:tr>
        <w:trPr>
          <w:trHeight w:val="9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a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e posmaki i zapachy , smak gorzki , mocno kwaśny stęchły it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nieczyszczenia mechaniczne , objawy psucia, zafermentowania , pleśnienia, zmiana zabarwienia , uszkodzenia mechaniczne kartoników , brak oznakowania , nieszczelność , obecność zanieczyszczeń chemicznych i bakterii chorobotwórczych ( bombaże kartonów)</w:t>
            </w:r>
          </w:p>
        </w:tc>
      </w:tr>
      <w:tr>
        <w:trPr>
          <w:trHeight w:val="8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teriał opakowaniowy 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nakow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jednostkowe kartoniki lub butelki :  200ml-500m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powinno zawierać nazwę producenta , adres , nazwę produktu, pojemnośc opakowania , datę produkcji i termin przydatności do spożycia.</w:t>
            </w:r>
          </w:p>
        </w:tc>
      </w:tr>
      <w:tr>
        <w:trPr>
          <w:trHeight w:val="6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zechowy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 przechowywania wydzielone  , czyste oraz zabezpieczone przed szkodnikami .Temperatura : 4 - 20 stopni C.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i należy przewozić środkami transportowymi dostosowanymi do przewozu żywności w warunkach zapewniających utrzymanie właściwej jakości .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zamówienie .</w:t>
            </w:r>
          </w:p>
        </w:tc>
      </w:tr>
      <w:tr>
        <w:trPr>
          <w:trHeight w:val="1834" w:hRule="atLeast"/>
        </w:trPr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</w:t>
    </w: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loktext">
    <w:name w:val="blok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05:00Z</dcterms:created>
  <dc:creator>wysockam</dc:creator>
  <dc:description/>
  <cp:keywords/>
  <dc:language>en-US</dc:language>
  <cp:lastModifiedBy>K.Krogulec (CS PSP)</cp:lastModifiedBy>
  <cp:lastPrinted>2022-05-30T08:53:00Z</cp:lastPrinted>
  <dcterms:modified xsi:type="dcterms:W3CDTF">2022-05-30T06:53:00Z</dcterms:modified>
  <cp:revision>4</cp:revision>
  <dc:subject/>
  <dc:title>1</dc:title>
</cp:coreProperties>
</file>