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081"/>
        <w:gridCol w:w="1611"/>
        <w:gridCol w:w="3984"/>
        <w:gridCol w:w="3699"/>
        <w:gridCol w:w="3148"/>
      </w:tblGrid>
      <w:tr>
        <w:trPr/>
        <w:tc>
          <w:tcPr>
            <w:tcW w:w="14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Nazwa dokumentu: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Opis założeń projektu informatycznego projektu pn. Rozwój Systemu Rejestrów Państwowych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gan wnoszący uwagi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ć uwagi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zycja zmian zapisu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uwagi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FiPR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. EFEKTY PROJEKTU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1. Cele i korzyści wynikające z projektu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) Brak wskaźnika, odnoszącego się do liczby e-usług na poziomie 3 (Liczba usług publicznych udostępnionych on-line o stopniu dojrzałości 3 - dwustronna interakcja)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W opisie brak wskaźników określonych w dotychczasowym projekcie, w tym m.in. wskaźnika obligatoryjnego „Liczba załatwionych spraw poprzez udostępnioną on-line usługę publiczną”, a także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Liczba rejestrów publicznych o poprawionej interoperacyjności,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Liczba uruchomionych systemów teleinformatycznych w podmiotach wykonujących zadania publiczne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iczba pracowników podmiotów wykonujących zadania publiczne nie będących pracownikami IT, objętych wsparciem szkoleniowym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zestrzeń dyskowa serwerowni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) Obecnie brak w pkt 2.1 określonego wskaźnika „Liczba usług publicznych udostępnionych on-line o stopniu dojrzałości 3 - dwustronna interakcja”. Jego dodanie jest istotne z punktu widzenia wewnętrznej spójności opisu założeń projektu - w pkt 2.2 wymieniane są e-usługi (dwustronna interakcja), konieczne jest zatem dodanie wskaźnika odnoszącego się do liczby e-usług na poziomie 3 dojrzałości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pkt 2.1 podano, iż wszystkich e-usług opartych na SRP będzie 26, w tym 20 e-usług na poziomie min.4, brak wskaźnika odnoszącego się do pozostałych 6 e-usług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nadto w dotychczasowym projekcie RSRP występuje ten wskaźnik, jego dodanie wskazałoby, czy jego wartość zmienia się w bieżącym projekcie, czy też pozostaje na obecnym poziomie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Proszę o uzupełnienie brakujących wskaźników. Ich dodanie jest niezbędne m.in. w celu odzwierciedlenia celu i zakresu projektu, a także informacji o ewentualnych zmianach w projekcie lub ich braku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względnione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SWi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kt 7.4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sobów danych przetwarzanych w planowanym rozwiązaniu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. 27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tabeli w lp. 1, w kolumnie „Opis” wpisane jest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PP - System personalizacji paszportów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winno być System Personalizacji Paszportów.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względnione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SWi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kt 2.2. Udostępnione e-usług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usługi wskazane w tabeli lp.: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, 13, 20, 21 ,22, 23, 24, 26, 27, 31, 32, 33, 3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opinii Centrum nie mają oddziaływania na CPD MSWiA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miana w kolumnie „Zakres oddziaływania” we wskazanych wierszach poprzez wykreślenie CPD MSWiA.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względnione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SWi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kt 1.1. Identyfikacja problemu i potrzeb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. 4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tabeli w jednym z wierszy w kolumnie „Zidentyfikowany problem” wpisan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Ograniczone zasoby dla wydajności systemów bezpieczeństwa SRP”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śba o wyjaśnienie czy planowane zmiany po stronie SRP będą wymuszały modyfikację systemów  innych niż SPP w ramach budowy RDP?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miany planowane w ramach rozszerzenia projektu dotyczą wyłącznie budowy nowych e-usług bez ingerencji w SPP, innej niż do tej pory zostało to ujęte w Studium Wykonalności. Nowe e-usługi, które powstaną w RDP będą budowane niezależnie od budowy samego rejestru, bez ingerencji w jego infrastrukturę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SWi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kt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5.1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yzyka wpływające na realizację projektu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. 16,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tabeli ryzyk zidentyfikowano ryzyko „RODO – koordynacja wytycznych dla całego SRP” i wskazano sposób zarządzenia tym ryzykiem poprzez cyt. „Włączenie do projektu specjalisty w zakresie RODO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weryfikacja pod tym kątem wszystkich produktów projektu”. Mając na uwadze rozmiar i złożoność przedsięwzięcia, obawę może budzić fakt włączenia – jak się wydaje – jednego specjalisty w zakresie RODO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yć może warto w tym kontekście rozważyć zwiększenie liczby specjalistów w zakresie ochrony danych osobowych i tym samym zapewnić ciągłość działania w projekcie.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zyko nie dotyczy liczby specjalistów, a monitorowania zagrożeń i szybkiej reakcji na nie.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Zakres etatowy dla  poszczególnych stanowisk w projekcie jest zmienny. Liczba oraz zakres etatowy osób wykonujących prace w zakresie RODO jest na bieżąco dostosowywany do liczby zadań w projekcie, w ramach zarządzania całym projektem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kt.1.1 Interesariusze projektu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usprawnienia hurtowego udostępniania danych jednostkowych z rejestru PESEL na liście Interesariuszy jawne wskazanie Ministerstwa Obrony Narodowej (MON)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chwili obecnej, na podstawie Art.49 ust. 2a ustawy z dnia 21 listopada 1967r. o powszechnym obowiązku obrony Rzeczypospolitej Polskiej (Dz.U.2018.1459 t.j. ze zm.), MON pobiera hurtowo dane z rejestru PESEL na informatycznych nośnikach danych i jest zainteresowane usprawnieniem realizacji tego procesu w postaci e-usługi świadczonej w trybie on-line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n punkt dotyczy zidentyfikowanego problemu. Jednakże w tym zakresie nie jest planowana budowa dedykowanej e-usługi. Odniesienie się do problemu jest realizowane jako zmiany funkcjonalne i ergonomiczne w SRP związane z implementacją nowych funkcjonalności oraz przebudową i rozszerzeniem aktualnie zaimplementowanych funkcjonalności w SRP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 jest uprawniony do dostępu do danych w trybie teletransmisji do rejestru PESEL. Podłączenie MON do usługi webserwis możliwe jest w każdej chwili, po spełnieniu wymagań określonych dla każdego podmiotu korzystającego z dostępu do SRP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kt.1.1 Interesariusze projektu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poprawy przeciwdziałania i zwalczania przestępstw oraz zagrożeń dla bezpieczeństwa i porządku publicznego na liście Interesariuszy jawne wskazanie Żandarmerii Wojskowej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działy Żandarmerii Wojskowej uczestniczą w przeciwdziałaniu i zwalczaniu przestępstw oraz zagrożeń dla bezpieczeństwa i porządku publicznego, w tym procesie wskazane jest zapewnienie dostępu do rejestru PESEL w trybie on-line zgodnie z Art.46 ust.1 pkt 2 ustawy z dnia 24 września 2010r. o ewidencji ludności (Dz.U.2018.1382 t.j. ze zm.)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względnion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3:17:00Z</dcterms:created>
  <dc:creator>BAF</dc:creator>
  <dc:description/>
  <cp:keywords/>
  <dc:language>en-US</dc:language>
  <cp:lastModifiedBy>Chmura Anna</cp:lastModifiedBy>
  <dcterms:modified xsi:type="dcterms:W3CDTF">2021-01-27T15:56:00Z</dcterms:modified>
  <cp:revision>3</cp:revision>
  <dc:subject/>
  <dc:title/>
</cp:coreProperties>
</file>