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 xml:space="preserve">referenta ds. administracyjnych </w:t>
        <w:br/>
        <w:t>w Dziale Administracyjno-Gospodarczym IES</w:t>
        <w:br/>
        <w:t xml:space="preserve">                                                                                                         (nr ref. 1/2025/AG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referenta ds. administracyjnych w Dziale Administracyjno-Gospodarczym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51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5-01-13T13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