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 xml:space="preserve">specjalisty ds. aplikacji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Dziale Obsługi Informatycznej IES</w:t>
        <w:br/>
        <w:t xml:space="preserve">                                                                                                           (nr ref. 18/2024/IT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specjalisty ds. aplikacji w Dziale Obsługi Informatycznej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2:53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4-04-04T1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