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31.2023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4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Weronika Wawer  tel. (075) 782 43 22 wew. 675 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eastAsia="pl-PL"/>
        </w:rPr>
        <w:t>Wykonanie usługi mechanicznego wykaszania zbiorników małej retencji.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09.2023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bookmarkEnd w:id="0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1.08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>
          <w:trHeight w:val="59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lość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do wykoszeni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za 1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wykaszani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całości zamówienia</w:t>
            </w:r>
          </w:p>
        </w:tc>
      </w:tr>
      <w:tr>
        <w:trPr>
          <w:trHeight w:val="56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4 300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.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08:00Z</dcterms:created>
  <dc:creator>ADAX</dc:creator>
  <dc:description/>
  <cp:keywords/>
  <dc:language>en-US</dc:language>
  <cp:lastModifiedBy>Sylwia Król</cp:lastModifiedBy>
  <cp:lastPrinted>2023-07-20T13:08:00Z</cp:lastPrinted>
  <dcterms:modified xsi:type="dcterms:W3CDTF">2023-07-20T11:08:00Z</dcterms:modified>
  <cp:revision>2</cp:revision>
  <dc:subject/>
  <dc:title>Znak sprawy</dc:title>
</cp:coreProperties>
</file>