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bookmarkStart w:id="0" w:name="t1"/>
            <w:bookmarkEnd w:id="0"/>
            <w:r>
              <w:rPr>
                <w:b/>
                <w:sz w:val="20"/>
                <w:szCs w:val="20"/>
              </w:rPr>
              <w:t>Nazwa</w:t>
            </w:r>
            <w:r>
              <w:rPr>
                <w:b/>
                <w:color w:val="000000"/>
                <w:sz w:val="20"/>
                <w:szCs w:val="20"/>
              </w:rPr>
              <w:t xml:space="preserve"> projektu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 rozporządzenia Ministra Rozwoju i Technologii w sprawie wymaganego zakresu projektu miejscowego planu zagospodarowania przestrzennego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bookmarkStart w:id="1" w:name="t1"/>
            <w:bookmarkEnd w:id="1"/>
            <w:r>
              <w:rPr>
                <w:sz w:val="20"/>
                <w:szCs w:val="20"/>
              </w:rPr>
              <w:t>Ministerstwo</w:t>
            </w:r>
            <w:r>
              <w:rPr>
                <w:color w:val="000000"/>
                <w:sz w:val="20"/>
                <w:szCs w:val="20"/>
              </w:rPr>
              <w:t xml:space="preserve"> Rozwoju i Technologii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otr </w:t>
            </w:r>
            <w:r>
              <w:rPr>
                <w:sz w:val="20"/>
                <w:szCs w:val="20"/>
              </w:rPr>
              <w:t>Uściński, Sekretarz</w:t>
            </w:r>
            <w:r>
              <w:rPr>
                <w:color w:val="000000"/>
                <w:sz w:val="20"/>
                <w:szCs w:val="20"/>
              </w:rPr>
              <w:t xml:space="preserve"> Stanu w Ministerstwie Rozwoju i Technologii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Gil, Dyrektor Departamentu Planowania Przestrzennego w Ministerstwie Rozwoju i Technologii</w:t>
            </w:r>
          </w:p>
          <w:p>
            <w:pPr>
              <w:pStyle w:val="Normal"/>
              <w:spacing w:lineRule="auto" w:line="240" w:before="0" w:after="0"/>
              <w:rPr>
                <w:rStyle w:val="Odwoaniedokomentarza"/>
                <w:sz w:val="20"/>
                <w:szCs w:val="20"/>
              </w:rPr>
            </w:pPr>
            <w:r>
              <w:rPr>
                <w:sz w:val="20"/>
                <w:szCs w:val="20"/>
              </w:rPr>
              <w:t>tel.: 22 522 56 00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-mail: 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michal.gil@mrit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b/>
                <w:sz w:val="20"/>
                <w:szCs w:val="20"/>
              </w:rPr>
              <w:t>Data sporządzenia: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grudnia</w:t>
            </w:r>
            <w:r>
              <w:rPr>
                <w:sz w:val="20"/>
                <w:szCs w:val="20"/>
              </w:rPr>
              <w:t xml:space="preserve"> 2021 r. 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Źródło</w:t>
            </w:r>
            <w:r>
              <w:rPr>
                <w:b/>
                <w:sz w:val="20"/>
                <w:szCs w:val="20"/>
              </w:rPr>
              <w:t xml:space="preserve">: </w:t>
            </w:r>
            <w:bookmarkStart w:id="2" w:name="Lista1"/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bookmarkEnd w:id="2"/>
            <w:r>
              <w:rPr>
                <w:sz w:val="20"/>
                <w:szCs w:val="20"/>
              </w:rPr>
              <w:t>Upoważnienie ustawowe – art. 16 ust. 2 ustawy z dnia 27 marca 2003 r. o planowaniu i zagospodarowaniu przestrzennym (Dz. U. z 2021 r. poz. 741, 784, 922, 1873 i 1986)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Nr w wykazie prac legislacyjnych Ministra Rozwoju, Pracy i Technologii – </w:t>
            </w: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240" w:after="160"/>
              <w:ind w:left="0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Potrzeba wydania rozporządzenia wynika ze zmian w ustawie z dnia 27 marca 2003 </w:t>
            </w:r>
            <w:r>
              <w:rPr>
                <w:spacing w:val="-2"/>
                <w:sz w:val="20"/>
                <w:szCs w:val="20"/>
              </w:rPr>
              <w:t>r. o planowaniu i zagospodarowaniu przestrzennym wprowadzonych przede wszystkim na mocy ustawy z dnia 19 czerwca 2020 r. o dopłatach do oprocentowania kredytów bankowych udzielanych przedsiębiorcom dotkniętym skutkami COVID-19 oraz o uproszczonym postępowaniu o zatwierdzenie układu w związku z wystąpieniem COVID-19 (Dz. U. z 2021 r. poz. 1072, z późn. zm.). Zm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iany te przewidują częściową elektronizację procedur sporządzania projektu miejscowego planu zagospodarowania przestrzennego, zwanego dalej: „planem miejscowym”. Projekt rozporządzenia uwzględnia również wcześniejsze zmiany przepisów prawnych dotykających jego materii. 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zesłanką do wydania przedmiotowego rozporządzenia jest przepis przejśc</w:t>
            </w:r>
            <w:r>
              <w:rPr>
                <w:spacing w:val="-2"/>
                <w:sz w:val="20"/>
                <w:szCs w:val="20"/>
              </w:rPr>
              <w:t>iowy ustawy z dnia 19 czerwca 2020 r. o dopłatach do oprocentowania kredytów bankowych udzielanych przedsiębiorcom dotkniętym skutkami COVID-19 oraz o uproszczonym postępowaniu o zatwierdzenie układu w związku z wystąpieniem COVID-19 – zgodnie z art. 86 ww. ustawy cza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sowo utrzymano w mocy rozporządzenie Ministra Infrastruktury z dnia 26 sierpnia 2003 r. w sprawie wymaganego zakresu projektu miejscowego planu zagospodarowania przestrzennego (Dz. U. poz. 1587), </w:t>
            </w:r>
            <w:r>
              <w:rPr>
                <w:spacing w:val="-2"/>
                <w:sz w:val="20"/>
                <w:szCs w:val="20"/>
              </w:rPr>
              <w:t>jednak nie dłużej niż przez 18 miesięcy od dnia wejścia w życie ustawy, tj. do 24 grudnia 2021 r</w:t>
            </w:r>
            <w:r>
              <w:rPr>
                <w:color w:val="000000"/>
                <w:spacing w:val="-2"/>
                <w:sz w:val="20"/>
                <w:szCs w:val="20"/>
              </w:rPr>
              <w:t>. Przedmiotowe rozporządzenie zastąpi rozporządzenie Ministra Infrastruktury z dnia 26 sierpnia 2003 r. w sprawie wymaganego zakresu projektu miejscowego planu zagospodarowania przestrzennego.</w:t>
            </w:r>
          </w:p>
          <w:p>
            <w:pPr>
              <w:pStyle w:val="Akapitzlist"/>
              <w:spacing w:lineRule="auto" w:line="240" w:before="240" w:after="240"/>
              <w:ind w:left="0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Celem rozporządzenia jest dostosowanie wymogów dotyczących planu miejscowego oraz dokumentowania procesu jego sporządzania i uchwalania do nowego otoczenia prawn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ozporządzenie określi częściowo nowe wymogi względem projektu planu miejscowego oraz dokumentowania prac planistycznych, czyli prac składających się na jego sporządzanie i uchwalanie, w tym wzorów niektórych dokumentów, stanowiących załączniki do rozporządzenia.</w:t>
            </w:r>
          </w:p>
          <w:p>
            <w:pPr>
              <w:pStyle w:val="Normal"/>
              <w:spacing w:lineRule="auto" w:line="240" w:before="240" w:after="0"/>
              <w:ind w:left="-11" w:hanging="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Wymogi dotyczące wymaganego zakresu projektu planu miejscowego zostały dostosowane do obecnego porządku prawnego, realiów i potrzeb społecznych, a także uporządkowane. Znaczącej modyfikacji uległ załącznik nr 1 do obecnego rozporządzenia oraz przepisy z nim powiązane, ze względu na wprowadzenie nowych symboli, nazw i oznaczeń graficznych dotyczących przeznaczenia terenów stosowanych w projekcie planu miejscowego oraz standardów ich stosowania. Ujednolicenie stosowanych nazw przeznaczenia terenu na poziomie krajowym było niezbędne ze względu n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konieczność wdrożenia kolejnego zakresu cyfryzacji planowania przestrzennego – „zakresu optymalnego” (m.in. udostępnienie jednolitych i wiarygodnych danych przestrzennych o przeznaczeniu terenu we wszystkich jednostkach samorządu terytorialnego), co wymaga ujednolicenia nazw przeznaczenia terenu (dalsze informacje dostępne na stronie: </w:t>
            </w:r>
            <w:hyperlink r:id="rId2">
              <w:r>
                <w:rPr>
                  <w:rStyle w:val="InternetLink"/>
                  <w:spacing w:val="-2"/>
                  <w:sz w:val="20"/>
                  <w:szCs w:val="20"/>
                </w:rPr>
                <w:t>https://www.gov.pl/web/ zagospodarowanieprzestrzenne/planowane-zagospodarowanie-przestrzenne</w:t>
              </w:r>
            </w:hyperlink>
            <w:r>
              <w:rPr>
                <w:color w:val="000000"/>
                <w:spacing w:val="-2"/>
                <w:sz w:val="20"/>
                <w:szCs w:val="20"/>
              </w:rPr>
              <w:t>, w części „Cyfryzacja APP – zakres optymalny”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trudności w interpretacji ustaleń planów, pochodzących z różnych regionów Polski, gdzie stosowane są różne oznaczenia przeznaczeń – jednolita klasyfikacja dla całego kraju ułatwi porównanie i interpretację planów miejscowych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otrzebę uwzględnienia na poziomie krajowym części oznaczeń z istniejących klasyfikacji regionalnych (określających uzupełniające oznaczenia zgodnie z brzmieniem § 9 ust. 4 obecnego rozporządzenia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nieczność uwzględnienia nowych, istotnych możliwych przeznaczeń (np. dotyczących produkcji energii ze źródeł odnawialnych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postęp technologiczny, umożliwiający dostęp do danych pozwalających na bardziej precyzyjne ustalenia przeznaczeń terenów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Do dokumentacji prac planistycznych zostaną włączone elementy wynikające z częściowej elektronizacji procesu sporządzania projektu planu miejscowego. Proponuje się uzupełnienie dokumentacji o potwierdzenie wykonania odpowiednich czynności drogą elektroniczną np. potwierdzenie udostępnienia wymaganych informacji w Biuletynie Informacji Publicznej na stronie podmiotowej organu sporządzającego projekt planu miejscowego. Ponadto zawartość dokumentacji prac planistycznych zostanie uporządkowana i uproszczona, a także wprowadzony zostanie obowiązek jej prowadzenia w postaci elektronicznej (z dopuszczeniem stosowania postaci papierowej w okresie przejściowym). Zmiany przepisów prawnych, które następowały w trakcie ostatnich kilkunastu lat, mających wpływ na procedurę sporządzenia planu miejscowego oraz doświadczenia wynikające z dotychczasowej praktyki w przygotowaniu dokumentacji przeprowadzenia tej procedury, dały impuls do modyfikacji struktury i treści dokumentacji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ozwiązania, które nie budziły wątpliwości interpretacyjnych, a ich stosowanie nie sprawiało problemów w praktyce sporządzania planu miejscowego zostały utrzymane, pozostawiono również dotychczasowy układ przepisów. Dzięki proponowanym rozwiązaniom treść rozporządzenia będzie spójna z otoczeniem prawnym oraz zostaną rozwiane wszelkie wątpliwości w tym zakresie. Ponadto przewiduje się, że nowe wymagania względem dokumentacji prac planistycznych, pozwolą nieznacznie zmniejszyć obciążenia wynikające z jej przygotowania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Jak problem został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rozwiązany</w:t>
            </w:r>
            <w:r>
              <w:rPr>
                <w:b/>
                <w:spacing w:val="-2"/>
                <w:sz w:val="20"/>
                <w:szCs w:val="20"/>
              </w:rPr>
              <w:t xml:space="preserve"> w innych krajach, w szczególności krajach członkowskich OECD/UE</w:t>
            </w:r>
            <w:r>
              <w:rPr>
                <w:b/>
                <w:color w:val="000000"/>
                <w:sz w:val="20"/>
                <w:szCs w:val="20"/>
              </w:rPr>
              <w:t>?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owane rozporządzenie ma charakter wykonawczy w stosunku do rozwiązań przyjętych ustawowo. Nie przewiduje się konieczności prowadzenia analiz porównawczych z innymi państwami OECD/UE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odmioty, na które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oddziałuje</w:t>
            </w:r>
            <w:r>
              <w:rPr>
                <w:b/>
                <w:color w:val="000000"/>
                <w:sz w:val="20"/>
                <w:szCs w:val="20"/>
              </w:rPr>
              <w:t xml:space="preserve">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Gmin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47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łówny Urząd Statystyczny: http://eteryt.stat.gov.pl/eteryt/raporty/WebRaportZestawienie.aspx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rzygotowanie dokumentacji prac planistycznych, potwierdzającej wykonanie czynności składających się na procedurę sporządzania planu miejscowego oraz organizacja dyskusji publicznej nad przyjętymi w tym planie rozwiązaniami następować będzie zgodnie z nowymi wymaganiami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Wojewodowi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6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łówny Urząd Statystyczny: http://eteryt.stat.gov.pl/eteryt/raporty/WebRaportZestawienie.aspx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Wojewoda, jako organ właściwy do oceny uchwały w sprawie uchwalenia planu miejscowego, w zakresie jej zgodności z przepisami prawa, otrzymuje m.in. dokumentację prac planistycznych.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Osoby i podmioty uprawnione do sporządzania projektów aktów planistycznych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Brak możliwości przedstawienia aktualnych danych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1297 urbanistów (w 2012 r. przed likwidacją samorządu zawodowego urbanistów)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13428 uprawnionych architektów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ozostali absolwenci studiów wyższych w zakresie architektury, urbanistyki lub gospodarki przestrzennej lub innych studiów wyższych uzupełnionych studiami podyplomowymi w zakresie planowania przestrzennego, urbanistyki lub gospodarki przestrzennej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Uzasadnienie ustawy o ułatwieniu dostępu do wykonywania zawodów finansowych, budowlanych i transportowych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Zgodnie z listą czynnych członków Izby Architektów RP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rzygotowanie dokumentacji prac planistycznych następować będzie zgodnie z nowymi wymaganiami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Obywatel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38 162 0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Liczba ludności Polski w czerwcu 2021 r. według informacji dostępnych na stronie Głównego Urzędu Statystycznego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240" w:after="240"/>
              <w:ind w:left="17" w:hanging="0"/>
              <w:contextualSpacing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W czasie dyskusji publicznej nad rozwiązaniami przyjętymi w projekcie planu miejscowego prowadzonej za pomocą środków porozumiewania się na odległość będzie transmitowany i rejestrowany dźwięk i obraz z jej przebiegu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nformacje na temat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zakresu</w:t>
            </w:r>
            <w:r>
              <w:rPr>
                <w:b/>
                <w:color w:val="000000"/>
                <w:sz w:val="20"/>
                <w:szCs w:val="20"/>
              </w:rPr>
              <w:t>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color w:val="000000"/>
                <w:spacing w:val="-2"/>
                <w:sz w:val="20"/>
                <w:szCs w:val="20"/>
              </w:rPr>
              <w:t>ymbole, nazwy i oznaczenia graficzne dotyczące przeznaczenia terenów stosowane w projekcie planu miejscowego, określone w załączniku nr 1 do projektu rozporządzenia, były przedmiotem</w:t>
            </w:r>
            <w:r>
              <w:rPr>
                <w:spacing w:val="-2"/>
                <w:sz w:val="20"/>
                <w:szCs w:val="20"/>
              </w:rPr>
              <w:t xml:space="preserve"> publicznych prekonsultacji w dniach 3-21 sierpnia 2021 r. (przy pomocy dedykowanej ankiety). Informacje o prekonsultacjach przekazano do gmin, urzędów wojewódzkich oraz wybranych stowarzyszeń. W ramach prekonsultacji uwagi wniosło 549 osób i organizacji, w tym 544 za pośrednictwem ankiety, zaś 5 – drogą mailową. Brzmienie załącznika nr 1 do projektu rozporządzenia jest wynikiem uwzględnienia części ze zgłoszonych uwag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Zgodnie z art. 5 ustawy z dnia 7 lipca 2005 r. o działalności lobbingowej w procesie stanowienia prawa (Dz. U. z 2017 r. poz. 248) oraz § 52 ust. 1 uchwały nr 190 Rady Ministrów z dnia 29 października 2013 r. – Regulamin pracy Rady Ministrów (M.P. z 2016 r. poz. 1006, z późn. zm.), projekt rozporządzenia został udostępniony w Biuletynie Informacji Publicznej na stronie podmiotowej Rządowego Centrum Legislacji, w serwisie „Rządowy Proces Legislacyjny”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 rozporządzenia został przekazany w dniu 20 października 2021 r. w ramach opiniowania następującym podmiotom: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misji Wspólnej Rządu i Samorządu Terytorialnego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ojewodom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zbie Architektów Rzeczypospolitej Polskiej – Krajowa Rada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 rozporządzenia został przekazany w dniu 20 października 2021 r. do konsultacji publicznych m.in. następującym podmiotom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Towarzystwo Urbanis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Polska Izba Urbanist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stów ZOIU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ści Polscy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stów Północnej Polsk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Unia Metropolii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Unia Miasteczek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Gmin Wiejskich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Miast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Federacja Regionalnych Związków Gmin i Powiatów RP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Powia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Województw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Architek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Rozwoju Miast i Region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Geografii i Przestrzennego Zagospodarowania im. Stanisława Leszczyckiego PAN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Narodowy Instytut Architektury i Urbanistyk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mitet Przestrzennego Zagospodarowania Kraju PAN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Stowarzyszeń Kongres Ruchów Miej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Metropolitalny.</w:t>
            </w:r>
          </w:p>
          <w:p>
            <w:pPr>
              <w:pStyle w:val="Akapitzlist"/>
              <w:spacing w:before="0" w:after="0"/>
              <w:ind w:left="318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240" w:after="240"/>
              <w:jc w:val="both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 ramach opiniowania oraz konsultacji publicznych podmioty, do których skierowano projekt mogły w terminie do 30 października 2021 r. (10 dni) przekazać swoje stanowiska. Wszystkie uwagi, które wpłynęły do Ministerstwa Rozwoju i Technologii, w tym również te, które wpłynęły po wyznaczonym terminie, zostały przeanalizowane i rozpatrzone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 ramach opiniowania projektu rozporządzenia przez Komisję Wspólną Rządu i Samorządu Terytorialnego stanowisko przedstawił Urząd Marszałkowski Województwa Świętokrzyskiego i Regionalne Biuro Gospodarki Przestrzennej Województwa Zachodniopomorskiego w ramach Związku Województw RP, Śląski Związek Gmin i Powiatów, Urząd Miasta Gdańska w ramach Unii Metropolii Polskich oraz Związek Powiatów Polskich. W dniu 5 listopada br. odbyło się robocze spotkanie dotyczące omówienia zgłoszonych uwag, a następnie 18 listopada br. posiedzenie Zespołu do Spraw Infrastruktury, Rozwoju Lokalnego, Polityki Regionalnej oraz Środowiska KWRiST, którego porządek obrad obejmował rozpatrzenie m. in. projektu rozporządzenia w sprawie wymaganego zakresu projektu miejscowego planu zagospodarowania przestrzennego. W dniu 24 listopada br. Komisja Wspólna Rządu i Samorządu Terytorialnego upoważniła Zespół do Spraw Infrastruktury, Rozwoju Lokalnego, Polityki Regionalnej i Środowiska KWRiST do wydania opinii wiążącej w przedmiotowej sprawie. Projekt rozporządzenia został pozytywnie zaopiniowany przez ww. Zespół na posiedzeniu 2 grudnia 2021 r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Wpływ na sektor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finansów</w:t>
            </w:r>
            <w:r>
              <w:rPr>
                <w:b/>
                <w:color w:val="000000"/>
                <w:sz w:val="20"/>
                <w:szCs w:val="20"/>
              </w:rPr>
              <w:t xml:space="preserve">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iduje się nieznaczny, pozytywny wpływ na funkcjonowanie jednostek samorządu terytorialnego na poziomie gminy wynikający z częściowej elektronizacji procedur sporządzania projektu miejscowego planu zagospodarowania przestrzennego. Ewentualne skutki finansowe regulacji (oszczędności) są na tyle niewielkie, że odstąpiono od dokonania szacunków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Wpływ na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konkurencyjność</w:t>
            </w:r>
            <w:r>
              <w:rPr>
                <w:b/>
                <w:sz w:val="20"/>
                <w:szCs w:val="20"/>
              </w:rPr>
              <w:t xml:space="preserve">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ujęciu pieniężnym</w:t>
              <w:br/>
            </w:r>
            <w:r>
              <w:rPr>
                <w:spacing w:val="-2"/>
                <w:sz w:val="20"/>
                <w:szCs w:val="20"/>
              </w:rPr>
              <w:t xml:space="preserve">(w mln zł,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spacing w:val="-2"/>
                <w:sz w:val="20"/>
                <w:szCs w:val="20"/>
              </w:rPr>
              <w:t xml:space="preserve">ceny stałe </w:t>
              <w:br/>
              <w:t>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gulacja umożliwia: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wniesienie uwag i wniosków do planu miejscowego lub jego projektu w formie elektronicznej,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uczestniczenie w dyskusji publicznej nad przyjętymi w projekcie planu miejscowego rozwiązaniami również za pomocą środków porozumiewania się na odległość.</w:t>
            </w:r>
          </w:p>
          <w:p>
            <w:pPr>
              <w:pStyle w:val="Normal"/>
              <w:keepNext w:val="tru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right" w:pos="1936" w:leader="none"/>
              </w:tabs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dzina, obywatele oraz gospodarstwa domowe, w tym osoby starsze i niepełnospraw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right" w:pos="1936" w:leader="none"/>
              </w:tabs>
              <w:spacing w:before="0" w:after="16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000" w:leader="none"/>
              </w:tabs>
              <w:snapToGrid w:val="false"/>
              <w:spacing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Zmiana obciążeń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regulacyjnych</w:t>
            </w:r>
            <w:r>
              <w:rPr>
                <w:b/>
                <w:color w:val="000000"/>
                <w:sz w:val="20"/>
                <w:szCs w:val="20"/>
              </w:rPr>
              <w:t xml:space="preserve">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4_2443252449"/>
            <w:bookmarkStart w:id="5" w:name="__Fieldmark__4_2443252449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Wprowadzane są obciążenia poza bezwzględnie wymaganymi przez UE </w:t>
            </w:r>
            <w:r>
              <w:rPr>
                <w:color w:val="000000"/>
                <w:sz w:val="20"/>
                <w:szCs w:val="2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5_2443252449"/>
            <w:bookmarkStart w:id="7" w:name="__Fieldmark__5_2443252449"/>
            <w:bookmarkEnd w:id="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6_2443252449"/>
            <w:bookmarkStart w:id="9" w:name="__Fieldmark__6_2443252449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7_2443252449"/>
            <w:bookmarkStart w:id="11" w:name="__Fieldmark__7_2443252449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8_2443252449"/>
            <w:bookmarkStart w:id="13" w:name="__Fieldmark__8_2443252449"/>
            <w:bookmarkEnd w:id="1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" w:name="__Fieldmark__9_2443252449"/>
            <w:bookmarkStart w:id="15" w:name="__Fieldmark__9_2443252449"/>
            <w:bookmarkEnd w:id="1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10_2443252449"/>
            <w:bookmarkStart w:id="17" w:name="__Fieldmark__10_2443252449"/>
            <w:bookmarkEnd w:id="1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skrócenie czasu na załatwienie sprawy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11_2443252449"/>
            <w:bookmarkStart w:id="19" w:name="__Fieldmark__11_2443252449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elektronizacja procedur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3_2443252449"/>
            <w:bookmarkStart w:id="21" w:name="__Fieldmark__13_2443252449"/>
            <w:bookmarkEnd w:id="2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większenie liczby dokumentów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14_2443252449"/>
            <w:bookmarkStart w:id="23" w:name="__Fieldmark__14_2443252449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15_2443252449"/>
            <w:bookmarkStart w:id="25" w:name="__Fieldmark__15_2443252449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wydłużenie czasu na załatwienie sprawy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6" w:name="__Fieldmark__16_2443252449"/>
            <w:bookmarkStart w:id="27" w:name="__Fieldmark__16_2443252449"/>
            <w:bookmarkEnd w:id="2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8" w:name="__Fieldmark__18_2443252449"/>
            <w:bookmarkStart w:id="29" w:name="__Fieldmark__18_2443252449"/>
            <w:bookmarkEnd w:id="2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0" w:name="__Fieldmark__19_2443252449"/>
            <w:bookmarkStart w:id="31" w:name="__Fieldmark__19_2443252449"/>
            <w:bookmarkEnd w:id="3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2" w:name="__Fieldmark__20_2443252449"/>
            <w:bookmarkStart w:id="33" w:name="__Fieldmark__20_2443252449"/>
            <w:bookmarkEnd w:id="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Zmiany w rozporządzeniu przewidują częściową elektronizację procedur sporządzania projektu miejscowego planu zagospodarowania przestrzennego. Przewiduje się, że </w:t>
            </w:r>
            <w:r>
              <w:rPr>
                <w:color w:val="000000"/>
                <w:spacing w:val="-2"/>
                <w:sz w:val="20"/>
                <w:szCs w:val="20"/>
              </w:rPr>
              <w:t>nowe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 wymagania względem dokumentacji prac planistycznych, pozwolą nieznacznie zmniejszyć obciążenia wynikające z jej przygotowa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pływ na rynek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pracy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P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rzepisy przedmiotowego aktu </w:t>
            </w:r>
            <w:r>
              <w:rPr>
                <w:color w:val="000000"/>
                <w:spacing w:val="-2"/>
                <w:sz w:val="20"/>
                <w:szCs w:val="20"/>
              </w:rPr>
              <w:t>nie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 będą miały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pływ na pozostałe obszary</w:t>
            </w:r>
          </w:p>
        </w:tc>
      </w:tr>
      <w:tr>
        <w:trPr>
          <w:trHeight w:val="1149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4" w:name="__Fieldmark__21_2443252449"/>
            <w:bookmarkStart w:id="35" w:name="__Fieldmark__21_2443252449"/>
            <w:bookmarkEnd w:id="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22_2443252449"/>
            <w:bookmarkStart w:id="37" w:name="__Fieldmark__22_2443252449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sytuacja i rozwój regionalny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8" w:name="__Fieldmark__23_2443252449"/>
            <w:bookmarkStart w:id="39" w:name="__Fieldmark__23_2443252449"/>
            <w:bookmarkEnd w:id="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0" w:name="__Fieldmark__24_2443252449"/>
            <w:bookmarkStart w:id="41" w:name="__Fieldmark__24_2443252449"/>
            <w:bookmarkEnd w:id="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demografia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2" w:name="__Fieldmark__25_2443252449"/>
            <w:bookmarkStart w:id="43" w:name="__Fieldmark__25_2443252449"/>
            <w:bookmarkEnd w:id="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mienie państwowe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4" w:name="__Fieldmark__26_2443252449"/>
            <w:bookmarkStart w:id="45" w:name="__Fieldmark__26_2443252449"/>
            <w:bookmarkEnd w:id="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 planowanie przestrzenn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6" w:name="__Fieldmark__27_2443252449"/>
            <w:bookmarkStart w:id="47" w:name="__Fieldmark__27_2443252449"/>
            <w:bookmarkEnd w:id="4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formatyzacja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8" w:name="__Fieldmark__28_2443252449"/>
            <w:bookmarkStart w:id="49" w:name="__Fieldmark__28_2443252449"/>
            <w:bookmarkEnd w:id="4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before="20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ie przestrzenne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acjonalizacja i aktualizacja wymaganego zakresu projektu planu miejscowego oraz przebiegu i dokumentacji prac planistycznych.</w:t>
            </w:r>
          </w:p>
          <w:p>
            <w:pPr>
              <w:pStyle w:val="Bezodstpw"/>
              <w:spacing w:lineRule="auto" w:line="240" w:before="0" w:after="1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tyzacja:</w:t>
            </w:r>
            <w:r>
              <w:rPr>
                <w:rFonts w:cs="Calibri"/>
                <w:sz w:val="20"/>
                <w:szCs w:val="20"/>
              </w:rPr>
              <w:t xml:space="preserve"> Zmiany w rozporządzeniu przewidują częściową elektronizację procedur sporządzania projektu miejscowego planu zagospodarowania przestrzenn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Planowane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wykonanie</w:t>
            </w:r>
            <w:r>
              <w:rPr>
                <w:b/>
                <w:spacing w:val="-2"/>
                <w:sz w:val="20"/>
                <w:szCs w:val="20"/>
              </w:rPr>
              <w:t xml:space="preserve">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Przewiduje się, że 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rozporządzenie</w:t>
            </w:r>
            <w:r>
              <w:rPr>
                <w:spacing w:val="-2"/>
                <w:sz w:val="20"/>
                <w:szCs w:val="20"/>
              </w:rPr>
              <w:t xml:space="preserve"> wejdzie w życie z dniem 24 grudnia 2021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e względu na przedmiot regulacj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i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nie jest przewidziana ewaluacja projektu, tym samym nie przewiduje się stosowania mierników dla tej ewaluacj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Załączniki </w:t>
            </w:r>
            <w:r>
              <w:rPr>
                <w:b/>
                <w:spacing w:val="-2"/>
                <w:sz w:val="20"/>
                <w:szCs w:val="20"/>
              </w:rPr>
              <w:t>(istotne dokumenty źródłowe, badania, analizy itp.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Tekstzastpczy">
    <w:name w:val="Tekst zastępczy"/>
    <w:qFormat/>
    <w:rPr>
      <w:color w:val="808080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PKTpunkt">
    <w:name w:val="PKT – punkt"/>
    <w:qFormat/>
    <w:pPr>
      <w:widowControl/>
      <w:bidi w:val="0"/>
      <w:spacing w:lineRule="auto" w:line="360" w:before="0" w:after="1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 zagospodarowanieprzestrzenne/planowane-zagospodarowanie-przestrzenn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3:00Z</dcterms:created>
  <dc:creator/>
  <dc:description/>
  <cp:keywords/>
  <dc:language>en-US</dc:language>
  <cp:lastModifiedBy/>
  <dcterms:modified xsi:type="dcterms:W3CDTF">2021-12-02T14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65</vt:lpwstr>
  </property>
</Properties>
</file>