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2103765940"/>
            <w:bookmarkStart w:id="5" w:name="__Fieldmark__4_2103765940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2103765940"/>
            <w:bookmarkStart w:id="7" w:name="__Fieldmark__5_2103765940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2103765940"/>
            <w:bookmarkStart w:id="9" w:name="__Fieldmark__6_2103765940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2103765940"/>
            <w:bookmarkStart w:id="11" w:name="__Fieldmark__7_2103765940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2103765940"/>
            <w:bookmarkStart w:id="13" w:name="__Fieldmark__8_2103765940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2103765940"/>
            <w:bookmarkStart w:id="15" w:name="__Fieldmark__9_2103765940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2103765940"/>
            <w:bookmarkStart w:id="17" w:name="__Fieldmark__10_2103765940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2103765940"/>
            <w:bookmarkStart w:id="19" w:name="__Fieldmark__11_2103765940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2103765940"/>
            <w:bookmarkStart w:id="21" w:name="__Fieldmark__13_2103765940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2103765940"/>
            <w:bookmarkStart w:id="23" w:name="__Fieldmark__14_2103765940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2103765940"/>
            <w:bookmarkStart w:id="25" w:name="__Fieldmark__15_2103765940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2103765940"/>
            <w:bookmarkStart w:id="27" w:name="__Fieldmark__16_2103765940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2103765940"/>
            <w:bookmarkStart w:id="29" w:name="__Fieldmark__18_2103765940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2103765940"/>
            <w:bookmarkStart w:id="31" w:name="__Fieldmark__19_2103765940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2103765940"/>
            <w:bookmarkStart w:id="33" w:name="__Fieldmark__20_2103765940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2103765940"/>
            <w:bookmarkStart w:id="35" w:name="__Fieldmark__21_2103765940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2103765940"/>
            <w:bookmarkStart w:id="37" w:name="__Fieldmark__22_2103765940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2103765940"/>
            <w:bookmarkStart w:id="39" w:name="__Fieldmark__23_2103765940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2103765940"/>
            <w:bookmarkStart w:id="41" w:name="__Fieldmark__24_2103765940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2103765940"/>
            <w:bookmarkStart w:id="43" w:name="__Fieldmark__25_2103765940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2103765940"/>
            <w:bookmarkStart w:id="45" w:name="__Fieldmark__26_2103765940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2103765940"/>
            <w:bookmarkStart w:id="47" w:name="__Fieldmark__27_2103765940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2103765940"/>
            <w:bookmarkStart w:id="49" w:name="__Fieldmark__28_2103765940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