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……………</w:t>
      </w:r>
      <w:r>
        <w:rPr>
          <w:sz w:val="22"/>
          <w:szCs w:val="22"/>
        </w:rPr>
        <w:t>.………………………………..                                 …….…………………..…………………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pieczęć zarządcy cmentarza/ parafii                                                          miejscowość, dat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 xml:space="preserve">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  <w:t xml:space="preserve">Do </w:t>
      </w:r>
    </w:p>
    <w:p>
      <w:pPr>
        <w:pStyle w:val="Normal"/>
        <w:ind w:left="5529" w:hanging="0"/>
        <w:rPr/>
      </w:pPr>
      <w:r>
        <w:rPr>
          <w:b/>
        </w:rPr>
        <w:t xml:space="preserve">Państwowego Powiatowego </w:t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  <w:t xml:space="preserve">Inspektora Sanitarnego </w:t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  <w:t>w Chodzieży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Zaświadcza się, że ………………………………………………………………………..…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imię i nazwisko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spacing w:lineRule="auto" w:line="480"/>
        <w:rPr/>
      </w:pPr>
      <w:r>
        <w:rPr/>
        <w:t>legitymujący /a</w:t>
      </w:r>
      <w:r>
        <w:rPr>
          <w:vertAlign w:val="superscript"/>
        </w:rPr>
        <w:t>*</w:t>
      </w:r>
      <w:r>
        <w:rPr/>
        <w:t xml:space="preserve">   się dowodem osobistym – seria, Nr………………………………………………</w:t>
      </w:r>
    </w:p>
    <w:p>
      <w:pPr>
        <w:pStyle w:val="Normal"/>
        <w:spacing w:lineRule="auto" w:line="480"/>
        <w:rPr/>
      </w:pPr>
      <w:r>
        <w:rPr/>
        <w:t xml:space="preserve">jest dysponentem prawnym grobu ziemnego / grobowca* Nr……..………………….….………… </w:t>
      </w:r>
    </w:p>
    <w:p>
      <w:pPr>
        <w:pStyle w:val="Normal"/>
        <w:spacing w:lineRule="auto" w:line="480"/>
        <w:rPr/>
      </w:pPr>
      <w:r>
        <w:rPr/>
        <w:t>na cmentarzu…………………………………………………………………………………………,   gdzie pochowane są szczątki/zwłoki/ urna z prochami*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1.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imię i nazwisko zmarłej/go                                                     data urodzenia           data zgonu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2..……………………………………………………………………………… …………………………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imię i nazwisko zmarłej/go                                                     data urodzenia           data zgonu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/>
        <w:t>W prowadzonych przez cmentarz księgach nie odnotowano/odnotowano * zastrzeżenia uniemożliwiającego przeprowadzenie ekshumacji.</w:t>
      </w:r>
    </w:p>
    <w:p>
      <w:pPr>
        <w:pStyle w:val="Normal"/>
        <w:spacing w:lineRule="auto" w:line="360"/>
        <w:ind w:firstLine="708"/>
        <w:rPr/>
      </w:pPr>
      <w:r>
        <w:rPr/>
        <w:t xml:space="preserve">Zarządca cmentarza wyraża zgodę na przeprowadzenie ekshumacj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  <w:t>Zarządca Cmentarz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*niewłaściwe skreślić</w:t>
      </w:r>
      <w:r>
        <w:br w:type="page"/>
      </w:r>
    </w:p>
    <w:p>
      <w:pPr>
        <w:pStyle w:val="Normal"/>
        <w:spacing w:lineRule="auto" w:line="480"/>
        <w:rPr>
          <w:b/>
          <w:b/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>Załącznik nr 2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……………</w:t>
      </w:r>
      <w:r>
        <w:rPr>
          <w:sz w:val="22"/>
          <w:szCs w:val="22"/>
        </w:rPr>
        <w:t>.………………………………..                                 …….…………………..…………………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pieczęć zarządcy cmentarza/ parafii                                                          miejscowość, dat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 xml:space="preserve">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  <w:t xml:space="preserve">Do </w:t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  <w:t xml:space="preserve">Państwowego Powiatowego </w:t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  <w:t xml:space="preserve">Inspektora Sanitarnego </w:t>
      </w:r>
    </w:p>
    <w:p>
      <w:pPr>
        <w:pStyle w:val="Normal"/>
        <w:ind w:left="5529" w:hanging="0"/>
        <w:rPr>
          <w:b/>
          <w:b/>
          <w:sz w:val="28"/>
          <w:szCs w:val="28"/>
        </w:rPr>
      </w:pPr>
      <w:r>
        <w:rPr>
          <w:b/>
        </w:rPr>
        <w:t>w Chodzieży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świadcza się, że zwłoki/szczątki/urna z prochami zmarłego/ej…………..…..……………………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>…</w:t>
      </w:r>
      <w:r>
        <w:rPr/>
        <w:t xml:space="preserve">..…..………………………………………………………………………………………………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mię i nazwisk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 xml:space="preserve">..…..………………………………………………………………………………………………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mię i nazwisko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mogą być złożone do grobu ziemnego / grobowca* Nr……….……………..……………………..</w:t>
      </w:r>
    </w:p>
    <w:p>
      <w:pPr>
        <w:pStyle w:val="Normal"/>
        <w:spacing w:lineRule="auto" w:line="480"/>
        <w:rPr/>
      </w:pPr>
      <w:r>
        <w:rPr/>
        <w:t>na cmentarzu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data ostatniego pochówku w powyższym miejscu …………………………………………………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276"/>
        <w:ind w:firstLine="708"/>
        <w:rPr/>
      </w:pPr>
      <w:r>
        <w:rPr/>
        <w:t xml:space="preserve"> </w:t>
      </w:r>
      <w:r>
        <w:rPr/>
        <w:t xml:space="preserve">Jednocześnie potwierdzam, ze dysponentem prawnym grobu, w którym planowane jest dochowanie zwłok/szczątków/urny z prochami*, jest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imię  i  nazwisko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>legitymujący/a</w:t>
      </w:r>
      <w:r>
        <w:rPr>
          <w:vertAlign w:val="superscript"/>
        </w:rPr>
        <w:t>*</w:t>
      </w:r>
      <w:r>
        <w:rPr/>
        <w:t xml:space="preserve"> się  dowodem osobistym – seria, Nr………………………………………………..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  <w:t>Zarządca Cmentarz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*niewłaściwe skreślić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3:03:00Z</dcterms:created>
  <dc:creator>radek</dc:creator>
  <dc:description/>
  <cp:keywords/>
  <dc:language>en-US</dc:language>
  <cp:lastModifiedBy>PSSE Chodzież - Ewa Borkowska</cp:lastModifiedBy>
  <cp:lastPrinted>2015-09-03T12:08:00Z</cp:lastPrinted>
  <dcterms:modified xsi:type="dcterms:W3CDTF">2024-02-06T06:58:00Z</dcterms:modified>
  <cp:revision>9</cp:revision>
  <dc:subject/>
  <dc:title>ZAŁACZNIK NR 1</dc:title>
</cp:coreProperties>
</file>