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 stycz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) Wpisanie symboli dla Funduszu Niskoemisyjnego Transportu, Solidarnościowego Funduszu Wsparcia Osób Niepełnosprawnych, Funduszu Dróg Samorządowych oraz </w:t>
            </w:r>
            <w:r>
              <w:rPr>
                <w:rFonts w:cs="Times New Roman" w:ascii="Times New Roman" w:hAnsi="Times New Roman"/>
              </w:rPr>
              <w:t>Funduszu Wypłaty Różnicy Ceny</w:t>
            </w:r>
            <w:r>
              <w:rPr>
                <w:rFonts w:cs="Times New Roman" w:ascii="Times New Roman" w:hAnsi="Times New Roman"/>
                <w:bCs/>
              </w:rPr>
              <w:t xml:space="preserve">, w związku z wejściem w życie ustawy z dnia 6 czerwc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biokomponentach i biopaliwach ciekłych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1356)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Solidarnościowym Funduszu Wsparcia Osób Niepełnosprawnych</w:t>
            </w:r>
            <w:r>
              <w:rPr>
                <w:rFonts w:cs="Times New Roman" w:ascii="Times New Roman" w:hAnsi="Times New Roman"/>
                <w:bCs/>
              </w:rPr>
              <w:t xml:space="preserve"> (Dz. U. poz. 2192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Funduszu Dróg Samorządowych</w:t>
            </w:r>
            <w:r>
              <w:rPr>
                <w:rFonts w:cs="Times New Roman" w:ascii="Times New Roman" w:hAnsi="Times New Roman"/>
                <w:bCs/>
              </w:rPr>
              <w:t xml:space="preserve"> (Dz. U. poz. 2161) oraz ustawy z dnia 28 grudni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podatku akcyzowym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2538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Zmiana terminów przekazywania rocznych sprawozdań Rb-23, Rb-27, Rb-28, Rb-28NW, Rb-28 Programy, Rb-28NW Programy, Rb-28 Programy WPR, Rb-28UE i Rb-28UE WPR, które w połączeniu ze zmianami rozporządzenia Ministra Rozwoju i Finansów z dnia 13 czerwca 2017 r. w sprawie szczegółowego sposobu, trybu i terminów opracowania materiałów do projektu ustawy budżetowej (Dz. U. poz. 1154), mają na celu rozłożenie w czasie obowiązków, realizowanych przez jednostki, związanych z procesem planowania i sprawozdawcz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Uaktualniono katalog symboli identyfikujących państwowe fundusze celowe poprzez nadanie, dla celów sprawozdawczych, symbolu 351 Funduszowi Niskoemisyjnego Transportu, 352 </w:t>
            </w:r>
            <w:r>
              <w:rPr>
                <w:rFonts w:cs="Times New Roman" w:ascii="Times New Roman" w:hAnsi="Times New Roman"/>
                <w:bCs/>
              </w:rPr>
              <w:t>Solidarnościowemu Funduszowi Wsparcia Osób Niepełnosprawnych,</w:t>
            </w:r>
            <w:r>
              <w:rPr>
                <w:rFonts w:cs="Times New Roman" w:ascii="Times New Roman" w:hAnsi="Times New Roman"/>
              </w:rPr>
              <w:t xml:space="preserve"> 353 Funduszowi Dróg Samorządowych oraz 354 Funduszowi Wypłaty Różnicy Ceny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Zmieniono terminy przekazywania rocznych sprawozdań Rb-23, Rb-27, Rb-28, Rb-28NW, Rb-28 Programy, Rb-28NW Programy, Rb-28 Programy WPR, Rb-28UE i Rb-28UE WPR. Zaproponowano, aby sprawozdania przekazywane były przez poszczególnych dysponentów środków budżetu państwa trzeciego, drugiego i pierwszego stopnia 6 lutego (w przypadku dysponentów środków budżetu państwa przekazujących dotacje 17 lutego), 17 lutego (w przypadku dysponentów środków budżetu państwa przekazujących dotacje - 21 lutego) i 28 lutego – roku następującego po roku budżetowym. Natomiast w zakresie budżetu środków europejskich - 17 lutego, 21 lutego i 28 lutego – roku następującego po roku budżetowym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ci środków budżetu państwa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miana terminów przekazywania rocznych sprawozdań </w:t>
            </w:r>
            <w:r>
              <w:rPr>
                <w:rFonts w:cs="Times New Roman" w:ascii="Times New Roman" w:hAnsi="Times New Roman"/>
              </w:rPr>
              <w:t>Rb-23, Rb-27, Rb-28, Rb-28NW, Rb-28 Programy, Rb-28NW Programy, Rb-28 Programy WPR, Rb-28UE i Rb-28UE WP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kazany do zaopiniowania Prezesowi Głównego Urzędu Statystycznego. Prezes GUS nie zgłosił uwag do projektu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3358231546"/>
            <w:bookmarkStart w:id="7" w:name="__Fieldmark__4_3358231546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3358231546"/>
            <w:bookmarkStart w:id="9" w:name="__Fieldmark__5_3358231546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3358231546"/>
            <w:bookmarkStart w:id="11" w:name="__Fieldmark__6_3358231546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3358231546"/>
            <w:bookmarkStart w:id="13" w:name="__Fieldmark__7_3358231546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3358231546"/>
            <w:bookmarkStart w:id="15" w:name="__Fieldmark__8_3358231546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3358231546"/>
            <w:bookmarkStart w:id="17" w:name="__Fieldmark__9_3358231546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3358231546"/>
            <w:bookmarkStart w:id="19" w:name="__Fieldmark__10_3358231546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3358231546"/>
            <w:bookmarkStart w:id="21" w:name="__Fieldmark__12_3358231546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3358231546"/>
            <w:bookmarkStart w:id="23" w:name="__Fieldmark__13_3358231546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3358231546"/>
            <w:bookmarkStart w:id="25" w:name="__Fieldmark__14_3358231546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3358231546"/>
            <w:bookmarkStart w:id="27" w:name="__Fieldmark__16_3358231546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3358231546"/>
            <w:bookmarkStart w:id="29" w:name="__Fieldmark__17_3358231546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3358231546"/>
            <w:bookmarkStart w:id="31" w:name="__Fieldmark__18_3358231546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3358231546"/>
            <w:bookmarkStart w:id="33" w:name="__Fieldmark__19_3358231546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3358231546"/>
            <w:bookmarkStart w:id="35" w:name="__Fieldmark__20_3358231546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3358231546"/>
            <w:bookmarkStart w:id="37" w:name="__Fieldmark__22_3358231546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3358231546"/>
            <w:bookmarkStart w:id="39" w:name="__Fieldmark__23_3358231546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3358231546"/>
            <w:bookmarkStart w:id="41" w:name="__Fieldmark__24_3358231546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3358231546"/>
            <w:bookmarkStart w:id="43" w:name="__Fieldmark__25_3358231546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wejdzie w życie po upływie 7 dni od dnia ogłoszenia. Nowe przepisy będą miały zastosowanie po raz pierwszy do kwartalnych sprawozdań Rb-33 i Rb-35 za IV kwartały 2018 r. oraz rocznych sprawozdań Rb-23, Rb-27, Rb-28, Rb-28NW, Rb-28 Programy, Rb-28NW Programy, Rb-28 Programy WPR, Rb-28UE i Rb-28UE WPR za rok 2018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rak.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/>
  <dc:description/>
  <cp:keywords/>
  <dc:language>en-US</dc:language>
  <cp:lastModifiedBy/>
  <dcterms:modified xsi:type="dcterms:W3CDTF">2019-01-11T10:37:00Z</dcterms:modified>
  <cp:revision>1</cp:revision>
  <dc:subject/>
  <dc:title>Ocena Skutków Regulacji</dc:title>
</cp:coreProperties>
</file>