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318977223"/>
            <w:bookmarkStart w:id="7" w:name="__Fieldmark__4_131897722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318977223"/>
            <w:bookmarkStart w:id="9" w:name="__Fieldmark__5_131897722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318977223"/>
            <w:bookmarkStart w:id="11" w:name="__Fieldmark__6_131897722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318977223"/>
            <w:bookmarkStart w:id="13" w:name="__Fieldmark__7_131897722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318977223"/>
            <w:bookmarkStart w:id="15" w:name="__Fieldmark__8_131897722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318977223"/>
            <w:bookmarkStart w:id="17" w:name="__Fieldmark__9_131897722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318977223"/>
            <w:bookmarkStart w:id="19" w:name="__Fieldmark__10_131897722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318977223"/>
            <w:bookmarkStart w:id="21" w:name="__Fieldmark__12_131897722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318977223"/>
            <w:bookmarkStart w:id="23" w:name="__Fieldmark__13_131897722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318977223"/>
            <w:bookmarkStart w:id="25" w:name="__Fieldmark__14_131897722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318977223"/>
            <w:bookmarkStart w:id="27" w:name="__Fieldmark__16_131897722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318977223"/>
            <w:bookmarkStart w:id="29" w:name="__Fieldmark__17_131897722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318977223"/>
            <w:bookmarkStart w:id="31" w:name="__Fieldmark__18_131897722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318977223"/>
            <w:bookmarkStart w:id="33" w:name="__Fieldmark__19_131897722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318977223"/>
            <w:bookmarkStart w:id="35" w:name="__Fieldmark__20_131897722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318977223"/>
            <w:bookmarkStart w:id="37" w:name="__Fieldmark__22_131897722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318977223"/>
            <w:bookmarkStart w:id="39" w:name="__Fieldmark__23_131897722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318977223"/>
            <w:bookmarkStart w:id="41" w:name="__Fieldmark__24_131897722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318977223"/>
            <w:bookmarkStart w:id="43" w:name="__Fieldmark__25_131897722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