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379313182"/>
            <w:bookmarkStart w:id="7" w:name="__Fieldmark__4_237931318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379313182"/>
            <w:bookmarkStart w:id="9" w:name="__Fieldmark__5_237931318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379313182"/>
            <w:bookmarkStart w:id="11" w:name="__Fieldmark__6_237931318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379313182"/>
            <w:bookmarkStart w:id="13" w:name="__Fieldmark__7_237931318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379313182"/>
            <w:bookmarkStart w:id="15" w:name="__Fieldmark__8_237931318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379313182"/>
            <w:bookmarkStart w:id="17" w:name="__Fieldmark__9_237931318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379313182"/>
            <w:bookmarkStart w:id="19" w:name="__Fieldmark__10_237931318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379313182"/>
            <w:bookmarkStart w:id="21" w:name="__Fieldmark__12_237931318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379313182"/>
            <w:bookmarkStart w:id="23" w:name="__Fieldmark__13_237931318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379313182"/>
            <w:bookmarkStart w:id="25" w:name="__Fieldmark__14_237931318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2379313182"/>
            <w:bookmarkStart w:id="27" w:name="__Fieldmark__16_237931318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379313182"/>
            <w:bookmarkStart w:id="29" w:name="__Fieldmark__17_237931318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379313182"/>
            <w:bookmarkStart w:id="31" w:name="__Fieldmark__18_237931318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379313182"/>
            <w:bookmarkStart w:id="33" w:name="__Fieldmark__19_237931318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379313182"/>
            <w:bookmarkStart w:id="35" w:name="__Fieldmark__20_237931318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2379313182"/>
            <w:bookmarkStart w:id="37" w:name="__Fieldmark__22_237931318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379313182"/>
            <w:bookmarkStart w:id="39" w:name="__Fieldmark__23_237931318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379313182"/>
            <w:bookmarkStart w:id="41" w:name="__Fieldmark__24_237931318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379313182"/>
            <w:bookmarkStart w:id="43" w:name="__Fieldmark__25_237931318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