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401"/>
        <w:gridCol w:w="900"/>
        <w:gridCol w:w="1080"/>
        <w:gridCol w:w="1080"/>
        <w:gridCol w:w="1050"/>
        <w:gridCol w:w="1110"/>
        <w:gridCol w:w="1690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i adres jednostki  sprawozdawczej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wartalne sprawozdanie z przeprowadzonych szczepień ochronnych wg ilości wykorzystanych szczepionek</w:t>
            </w:r>
          </w:p>
          <w:p>
            <w:pPr>
              <w:pStyle w:val="Normal"/>
              <w:ind w:left="-5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 okres</w:t>
            </w:r>
          </w:p>
          <w:p>
            <w:pPr>
              <w:pStyle w:val="Normal"/>
              <w:ind w:left="-5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 ………….. do …………..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t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Powiatowa Stacja </w:t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</w:rPr>
              <w:t>Sanitarno – Epidemiologiczna w Kaliszu</w:t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rPr/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</w:rPr>
              <w:t>ul. Kościuszki 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</w:rPr>
              <w:t>62-800 Kalisz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d identyfikacyjny składającego sprawozdanie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umer identyfikacyjny –REGON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azwa  szczepion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Jedno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amówienie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amówienie kwartal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lość zużytej szczepion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czba podanych dawe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Uwagi/ Komentarz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TP </w:t>
            </w:r>
            <w:r>
              <w:rPr>
                <w:rFonts w:cs="Arial" w:ascii="Arial Narrow" w:hAnsi="Arial Narrow"/>
                <w:sz w:val="18"/>
                <w:szCs w:val="18"/>
              </w:rPr>
              <w:t>- szczepionka błoniczo-tężcowo-krztuścow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sorb. na wod. glinu  inj. 0,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d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-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szczepionka tężcowo– błonicza adsorb. na wod. glinu. inj. 0,5 ml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LODIV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 Narrow" w:hAnsi="Arial Narrow"/>
                <w:sz w:val="18"/>
                <w:szCs w:val="18"/>
              </w:rPr>
              <w:t>szczepionka tężcow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sorb. na wod. glinu  inj. 0,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BCG </w:t>
            </w:r>
            <w:r>
              <w:rPr>
                <w:rFonts w:cs="Arial" w:ascii="Arial Narrow" w:hAnsi="Arial Narrow"/>
                <w:sz w:val="18"/>
                <w:szCs w:val="18"/>
              </w:rPr>
              <w:t>- szczepionka przeciwgruźlicza inj. fiolki/10 daw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ol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wzw  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dla dziec</w:t>
            </w:r>
            <w:r>
              <w:rPr>
                <w:rFonts w:cs="Arial" w:ascii="Arial Narrow" w:hAnsi="Arial Narrow"/>
                <w:sz w:val="18"/>
                <w:szCs w:val="18"/>
              </w:rPr>
              <w:t>i inj. 0,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wzw B dla dorosł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nj. 1,0 ml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*poza PSO nie wpisujem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wzw B dla dializowan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z obniżoną odpornością inj. 1,0 ml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NGER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zeciw odrze- śwince - różyczce </w:t>
            </w:r>
            <w:r>
              <w:rPr>
                <w:rFonts w:cs="Arial" w:ascii="Arial Narrow" w:hAnsi="Arial Narrow"/>
                <w:sz w:val="18"/>
                <w:szCs w:val="18"/>
              </w:rPr>
              <w:t>inj. 0,5 ml -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M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zeciw odrze- śwince - różyczce </w:t>
            </w:r>
            <w:r>
              <w:rPr>
                <w:rFonts w:cs="Arial" w:ascii="Arial Narrow" w:hAnsi="Arial Narrow"/>
                <w:sz w:val="18"/>
                <w:szCs w:val="18"/>
              </w:rPr>
              <w:t>inj. 0,5 ml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IORI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poliomyelitis (zabita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j. 1 da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przeciw wściekliźni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naktywowana inj. 1 da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Haemophilus  influenze typu 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inj. 1 dawka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CT -HI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treptococcus  pneumonia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ała populacj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nj. 1 dawka   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YNFLOR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przeciw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treptococcus  pneumonia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dla grup ryzyka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inj. 1 dawka  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EVE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upy ryzyka -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YNFLORI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PREVENAR dla całej populacj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przeciw ospie wietrznej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nj. 1 dawk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ARILR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czepionka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przeciw ospie wietrznej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nj. 1 dawk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ARIVA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T </w:t>
            </w:r>
            <w:r>
              <w:rPr>
                <w:rFonts w:cs="Arial" w:ascii="Arial Narrow" w:hAnsi="Arial Narrow"/>
                <w:sz w:val="18"/>
                <w:szCs w:val="18"/>
              </w:rPr>
              <w:t>- szczepionka błoniczo-tężcowa adsorb. na wod. glinu. inj. 1 da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 </w:t>
            </w:r>
            <w:r>
              <w:rPr>
                <w:rFonts w:cs="Arial" w:ascii="Arial Narrow" w:hAnsi="Arial Narrow"/>
                <w:sz w:val="18"/>
                <w:szCs w:val="18"/>
              </w:rPr>
              <w:t>- szczepionka błonicza adsorb. na wod. glinu inj. 1 amp/ 1 da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7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 </w:t>
            </w:r>
            <w:r>
              <w:rPr>
                <w:rFonts w:cs="Arial" w:ascii="Arial Narrow" w:hAnsi="Arial Narrow"/>
                <w:sz w:val="18"/>
                <w:szCs w:val="18"/>
              </w:rPr>
              <w:t>- szczepionka błonicza adsorb. na wod.glinu inj fiolki / 20 daw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anrix IPV+HI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– szczep. p.błonicy, tężcowi, krztuścowi (bezkom. złożona), poliomyelitis (inaktyw.) i haemophilus typ b (skoniugow), ads.1 fiol. z prosz. I 1 amp-strzyk. z zaw. 0,5 ml+2 igły BEL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ENTAXIM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– szczep.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p.błonicy, tężcowi, krztuścowi (bezkom. złożona), poliomyelitis (inaktyw.)  haemophilus typ b (skoniugow), ads.1 fiol. z prosz. + 1 amp-strzyk. z zaw. 0,5 ml+ 2 igły FRAN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TRAXIM  (6 l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dap szczep. SSI  (14 l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DACEL  (14 lat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OOSTRIX  (14 lat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OTAWIRUSY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Rotateq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GARDASIL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RVARI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k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jaśnienia dotyczące sprawozdania można uzyskać pod numerem  telefonu  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 xml:space="preserve">.                                             ……………………………………………………………………………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(miejscowość data)                                                                             pieczątka  imienna i podpis działającej w imieniu sprawozdawcy        </w:t>
      </w:r>
    </w:p>
    <w:p>
      <w:pPr>
        <w:pStyle w:val="Normal"/>
        <w:ind w:left="4956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. 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 uwagach wpisujemy szczepionki utylizowane: upadki, wkłucia w naczynie, awarie, zbicia, przeterminowania itp. łącznie z (serią, datą ważności, ceną oraz  dodatkowo dołączone kopie oświadczenia z przychodni z podpisem kierownika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cp:keywords/>
  <dc:language>en-US</dc:language>
  <cp:lastModifiedBy>PSSE Kalisz - Anna Kucharska</cp:lastModifiedBy>
  <cp:lastPrinted>2023-03-15T14:15:00Z</cp:lastPrinted>
  <dcterms:modified xsi:type="dcterms:W3CDTF">2023-06-29T09:53:00Z</dcterms:modified>
  <cp:revision>10</cp:revision>
  <dc:subject/>
  <dc:title/>
</cp:coreProperties>
</file>