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29/2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łównego Inspektora Pracy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Cs/>
          <w:sz w:val="22"/>
          <w:szCs w:val="22"/>
        </w:rPr>
        <w:t>z dnia 6 listopada 2023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w sprawie znakowania pism związanych z działalnością nadzorczo-kontrolną Państwowej Inspekcji Prac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 w:before="100" w:after="16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dstawie § 2 ust. 2 statutu Państwowej Inspekcji Pracy, stanowiącego załącznik do zarządzenia Marszałka Sejmu Rzeczypospolitej Polskiej z dnia 27 sierpnia 2007 r. </w:t>
        <w:br/>
        <w:t xml:space="preserve">w sprawie nadania statutu Państwowej Inspekcji Pracy (M.P. poz. 657, z 2009 r. poz. 76, </w:t>
        <w:br/>
        <w:t>z 2011 r. poz. 19 i 851 oraz z 2017 r. poz. 1189),</w:t>
      </w:r>
      <w:r>
        <w:rPr>
          <w:rFonts w:cs="Arial" w:ascii="Arial" w:hAnsi="Arial"/>
          <w:sz w:val="22"/>
          <w:szCs w:val="22"/>
        </w:rPr>
        <w:t xml:space="preserve"> zarządza się, co następuje: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 1. </w:t>
      </w:r>
      <w:r>
        <w:rPr>
          <w:rFonts w:cs="Arial" w:ascii="Arial" w:hAnsi="Arial"/>
          <w:sz w:val="22"/>
          <w:szCs w:val="22"/>
        </w:rPr>
        <w:t xml:space="preserve">W Państwowej Inspekcji Pracy ustala się sposób znakowania pism związanych </w:t>
        <w:br/>
        <w:t xml:space="preserve">z działalnością nadzorczo-kontrolną Państwowej Inspekcji Pracy określony w załączniku </w:t>
        <w:br/>
        <w:t>do zarządzenia.</w:t>
      </w:r>
    </w:p>
    <w:p>
      <w:pPr>
        <w:pStyle w:val="Normal"/>
        <w:spacing w:lineRule="auto" w:line="360"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2.</w:t>
      </w:r>
      <w:r>
        <w:rPr>
          <w:rFonts w:cs="Arial" w:ascii="Arial" w:hAnsi="Arial"/>
          <w:sz w:val="22"/>
          <w:szCs w:val="22"/>
        </w:rPr>
        <w:t xml:space="preserve"> Traci moc zarządzenie nr 87/18 Głównego Inspektora Pracy z dnia 19 grudnia 2018 r. w sprawie znakowania pism związanych z działalnością nadzorczo-kontrolną Państwowej Inspekcji Pracy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3</w:t>
      </w:r>
      <w:r>
        <w:rPr>
          <w:rFonts w:cs="Arial" w:ascii="Arial" w:hAnsi="Arial"/>
          <w:sz w:val="22"/>
          <w:szCs w:val="22"/>
        </w:rPr>
        <w:t>. Zarządzenie wchodzi w życie z dniem 10 grudnia 2023 r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left="4678" w:firstLine="27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GŁÓWNY INSPEKTOR PRACY</w:t>
      </w:r>
    </w:p>
    <w:p>
      <w:pPr>
        <w:pStyle w:val="Normal"/>
        <w:spacing w:lineRule="auto" w:line="360" w:before="0" w:after="120"/>
        <w:ind w:firstLine="48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KATARZYNA ŁAŻEWSKA-HRYCKO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ab/>
        <w:t>)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Wymienione zarządzenie zostało zmienione zarządzeniem nr 5/20 Głównego Inspektora Pracy z dnia 3 marca 2020 r., zarządzeniem nr 27/20 Głównego Inspektora Pracy z dnia 24 lipca 2020 r., zarządzeniem nr 5/21 Głównego Inspektora Pracy z dnia 19 stycznia 2021 r., zarządzeniem nr 17/22 Głównego Inspektora Pracy </w:t>
        <w:br/>
        <w:t>z dnia 15 czerwca 2022 r. oraz zarządzeniem nr 36/22 Głównego Inspektora Pracy z dnia 30 grudnia 2022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02" w:hanging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00" w:after="100"/>
      <w:ind w:firstLine="72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37:00Z</dcterms:created>
  <dc:creator>Jacek Zalewski</dc:creator>
  <dc:description/>
  <cp:keywords/>
  <dc:language>en-US</dc:language>
  <cp:lastModifiedBy>Tomasz Pawłowski</cp:lastModifiedBy>
  <cp:lastPrinted>2018-12-18T15:07:00Z</cp:lastPrinted>
  <dcterms:modified xsi:type="dcterms:W3CDTF">2023-11-14T11:21:00Z</dcterms:modified>
  <cp:revision>13</cp:revision>
  <dc:subject/>
  <dc:title>Zarządzenie nr 1/2005</dc:title>
</cp:coreProperties>
</file>