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3979"/>
        <w:gridCol w:w="1734"/>
        <w:gridCol w:w="8636"/>
      </w:tblGrid>
      <w:tr>
        <w:trPr>
          <w:tblHeader w:val="true"/>
          <w:trHeight w:val="1170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SUBSTANCJI CZYNNEJ ORAZ, JEŻELI DOTYCZY- DROGA PODANIA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KOD ICD-1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ICD-10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WARG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ZEWNĘTRZNA WARGI GÓR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ZEWNĘTRZNA WARGI DOL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ZEWNĘTRZNA WARGI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WEWNĘTRZNA WARGI GÓR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WEWNĘTRZNA WARGI DOLNEJ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WEWNĘTRZNA WARGI NIEOKREŚLONEJ (GÓRNA LUB DOLNA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POIDŁO WARG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WARGI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ARG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NASADY JĘZY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CZĘŚCI JĘZY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GRZBIETOWA JĘZY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RZEG JĘZY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OLNA POWIERZCHNIA JĘZY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DNIE DWIE TRZECIE CZĘŚCI JĘZYKA, CZĘŚĆ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GDAŁEK JĘZY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JĘZYK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ĘZYK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DZIĄS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ZIĄSŁO GÓR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ZIĄSŁO DOL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ZIĄSŁO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DNA JAMY UST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DNIA CZĘŚĆ DNA JAMY UST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OCZNA CZĘŚĆ DNA JAMY UST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DNA JAMY USTNEJ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NO JAMY USTNEJ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ODNIEBIEN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NIEBIENIE TWARD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NIEBIENIE MIĘKK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ĘZYCZE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PODNIEBIENIA MIĘKKIEGO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NIEBIENI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CZĘŚCI JAMY UST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LUZÓWKA POLICZ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DSIONEK JAMY UST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STRZEŃ ZATRZONOW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INNYCH I NIEOKREŚLONYCH CZĘŚCI JAMY USTNEJ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AMA USTN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ŚLINIANKI PRZYUSZNEJ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DUŻYCH GRUCZOŁÓW ŚLIN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LINIANKA PODŻUCHW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LINIANKA PODJĘZY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DUŻYCH GRUCZOŁÓW ŚLINOWYCH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UŻE GRUCZOŁY ŚLIN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MIGDAŁ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ÓŁ MIGDAŁKOW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ŁUKI PODNIEBIENNE (PODNIEBIENNO-JĘZYKOWY) (PODNIEBIENNO-GARDŁOW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9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MIGDAŁK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GDAŁEK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CZĘŚCI USTNEJ GARDŁA (OROPHARYNX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OLINKA NAGŁOŚNI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DNIA POWIERZCHNIA NAGŁOŚN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BOCZNA CZĘŚCI USTN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TYLNA CZĘŚCI USTN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CZELINA SKRZEL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CZĘŚCI USTNEJ GARDŁ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USTNA GARDŁ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CZĘŚCI NOSOWEJ GARDŁA (NASOPHARYNX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GÓRNA CZĘŚCI NOSOW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TYLNA CZĘŚCI NOSOW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BOCZNA CZĘŚCI NOSOW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PRZEDNIA CZĘŚCI NOSOW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Y PRZEKRACZAJACE GRANICE CZĘŚCI NOSOWEJ GARDŁ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NOSOWA GARDŁ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ZCHYŁKU GRUSZKOWAT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CZĘŚCI KRTANIOWEJ GARDŁA (HYPOPHARYNX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OLICA PŁYTKI CHRZĄSTKI PIERŚCIENIOWATEJ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FAŁD NALEWKOWO-NAGŁOŚNIOWY I POWIERZCHNIA GARDŁOWA FAŁDU NALEWKOWO-NAGŁOŚNI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YLNA ŚCIANA CZĘŚCI KRTANIOW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CZĘŚCI KRTANIOWEJ GARDŁ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KRTANIOWA GARDŁA, NIEOKREŚLO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O INNYM I O BLIŻEJ NIEOKREŚLONYM UMIEJSCOWIENIU W OBRĘBIE  WARGI, JAMY USTNEJ I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ARDŁO O UMIEJSCOWIENIU NIEOKREŚLONY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IERŚCIEŃ CHŁONNY GARDŁOWY WALDEYER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WARGI, JAMY USTNEJ I GARDŁ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RZEŁY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YJNA CZĘŚĆ PRZEŁY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IERSIOWA CZĘŚĆ PRZEŁY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RZUSZNA CZĘŚĆ PRZEŁY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ÓRNA TRZECIA CZĘŚĆ PRZEŁY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RODKOWA TRZECIA CZĘŚĆ PRZEŁY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OLNA TRZECIA CZĘŚĆ PRZEŁY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PRZEŁYKU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ŁYK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ŻOŁĄD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PUS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NO ŻOŁĄD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ZON ŻOŁĄD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JŚCIE ODŹWIERNI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ŹWIERNI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RZYWIZNA MNIEJSZA ŻOŁĄDK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RZYWIZNA WIĘKSZA ŻOŁĄDK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ŻOŁĄDK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OŁĄDEK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JELITA CIENKI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WUNAST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TO CZCZ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TO KRĘT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CHYŁEK MECKEL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JELITA CIENKIEGO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TO CIENKI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JELITA GRUB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TO ŚLEP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YROSTEK ROBACZ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WSTĘPUJĄ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GIĘCIE WĄTROB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POPRZE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GIĘCIE ŚLEDZION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ZSTĘPUJĄ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S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OKRĘŻNICY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ZGIĘCIA ESICZO-ODBYTNICZ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ODBYTN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ODBYTU I KANAŁU ODBYT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BYT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ANAŁ ODBYT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TREFA KLOAKOGEN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ODBYTU I KANAŁU ODBYTU 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WĄTROBY I PRZEWODÓW ŻÓŁCIOWYCH WEWNĄTRZWĄTROB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KOMÓREK WĄTROB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PRZEWODÓW ŻÓŁCIOWYCH WEWNĄTRZWĄTROB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ĄTROBIAK ZARODKOWY (HEPATOBLASTOMA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NACZYNIOWY WĄTROB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MIĘSAKI WĄTROB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IEOKREŚLONE RAKI WĄTROB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ĄTROB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ĘCHERZYKA ŻÓŁCIOWEGO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CZĘŚCI DRÓG ŻÓŁCI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EWNĄTRZWĄTROBOWE DROGI ŻÓŁCI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RODAWKA WIĘKSZA DWUNASTNICY VATER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DRÓG ŻÓŁCIOWYCH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ROGI ŻÓŁCI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TRZUST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ŁOWA TRZUST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ZON TRZUST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GON TRZUST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ÓD TRZUST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WEWNĄTRZWYDZIELNICZA TRZUST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CZĘŚĆ TRZUST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TRZUSTKI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ZUSTKA, NIEOKREŚLO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DOKŁADNIEOKREŚLONYCH NARZĄDÓW TRAWIEN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ÓD POKARMOWY, CZĘŚĆ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LEDZI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NARZĄDÓW TRAWIENNYCH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UKŁADU TRAWIENNEGO NIEDOKŁAD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JAMY NOSOWEJ I UCHA ŚRODK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AMA NOS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CHO ŚRODK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ZATOK PRZYNOS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TOKA SZCZĘ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MÓRKI SIT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TOKA CZOŁ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TOKA KLIN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MIANA PRZEKRACZAJĄCA GRANICE ZATOK PRZYNOS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TOKA PRZYNOSOW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KRTAN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ŁOŚN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GŁOŚN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AMA PODGŁOŚNI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RZĄSTKI KRTAN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2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KRTANI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RTAŃ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RODAWKA I OTOCZKA BRODAWKI SUTK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NTRALNA CZĘŚĆ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ĆWIARTKA GÓRNA WEWNĘTRZN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ĆWIARTKA DOLNA WEWNĘTRZN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ĆWIARTKA GÓRNA ZEWNĘTRZN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ĆWIARTKA DOLNA ZEWNĘTRZN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PACHOW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SUTK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UTEK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SROM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ARGI SROMOWE WIĘKSZ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ARGI SROMOWE MNIEJSZ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ŁECHTACZ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SROMU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OM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OCH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SZYJKI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ŁONA ŚLUZOWA SZYJKI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ŁONA ZEWNĘTRZNA SZYJKI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SZYJKI MACICY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YJKA MACICY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TRZONU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IEŚŃ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ŁONA ŚLUZOWA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ŚNIÓWKA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NO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TRZONU MACICY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ZON MACICY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NIEOKREŚLONEJ CZĘŚCI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JAJNIK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ŻEŃSKICH NARZĄDÓW PŁCI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ĄBKA FALLOP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ĘZADŁO SZEROKIE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ĘZADŁO OBŁE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MACICZ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DATKI MACICY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ŻEŃSKIE NARZĄDY PŁCI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ŻEŃSKICH NARZĄDÓW PŁCIOWYCH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EŃSKIE NARZĄDY PŁCI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RĄC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PLETE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OŁĄDŹ PRĄC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ZON PRĄC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PRĄCI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ĄCIE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UMIEJSCOWIEŃ INNYCH I NIEDOKŁADNIEOKREŚLO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ŁOWA, TWARZ I SZYJ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LATKA PIERSI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RZU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D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ŃCZYNA GÓR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ŃCZYNA DOL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IEDOKŁADNIEOKREŚLONE UMIEJSCOWIENI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INNYCH I NIEDOKŁADNIEOKREŚLONYCH UMIEJSCOWIEŃ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E NOWOTWORY ZŁOŚLIWE UKŁADU ODDECHOWEGI I TRAWIEN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PŁUC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ŚRÓDPIERS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OPŁUCNEJ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INNYCH I NIEOKREŚLONYCH NARZĄDÓW ODDECH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JELITA CIENKI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JELITA GRUBEGO I ODBYTNIC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OTRZEWNEJ I PRZESTRZENI ZAOTRZEWN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WĄTROB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INNYCH I NIEOKREŚLONYCH CZĘŚCI PRZEWODU POKARM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INNYCH UMIEJSCOWIE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NERKI I MIEDNICZKI NERKOWEJ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PĘCHERZA ORAZ INNYCH I NIEOKREŚLONYCH CZĘŚCI UKŁADU MOCZ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SKÓR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MÓZGU I OPON MÓZGOWYCH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INNYCH I NIEOKREŚLONYCH CZĘŚCI UKŁADU NERW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KOŚCI I SZPIKU KOST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JAJNI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NADNERC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INNYCH OKREŚLONYCH UMIEJSCOWIE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BEZ OKREŚLENIA JEGO UMIEJSCOWIENI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NIEZALEŻNYCH (PIERWOTNYCH) MNOGICH UMIEJSCOWIEŃ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O NIEPEWNYM LUB NIEZNANYM CHARAKTERZE INNYCH I NIEOKREŚLONYCH UMIEJSCOWIE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I CHRZĄSTKI STAW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I AUTONOMICZNY UKŁAD NERW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STRZEŃ ZAOTRZEWN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TRZEW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UTE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UMIEJSCOWIENI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FLUOROURACIL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, NIEOKREŚLONY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38:00Z</dcterms:created>
  <dc:creator/>
  <dc:description/>
  <cp:keywords/>
  <dc:language>en-US</dc:language>
  <cp:lastModifiedBy/>
  <dcterms:modified xsi:type="dcterms:W3CDTF">2016-06-20T12:11:00Z</dcterms:modified>
  <cp:revision>0</cp:revision>
  <dc:subject/>
  <dc:title/>
</cp:coreProperties>
</file>