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4531"/>
        <w:gridCol w:w="2410"/>
      </w:tblGrid>
      <w:tr>
        <w:trPr>
          <w:trHeight w:val="1284" w:hRule="atLeast"/>
        </w:trPr>
        <w:tc>
          <w:tcPr>
            <w:tcW w:w="2273" w:type="dxa"/>
            <w:tcBorders/>
          </w:tcPr>
          <w:p>
            <w:pPr>
              <w:pStyle w:val="ZCom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ZCom"/>
              <w:jc w:val="left"/>
              <w:rPr>
                <w:lang w:val="pl-PL"/>
              </w:rPr>
            </w:pPr>
            <w:r>
              <w:rPr>
                <w:lang w:val="pl-PL"/>
              </w:rPr>
              <w:t>KOMISJA EUROPEJSKA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  <w:t>DG ds. Zatrudnienia, Spraw Społecznych i Włączenia Społecznego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Europejski Fundusz Dostosowania do Globalizacji</w:t>
            </w:r>
          </w:p>
        </w:tc>
        <w:tc>
          <w:tcPr>
            <w:tcW w:w="2410" w:type="dxa"/>
            <w:tcBorders/>
          </w:tcPr>
          <w:p>
            <w:pPr>
              <w:pStyle w:val="ZCom"/>
              <w:snapToGrid w:val="false"/>
              <w:jc w:val="left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  <w:p>
            <w:pPr>
              <w:pStyle w:val="ZCom"/>
              <w:jc w:val="right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420495" cy="636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Formularz wniosku o wkład finansowy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z Europejskiego Funduszu Dostosowania do Globalizacji (EFG)</w:t>
      </w:r>
      <w:r>
        <w:rPr>
          <w:rStyle w:val="FootnoteCharacters"/>
          <w:rStyle w:val="FootnoteAnchor"/>
          <w:sz w:val="32"/>
          <w:szCs w:val="32"/>
          <w:lang w:val="pl-PL"/>
        </w:rPr>
        <w:footnoteReference w:id="2"/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Właściwy organ państwa członkowskiego składającego wniosek powinien formalnie złożyć wniosek na piśmie pod adresem: </w:t>
      </w:r>
      <w:hyperlink r:id="rId4">
        <w:r>
          <w:rPr>
            <w:rStyle w:val="InternetLink"/>
            <w:b/>
            <w:lang w:val="pl-PL"/>
          </w:rPr>
          <w:t>empl-egf-applications@ec.europa.eu</w:t>
        </w:r>
      </w:hyperlink>
      <w:r>
        <w:rPr>
          <w:b/>
          <w:lang w:val="pl-PL"/>
        </w:rPr>
        <w:t xml:space="preserve"> w terminie 12 tygodni od dnia, w którym spełnione zostały kryteria określone w art. 4 ust. 1 lub 2 rozporządzenia w sprawie EFG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głoszenie musi zawierać następujące dokumenty: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i podpisany formularz wniosku (zeskanowany jako dokument w formacie PDF, zawierający wszystkie strony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ten sam wypełniony formularz wniosku (jako dokument w formacie Word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formularz budżetowy (jako dokument w formacie Excel)</w:t>
      </w:r>
      <w:r>
        <w:rPr>
          <w:rStyle w:val="FootnoteCharacters"/>
          <w:rStyle w:val="FootnoteAnchor"/>
          <w:lang w:val="pl-PL"/>
        </w:rPr>
        <w:footnoteReference w:id="3"/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oświadczenie stwierdzające, że formularz dla osób prawnych</w:t>
      </w:r>
      <w:r>
        <w:rPr>
          <w:rStyle w:val="FootnoteAnchor"/>
          <w:vertAlign w:val="superscript"/>
          <w:lang w:val="pl-PL"/>
        </w:rPr>
        <w:footnoteReference w:id="4"/>
      </w:r>
      <w:r>
        <w:rPr>
          <w:lang w:val="pl-PL"/>
        </w:rPr>
        <w:t xml:space="preserve"> i formularz zawierający informacje o rachunku bankowym</w:t>
      </w:r>
      <w:r>
        <w:rPr>
          <w:rStyle w:val="FootnoteAnchor"/>
          <w:vertAlign w:val="superscript"/>
          <w:lang w:val="pl-PL"/>
        </w:rPr>
        <w:footnoteReference w:id="5"/>
      </w:r>
      <w:r>
        <w:rPr>
          <w:lang w:val="pl-PL"/>
        </w:rPr>
        <w:t xml:space="preserve"> złożone poprzednio są nadal ważne, bądź nowy wypełniony formularz dla osób prawnych lub formularz zawierający informacje o rachunku bankowym (jako dokumenty w formacie PDF, właściwie podpisane i opatrzone pieczęcią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szę wypełnić poniższe pola:</w:t>
      </w:r>
    </w:p>
    <w:tbl>
      <w:tblPr>
        <w:tblW w:w="93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Państwo członkowskie składające wniosek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państwa członkowskiego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Główne przedsiębiorstwo, którego dotyczą zwolnienia (w stosownym przypadku)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głównego przedsiębiorstwa, którego dotyczą zwolnienia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Sektor(-y) gospodarki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6"/>
            </w:r>
            <w:r>
              <w:rPr>
                <w:i/>
                <w:color w:val="FF0000"/>
                <w:lang w:val="pl-PL"/>
              </w:rPr>
              <w:t>; proszę wskazać dwucyfrowy kod numeryczny i nazwę działu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Region(-y)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7"/>
            </w:r>
            <w:r>
              <w:rPr>
                <w:i/>
                <w:color w:val="FF0000"/>
                <w:lang w:val="pl-PL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Numer referencyjny EFG (wypełnia Komisja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A – Wnioskodawc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1</w:t>
              <w:tab/>
              <w:t>Państwo członkowskie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1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2</w:t>
              <w:tab/>
              <w:t>Organ odpowiedzialny za zarządzanie i kontrolę finansową wnioskowanego wkładu finansowego z EFG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Adres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 organu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u w:val="single"/>
                <w:lang w:val="pl-PL"/>
              </w:rPr>
            </w:pPr>
            <w:r>
              <w:rPr>
                <w:b/>
                <w:lang w:val="pl-PL"/>
              </w:rPr>
              <w:t>A.3</w:t>
              <w:tab/>
              <w:t>Dane teleadresowe osoby(-ób) odpowiedzialnej(-ych) za przeprowadzenie proponowanych działań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>
                <w:lang w:val="pl-PL"/>
              </w:rPr>
              <w:t>Adres:</w:t>
            </w:r>
            <w:r>
              <w:rPr>
                <w:rStyle w:val="CommentReference"/>
                <w:lang w:val="pl-PL"/>
              </w:rPr>
              <w:t xml:space="preserve"> </w:t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elefon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E-mail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4</w:t>
              <w:tab/>
              <w:t>Dane finansowe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 xml:space="preserve">Proszę wypełnić formularz dla osób prawnych i formularz zawierający informacje o rachunku bankowym i załączyć do niniejszego formularza wniosku lub przedstawić oświadczenie, że wspomniane formularze złożono poprzednio i można je ponownie wykorzystać. 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Formularze można pobrać we wszystkich językach ze strony internetowej:</w:t>
            </w:r>
            <w:r>
              <w:rPr>
                <w:i/>
                <w:lang w:val="pl-PL"/>
              </w:rPr>
              <w:t xml:space="preserve"> </w:t>
            </w:r>
            <w:hyperlink r:id="rId5">
              <w:r>
                <w:rPr>
                  <w:rStyle w:val="InternetLink"/>
                  <w:i/>
                  <w:lang w:val="pl-PL"/>
                </w:rPr>
                <w:t>http://ec.europa.eu/budget/contracts_grants/info_contracts/financial_id/financial_id_en.cfm</w:t>
              </w:r>
            </w:hyperlink>
            <w:r>
              <w:rPr>
                <w:i/>
                <w:lang w:val="pl-PL"/>
              </w:rPr>
              <w:t xml:space="preserve"> </w:t>
            </w:r>
            <w:r>
              <w:rPr>
                <w:i/>
                <w:color w:val="FF0000"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i/>
                  <w:lang w:val="pl-PL"/>
                </w:rPr>
                <w:t>http://ec.europa.eu/budget/contracts_grants/info_contracts/legal_entities/legal_entities_en.cfm</w:t>
              </w:r>
            </w:hyperlink>
            <w:r>
              <w:rPr>
                <w:i/>
                <w:color w:val="FF0000"/>
                <w:lang w:val="pl-PL"/>
              </w:rPr>
              <w:t>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B – Kontekst zwolnień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1</w:t>
              <w:tab/>
              <w:t>Proszę zamieścić objaśnienie zdarzeń, które doprowadziły do zwolnień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 xml:space="preserve">Sekcję B.2a należy wypełnić, jeżeli wniosek składany jest w następstwie poważnych zmian strukturalnych w kierunkach handlu światowego spowodowanych globalizacją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Sekcję B.2a należy wypełnić, jeżeli wniosek składany jest w następstwie dalszego trwania światowego kryzysu finansowego i gospodarczego, o którym mowa w rozporządzeniu (WE) nr 546/2009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8"/>
            </w:r>
            <w:r>
              <w:rPr>
                <w:i/>
                <w:lang w:val="pl-PL"/>
              </w:rPr>
              <w:t>, lub w wyniku nowego światowego kryzysu finansowego i gospodarczego.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a</w:t>
              <w:tab/>
              <w:t xml:space="preserve">Proszę zamieścić uzasadnioną analizę związku między planowanymi lub przeprowadzonymi zwolnieniami lub ustaniem działalności a poważnymi zmianami strukturalnymi w kierunkach światowego handlu lub poważnymi zakłóceniami gospodarki lokalnej, regionalnej i krajowej, spowodowanymi globalizacją: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Analiza ta powinna opierać się na stosownych danych statystycznych i innych informacjach, które powinny wykazywać istnienie poważnych zmian strukturalnych w kierunkach handlu światowego, takich jak (i) znaczny wzrost przywozu do UE; (ii) poważna zmiana tendencji w unijnym handlu towarami lub usługami; (iii) szybki spadek udziału UE w rynku w danym sektorze; lub (iv) delokalizacja działalności do państw trzecich; lub (v) poważne zakłócenia gospodarki lokalnej, regionalnej lub krajowej spowodowane globalizacją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b</w:t>
              <w:tab/>
              <w:t>Proszę zamieścić uzasadnioną analizę związku między planowanymi lub przeprowadzonymi zwolnieniami lub ustaniem działalności a dalszym trwaniem światowego kryzysu finansowego i gospodarczego, o którym mowa w rozporządzeniu (WE) nr 546/2009, lub nowym światowym kryzysem finansowym i gospodarczym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W analizie tej należy ustalić bezpośredni i wyraźny związek między zwolnieniami a światowym kryzysem finansowym i gospodarczym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99" w:hRule="atLeast"/>
        </w:trPr>
        <w:tc>
          <w:tcPr>
            <w:tcW w:w="9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3</w:t>
              <w:tab/>
              <w:t>Proszę zamieścić opis spodziewanego wpływu zwolnień na gospodarkę lokalną, regionalną lub krajową oraz na zatrudnienie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4 ust. 2 i art. 8 ust. 5 lit. e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ten powinien wykazywać, że zwolnienia mają znaczący niekorzystny wpływ na gospodarkę lokalną, regionalną lub krajową, a w szczególności, że mają poważny wpływ na zatrudnienie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5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C – Kryteria interwen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102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1</w:t>
              <w:tab/>
              <w:t xml:space="preserve">Proszę wskazać, na którym z trzech kryteriów interwencji określonych w art. 4 rozporządzenia w sprawie EFG opiera się niniejszy wniosek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0" w:name="__Fieldmark__0_3494522991"/>
            <w:bookmarkStart w:id="1" w:name="__Fieldmark__0_3494522991"/>
            <w:bookmarkEnd w:id="1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" w:name="__Fieldmark__1_3494522991"/>
            <w:bookmarkStart w:id="3" w:name="__Fieldmark__1_3494522991"/>
            <w:bookmarkEnd w:id="3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2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4" w:name="__Fieldmark__2_3494522991"/>
            <w:bookmarkStart w:id="5" w:name="__Fieldmark__2_3494522991"/>
            <w:bookmarkEnd w:id="5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Należy wypełnić tę z poniższych sekcji, która dotyczy wybranego kryterium interwencji.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Dla każdego przedsiębiorstwa wymienionego w poniższej sekcji C.2, C.3 lub C.4 proszę określić liczbę pracowników zwolnionych lub osób, które zaprzestały prowadzenia działalności na własny rachunek, i metodę obliczania liczby zwolnień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 dotycząca metod obliczania liczby zwolnień i przypadków ustania działalności: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pl-PL"/>
              </w:rPr>
            </w:pPr>
            <w:r>
              <w:rPr>
                <w:i/>
                <w:u w:val="single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1: (por. art. 5 ust. 2 lit. a) rozporządzenia w sprawie EFG):</w:t>
            </w:r>
            <w:r>
              <w:rPr>
                <w:i/>
                <w:lang w:val="pl-PL"/>
              </w:rPr>
              <w:t xml:space="preserve"> zwolnienia oblicza się od daty, z którą pracodawca, zgodnie z art. 3 ust. 1 dyrektywy Rady 98/59/WE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9"/>
            </w:r>
            <w:r>
              <w:rPr>
                <w:i/>
                <w:lang w:val="pl-PL"/>
              </w:rPr>
              <w:t>, powiadamia na piśmie właściwy organ władzy publicznej o planowanych zwolnieniach grupowych; w takim przypadku państwo członkowskie składające wniosek musi przekazać Komisji przed zakończeniem dokonywanej przez nią oceny dodatkowe informacje na temat faktycznej liczby zwolnień przeprowadzonych zgodnie z art. 4 ust. 1 rozporządzenia w sprawie EFG. W związku z tym w przypadku zastosowania metody 1 proszę przedstawić dodatkowe informacje dotyczące faktycznej liczby dokonanych zwolnień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2: (por. art. 5 ust. 2 lit. b) rozporządzenia w sprawie EFG):</w:t>
            </w:r>
            <w:r>
              <w:rPr>
                <w:i/>
                <w:lang w:val="pl-PL"/>
              </w:rPr>
              <w:t xml:space="preserve"> zwolnienia oblicza się od daty indywidualnego zawiadomienia pracownika przez pracodawcę o zwolnieniu lub wypowiedzenia zawartej z pracownikiem umowy o pracę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3: (por. art. 5 ust. 2 lit. c) rozporządzenia w sprawie EFG):</w:t>
            </w:r>
            <w:r>
              <w:rPr>
                <w:i/>
                <w:lang w:val="pl-PL"/>
              </w:rPr>
              <w:t xml:space="preserve"> zwolnienia oblicza się od daty faktycznego rozwiązania umowy o pracę lub jej wygaśnięcia (np. w przypadku umów o pracę na czas określony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4: (por. art. 5 ust. 2 lit. d) rozporządzenia w sprawie EFG):</w:t>
            </w:r>
            <w:r>
              <w:rPr>
                <w:i/>
                <w:lang w:val="pl-PL"/>
              </w:rPr>
              <w:t xml:space="preserve"> zwolnienia oblicza się od zakończenia okresu skierowania do przedsiębiorstwa użytkownika (np. w przypadku umów o pracę tymczasową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5: (por. art. 5 ust. 2 lit. e) rozporządzenia w sprawie EFG):</w:t>
            </w:r>
            <w:r>
              <w:rPr>
                <w:i/>
                <w:lang w:val="pl-PL"/>
              </w:rPr>
              <w:t xml:space="preserve"> w przypadku osób prowadzących działalność na własny rachunek zwolnienia oblicza się od ustalonej zgodnie z prawem krajowym lub przepisami administracyjnymi daty zaprzestania działalności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Jeżeli w przypadku tego samego przedsiębiorstwa stosuje się kilka metod (np. w przypadku zwolnień przeprowadzanych w kilku etapach), proszę wskazać, dla każdej metody, liczbę zwolnionych pracowników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510"/>
        <w:gridCol w:w="1588"/>
        <w:gridCol w:w="3098"/>
      </w:tblGrid>
      <w:tr>
        <w:trPr>
          <w:trHeight w:val="67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2</w:t>
              <w:tab/>
              <w:t>Jeżeli wniosek został złożony na podstawie kryterium określonego w art. 4 ust. 1 lit. a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18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czteromiesięczny okres odniesienia:</w:t>
            </w:r>
          </w:p>
        </w:tc>
        <w:tc>
          <w:tcPr>
            <w:tcW w:w="4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>
          <w:trHeight w:val="58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zedsiębiorstwo, w którym zwolniono pracowników („główne przedsiębiorstwo”)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liczbę pracowników zwolnionych w głównym przedsiębiorstwie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metodę(-y) obliczania liczby pracowników zwolnionych w główn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55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40" w:hRule="atLeast"/>
        </w:trPr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przedsiębiorstwa w tym samym państwie członkowskim co główne przedsiębiorstwo, które są jego dostawcami lub producentami znajdującymi się poniżej w łańcuchu dosta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.</w:t>
            </w:r>
            <w:r>
              <w:rPr>
                <w:lang w:val="pl-PL"/>
              </w:rPr>
              <w:t>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) liczbę pracowników zwolnionych u każdego dostawcy lub producenta znajdującego się poniżej w łańcuchu dostaw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metodę(-y) obliczania liczby pracowników zwolnionych u każdego dostawcy lub producenta znajdującego się poniżej w łańcuchu dostaw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42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19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h) liczbę osób, które zaprzestały prowadzenia działalności na własny rachunek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2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) całkowitą liczbę zwolnionych pracowników i osób, które zaprzestały prowadzenia działalności na własny rachunek w czteromiesięcznym okresie odniesieni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c), f) i h) powyżej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4"/>
        <w:gridCol w:w="2316"/>
        <w:gridCol w:w="7"/>
        <w:gridCol w:w="17"/>
        <w:gridCol w:w="2303"/>
        <w:gridCol w:w="7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3</w:t>
              <w:tab/>
              <w:t>Jeżeli wniosek został złożony na podstawie kryterium określonego w art. 4 ust. 1 lit. b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dziewięciomiesięczny okres odniesienia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sektor gospodarki, w którym działają lub działały przedsiębiorstwa lub osoby prowadzące działalność na własny rachunek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0"/>
            </w:r>
            <w:r>
              <w:rPr>
                <w:i/>
                <w:color w:val="FF0000"/>
                <w:lang w:val="pl-PL"/>
              </w:rPr>
              <w:t>; proszę wskazać dwucyfrowy kod numeryczny i nazwę działu.]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) przedsiębiorstwa, w których zwolniono pracowników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 lub umieścić informacje w tabeli załączonej do niniejszego wniosku jako odrębny dokument.</w:t>
            </w:r>
            <w:r>
              <w:rPr>
                <w:lang w:val="pl-PL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region(-y), w którym(-ych) znajduje się miejsce pracy zwolnionych pracowników lub osób prowadzących działalność na własny rachunek: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liczbę pracowników, których zwolniono w każdym przedsiębiorstwie: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metodę(-y) obliczania liczby pracowników zwolnionych w każd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/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1"/>
            </w:r>
            <w:r>
              <w:rPr>
                <w:i/>
                <w:color w:val="FF0000"/>
                <w:lang w:val="pl-PL"/>
              </w:rPr>
              <w:t>]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98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g) liczbę osób, które zaprzestały prowadzenia działalności na własny rachunek: 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całkowitą liczbę zwolnionych pracowników i osób, które zaprzestały prowadzenia działalności na własny rachunek w dziewięciomiesięcznym okresie odniesienia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e) i g) powyżej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99"/>
        <w:gridCol w:w="831"/>
        <w:gridCol w:w="865"/>
        <w:gridCol w:w="241"/>
        <w:gridCol w:w="1196"/>
        <w:gridCol w:w="28"/>
        <w:gridCol w:w="463"/>
        <w:gridCol w:w="1777"/>
      </w:tblGrid>
      <w:tr>
        <w:trPr/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4</w:t>
              <w:tab/>
              <w:t>Jeżeli wniosek został złożony na podstawie kryterium określonego w art. 4 ust. 2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706" w:hRule="atLeast"/>
        </w:trPr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a) kryterium interwencji, które ma częściowe zastosowanie do niniejszego wniosku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" w:name="__Fieldmark__3_3494522991"/>
            <w:bookmarkStart w:id="7" w:name="__Fieldmark__3_3494522991"/>
            <w:bookmarkEnd w:id="7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8" w:name="__Fieldmark__4_3494522991"/>
            <w:bookmarkStart w:id="9" w:name="__Fieldmark__4_3494522991"/>
            <w:bookmarkEnd w:id="9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datę zwolnienia pierwszych pracowników: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bookmarkStart w:id="10" w:name="Text4"/>
            <w:r>
              <w:rPr>
                <w:i/>
                <w:color w:val="FF0000"/>
                <w:lang w:val="pl-PL"/>
              </w:rPr>
              <w:t>[dd/mm/rrrr]</w:t>
            </w:r>
            <w:bookmarkEnd w:id="10"/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okres odniesienia, w którym dokonano zwolnień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Okres odniesienia nie musi wynosić czterech ani dziewięciu miesięcy, ale powinien być odpowiednio bliski tym okresom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przedsiębiorstwa, w których zwolniono pracowników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e przedsiębiorstwo w osobnym wierszu lub umieścić informacje w tabeli załączonej do niniejszego wniosku jako odrębny dokument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sektor gospodarki, w którym działają lub działały przedsiębiorstwa lub osoby prowadzące działalność na własny rachunek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region, w którym znajduje się miejsce pracy zwolnionych pracowników lub osób prowadzących działalność na własny rachunek: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liczbę pracowników, których zwolniono w każdym przedsiębiorstwie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zwolnień, w tym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28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; proszę wskazać dwucyfrowy kod numeryczny i nazwę działu.]</w:t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8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i) liczbę osób, które zaprzestały prowadzenia działalności na własny rachunek: 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53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) całkowitą liczbę zwolnionych pracowników i osób, które zaprzestały prowadzenia działalności na własny rachunek: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g) i i) powyżej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5</w:t>
              <w:tab/>
              <w:t>Jeżeli wniosek dotyczy „niewielkiego rynku pracy”, proszę wyjaśnić, dlaczego wspomniany rynek należy uznać za niewielki rynek pracy i przedstawić szczegółowe informacje dotyczące specyfiki wspomnianego rynku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specyfika danego rynku pracy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09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6</w:t>
              <w:tab/>
              <w:t>Jeżeli wniosek dotyczy „wyjątkowych okoliczności”, proszę wyjaśnić, dlaczego wspomniane okoliczności należy uznać za wyjątkowe i przekazać szczegółowe informacje dotyczące charakteru wspomnianych wyjątkowych okoliczn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charakter wyjątkowych okoliczności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D – Kwalifikujący się beneficjenc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327"/>
      </w:tblGrid>
      <w:tr>
        <w:trPr>
          <w:trHeight w:val="75" w:hRule="atLeast"/>
        </w:trPr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.1</w:t>
              <w:tab/>
              <w:t>Proszę wskazać liczbę kwalifikujących się beneficjentów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rozporządzenia w sprawie EFG)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1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w</w:t>
            </w:r>
            <w:r>
              <w:rPr>
                <w:lang w:val="pl-PL"/>
              </w:rPr>
              <w:t xml:space="preserve"> okresie odniesienia określonym w art. 4 ust. 1 lit. a) lub b) rozporządzenia w sprawie EFG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2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przed</w:t>
            </w:r>
            <w:r>
              <w:rPr>
                <w:lang w:val="pl-PL"/>
              </w:rPr>
              <w:t xml:space="preserve"> stosownym okresem odniesienia </w:t>
            </w:r>
            <w:r>
              <w:rPr>
                <w:u w:val="single"/>
                <w:lang w:val="pl-PL"/>
              </w:rPr>
              <w:t>lub po</w:t>
            </w:r>
            <w:r>
              <w:rPr>
                <w:lang w:val="pl-PL"/>
              </w:rPr>
              <w:t xml:space="preserve"> jego zakończeniu (tylko jeżeli wniosek został złożony na podstawie art. 4 ust. 1 lit. a) rozporządzenia w sprawie EFG lub jeżeli został złożony na podstawie art. 4 ust. 2 rozporządzenia w sprawie EFG i stanowi odstępstwo od kryteriów określonych w art. 4 ust. 1 lit. a)):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 xml:space="preserve">UWAGA: Zwolnienia te musiały mieć miejsce po ogólnym ogłoszeniu przewidywanych zwolnień oraz musi istnieć wyraźny związek przyczynowy ze zdarzeniem, które doprowadziło do zwolnień w okresie odniesienia. </w:t>
            </w:r>
          </w:p>
        </w:tc>
        <w:tc>
          <w:tcPr>
            <w:tcW w:w="2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 xml:space="preserve">[Liczba] </w:t>
            </w:r>
          </w:p>
        </w:tc>
      </w:tr>
      <w:tr>
        <w:trPr>
          <w:trHeight w:val="87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w przypadku wspomnianych zwolnień, do których doszło przed stosownym okresem odniesienia lub po jego zakończeniu, proszę określić poniżej (i) datę ogólnego ogłoszenia przewidywanych zwolnień; (ii) daty zwolnień lub zaprzestania działalności; oraz (iii) proszę wyjaśnić związek przyczynowy ze zdarzeniem, które doprowadziło do zwolnień w okresie odniesienia: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1385" w:hRule="atLeast"/>
        </w:trPr>
        <w:tc>
          <w:tcPr>
            <w:tcW w:w="6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40" w:hRule="atLeast"/>
        </w:trPr>
        <w:tc>
          <w:tcPr>
            <w:tcW w:w="6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3</w:t>
              <w:tab/>
              <w:t>Całkowita liczba kwalifikujących się beneficjentów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liczb z D.1.1 i D.1.2 powyżej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E – Beneficjenci objęc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32"/>
        <w:gridCol w:w="2355"/>
      </w:tblGrid>
      <w:tr>
        <w:trPr>
          <w:trHeight w:val="510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2</w:t>
              <w:tab/>
              <w:t>Proszę wskazać całkowitą liczbę beneficjentów objętych pomocą (kwalifikujący się beneficjenci, od których oczekuje się uczestnictwa w proponowanych działaniach)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beneficjentów objętych pomocą może różnić się od całkowitej liczby kwalifikujących się beneficjentów wskazanych w D.1, ponieważ istnieje możliwość, że nie wszyscy kwalifikujący się beneficjenci będą uczestniczyli w proponowanych działaniach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3</w:t>
              <w:tab/>
              <w:t>Proszę podać podział liczby beneficjentów objętych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 trzecich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–5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5–6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5 +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6" w:color="000000"/>
        </w:pBdr>
        <w:shd w:fill="D9D9D9" w:val="clear"/>
        <w:rPr>
          <w:i/>
          <w:i/>
          <w:lang w:val="pl-PL"/>
        </w:rPr>
      </w:pPr>
      <w:r>
        <w:rPr>
          <w:i/>
          <w:lang w:val="pl-PL"/>
        </w:rPr>
        <w:t xml:space="preserve">► </w:t>
      </w:r>
      <w:r>
        <w:rPr>
          <w:i/>
          <w:lang w:val="pl-PL"/>
        </w:rPr>
        <w:t>Podsekcje E.4–E.7 poniżej należy wypełnić, jeżeli państwo członkowskie składające wniosek zamierza udzielić specjalnego wsparcia młodzieży niekształcącej się, niepracującej ani nieszkolącej się (młodzieży NEET) zgodnie z warunkami określonymi w art. 6 ust. 2 rozporządzenia w sprawie EFG)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323"/>
        <w:gridCol w:w="235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4</w:t>
              <w:tab/>
              <w:t>Proszę wskazać liczbę zwolnień w rozumieniu art. 3 rozporządzenia w sprawie EFG, które miały miejsce w regionach NUTS 2 kwalifikujących się w ramach Inicjatywy na rzecz zatrudnienia ludzi młod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2"/>
            </w:r>
            <w:r>
              <w:rPr>
                <w:b/>
                <w:lang w:val="pl-PL"/>
              </w:rPr>
              <w:t>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ust. 2 i art. 8 ust. 5 lit.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zwolnień w danym regionie (w stosownym okresie odniesienia)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łączna liczba zwolnień w regionach kwalifikujących się w ramach Inicjatywy na rzecz zatrudnienia ludzi młodych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5</w:t>
              <w:tab/>
              <w:t>Proszę wskazać liczbę młodzieży NEET objętej pomocą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młodzieży NEET posiadającej miejsce zamieszkania w danym regionie, na rzecz której państwo członkowskie składające wniosek zamierza świadczyć zindywidualizowane usługi współfinansowane w ramach EFG: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młodzieży NEET objętej pomocą nie może przekraczać liczby beneficjentów objętych pomocą, wskazanych w E.2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całkowita liczba młodzieży NEET objętej pomocą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>
          <w:trHeight w:val="664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E.6</w:t>
              <w:tab/>
              <w:t>Proszę wskazać, czy państwo członkowskie składające wniosek podjęło decyzję o udzielaniu wsparcia młodzieży NEET, która nie przekroczyła 30 roku życia (między 25 a 29 rokiem życia) w dniu złożenia wniosku:</w:t>
            </w:r>
          </w:p>
        </w:tc>
      </w:tr>
      <w:tr>
        <w:trPr>
          <w:trHeight w:val="53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aństwo członkowskie podjęło decyzję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1" w:name="__Fieldmark__5_3494522991"/>
            <w:bookmarkStart w:id="12" w:name="__Fieldmark__5_3494522991"/>
            <w:bookmarkEnd w:id="1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aństwo członkowskie nie podjęło decyzji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3" w:name="__Fieldmark__6_3494522991"/>
            <w:bookmarkStart w:id="14" w:name="__Fieldmark__6_3494522991"/>
            <w:bookmarkEnd w:id="1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7</w:t>
              <w:tab/>
              <w:t>Proszę podać podział liczby młodzieży NEET objętej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trzeciego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*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sz w:val="20"/>
                <w:lang w:val="pl-PL"/>
              </w:rPr>
              <w:t>* Jeżeli państwo członkowskie podjęło decyzję o udzielaniu wsparcia młodzieży NEET, która nie przekroczyła 30 roku życia w dniu złożenia wniosku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8</w:t>
              <w:tab/>
              <w:t>Proszę zamieścić opis metod lub kryteriów stosowanych przy wyborze młodzieży NEET objętej pomocą, określonej w E.5 i E.6:</w:t>
            </w:r>
          </w:p>
        </w:tc>
      </w:tr>
      <w:tr>
        <w:trPr>
          <w:trHeight w:val="1439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F – Równość mężczyzn i kobiet oraz niedyskryminacja</w:t>
      </w:r>
    </w:p>
    <w:p>
      <w:pPr>
        <w:pStyle w:val="Normal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1165"/>
      </w:tblGrid>
      <w:tr>
        <w:trPr>
          <w:trHeight w:val="165" w:hRule="atLeast"/>
        </w:trPr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.1</w:t>
              <w:tab/>
              <w:t>Wnioskodawca niniejszym oświadcza, że zapewni, aby zasada równości mężczyzn i kobiet oraz uwzględnianie problematyki płci stanowiły integralną część poszczególnych etapów realizacji wkładu finansowego z EFG i były w ich ramach promowane, oraz że podejmie wszelkie właściwe działania, aby zapobiec jakiejkolwiek dyskryminacji ze względu na płeć, rasę lub pochodzenie etniczne, religię lub przekonania, niepełnosprawność, wiek lub orientację seksualną, w zakresie dostępu do wkładu finansowego z EFG i na różnych etapach jego realizacji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0 rozporządzenia w sprawie EFG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5" w:name="__Fieldmark__7_3494522991"/>
            <w:bookmarkStart w:id="16" w:name="__Fieldmark__7_3494522991"/>
            <w:bookmarkEnd w:id="1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G – Proponowane działani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.1</w:t>
              <w:tab/>
              <w:t>Proszę zamieścić opis proponowanego skoordynowanego pakietu zindywidualizowanych usług i związanych wydatków, w tym w szczególności wszelkie środki wspierające inicjatywy dotyczące zatrudnienia podejmowane na rzecz beneficjentów znajdujących się w niekorzystnej sytuacji, starszych lub młod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f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powinien być na tyle szczegółowy, by pozwolić Komisji na ocenę spójności przyjętego podejścia. Każdy opisany środek powinien odpowiadać pozycji w formularzu budżetowym (zob. G.1.1). Jeżeli państwo członkowskie składające wniosek zamierza udzielić specjalnego wsparcia młodzieży NEET (zob. E.4–E.7), proszę zamieścić odrębny opis wspomnianych środków i środków na rzecz innych beneficjentów objętych pomocą. 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1</w:t>
              <w:tab/>
              <w:t>Proszę wskazać szacowany budżet w odniesieniu do każdego elementu zaproponowanego skoordynowanego pakietu zindywidualizowanych usług świadczonych na rzecz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7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>
          <w:trHeight w:val="3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2</w:t>
              <w:tab/>
              <w:t>Dni, w których rozpoczęto lub planuje się rozpoczęcie świadczenia zindywidualizowanych usług dla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G.2</w:t>
              <w:tab/>
              <w:t>Proszę zamieścić krótki opis działań przygotowawczych, działań w zakresie zarządzania, dostarczania i upowszechniania informacji, działań w zakresie kontroli i sprawozdawczości, w odniesieniu do których złożono wniosek o przyznanie wkładu finansowego z EFG: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1</w:t>
              <w:tab/>
              <w:t>Proszę wskazać szacowany budżet w odniesieniu do każdego elementu wszelkich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8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2</w:t>
              <w:tab/>
              <w:t>Dni, w których rozpoczęto lub planuje się rozpoczęcie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H – Konsultacje z beneficjentami objętym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H.1</w:t>
              <w:tab/>
              <w:t>Proszę zamieścić opis procedury konsultacji z beneficjentami objętymi pomocą lub ich przedstawicielami lub też z partnerami społecznymi, a także z władzami lokalnymi i regionalnymi lub innymi odpowiednimi organizacjami, stosownie do przypadku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j) rozporządzenia w sprawie EFG)</w:t>
            </w:r>
          </w:p>
        </w:tc>
      </w:tr>
      <w:tr>
        <w:trPr>
          <w:trHeight w:val="1271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I – Komplementarność, zgodność i koordynacj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1142"/>
      </w:tblGrid>
      <w:tr>
        <w:trPr>
          <w:trHeight w:val="177" w:hRule="atLeast"/>
        </w:trPr>
        <w:tc>
          <w:tcPr>
            <w:tcW w:w="8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1</w:t>
              <w:tab/>
              <w:t>Wnioskodawca niniejszym oświadcza, że zindywidualizowane usługi nie zastępują działań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7" w:name="__Fieldmark__8_3494522991"/>
            <w:bookmarkStart w:id="18" w:name="__Fieldmark__8_3494522991"/>
            <w:bookmarkEnd w:id="18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9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2</w:t>
              <w:tab/>
              <w:t>Proszę wyjaśnić, dlaczego zindywidualizowane usługi nie zastępują środków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211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3</w:t>
              <w:tab/>
              <w:t>Proszę podać informacje dotyczące działań, do których zobowiązane są przedsiębiorstwo lub przedsiębiorstwa, których dotyczą zwolnienia, na mocy prawa krajowego lub układów zbiorow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Informacja ta powinna obejmować opis działań planowanych lub podjętych przez odpowiednie organy oraz przedsiębiorstwo(-a), którego(-ych) dotyczą zwolnienia.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4</w:t>
              <w:tab/>
              <w:t>Tylko pod warunkiem złożenia wniosku na podstawie kryteriów określonych w art. 4 ust. 1 lit. a) lub w art. 4 ust. 2, w przypadkach, w których kryteria określone w art. 4 ust. 1 lit. a) nie są do końca spełnione: jeżeli zwalniające przedsiębiorstwo (główne przedsiębiorstwo) kontynuowało działalność po dokonaniu zwolnień, proszę potwierdzić, że wywiązało się z zobowiązań prawnych dotyczących zwolnień i odpowiednio zatroszczyło się o pracownikó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b) rozporządzenia w sprawie EFG)</w:t>
            </w:r>
          </w:p>
        </w:tc>
      </w:tr>
      <w:tr>
        <w:trPr>
          <w:trHeight w:val="2149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rzedsiębiorstwo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9" w:name="__Fieldmark__9_3494522991"/>
            <w:bookmarkStart w:id="20" w:name="__Fieldmark__9_3494522991"/>
            <w:bookmarkEnd w:id="20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rzedsiębiorstwo nie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1" w:name="__Fieldmark__10_3494522991"/>
            <w:bookmarkStart w:id="22" w:name="__Fieldmark__10_3494522991"/>
            <w:bookmarkEnd w:id="2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przypadku odpowiedzi przeczącej proszę zamieścić wyjaśnienie:</w:t>
            </w:r>
          </w:p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5</w:t>
              <w:tab/>
              <w:t>Proszę wskazać źródła krajowego finansowania w formie płatności zaliczkowych lub współfinansowania krajowego oraz innego współfinansowania, w stosownych przypadka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>(por. art. 8 ust. 5 lit. l) rozporządzenia w sprawie EFG)</w:t>
            </w:r>
          </w:p>
        </w:tc>
      </w:tr>
      <w:tr>
        <w:trPr>
          <w:trHeight w:val="1302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6</w:t>
              <w:tab/>
              <w:t>Proszę opisać mechanizmy, za pomocą których państwo członkowskie składające wniosek zapewni, aby konkretne działania, na które przeznaczony jest wkład finansowy z EFG, nie były wspierane także przy wykorzystaniu innych instrumentów finansowych Unii Europejskiej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9 ust. 5 rozporządzenia w sprawie EFG)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7</w:t>
              <w:tab/>
              <w:t>Proszę wyjaśnić, w jaki sposób pakiet środków uzupełnia działania finansowane przez inne fundusze krajowe lub fundusze Unii Europejskiej (w szczególności Europejski Fundusz Społeczny)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, art. 9 ust. 2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Objaśnienie powinno zawierać informację, w jaki sposób wsparcie na rzecz beneficjentów objętych pomocą uzupełni działania państwa członkowskiego na poziomie krajowym, regionalnym i lokalnym, w tym działania współfinansowane w ramach funduszy Unii Europejskiej oraz opis mechanizmów, dzięki którym odpowiednie organy zapewnią koordynację pomocy z funduszy Unii Europejskiej. Wyjaśnienie powinno koncentrować się na synergii między działaniami w ramach EFG a innymi działaniami.) W przypadku włączenia młodzieży NEET proszę podać informacje o komplementarności z krajowym planem wdrożenia gwarancji dla młodzieży.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8</w:t>
              <w:tab/>
              <w:t>Wnioskodawca niniejszym oświadcza, że wnioskowany wkład finansowy z EFG jest zgodny z przepisami proceduralnymi i materialnymi Unii Europejskiej w zakresie pomocy państwa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i art. 9 ust. 3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3" w:name="__Fieldmark__11_3494522991"/>
            <w:bookmarkStart w:id="24" w:name="__Fieldmark__11_3494522991"/>
            <w:bookmarkEnd w:id="2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J – Informowanie, komunikacja i rozpowszechnianie informa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.1</w:t>
              <w:tab/>
              <w:t>Proszę zamieścić krótki opis działań planowanych w celu dostarczenia informacji dotyczących proponowanych działań i zapewnienia rozpowszechniania informacji o wkładzie finansowym z EFG i roli Unii Europejski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2 rozporządzenia w sprawie EFG)</w:t>
            </w:r>
          </w:p>
        </w:tc>
      </w:tr>
      <w:tr>
        <w:trPr>
          <w:trHeight w:val="143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K – Zarządzanie i kontrola finansow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44"/>
        <w:gridCol w:w="1116"/>
      </w:tblGrid>
      <w:tr>
        <w:trPr>
          <w:trHeight w:val="276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1</w:t>
              <w:tab/>
              <w:t>Proszę opisać wyznaczone przez państwo członkowskie organy odpowiedzialne za zarządzanie działaniami wspieranymi przez EFG oraz kontrolę nad nimi i za systemy zarządzania i kontroli stosowane w tych organa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21 ust. 1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pis powinien zawierać następujące informacje dotyczące każdego organu.</w:t>
            </w:r>
          </w:p>
        </w:tc>
      </w:tr>
      <w:tr>
        <w:trPr>
          <w:trHeight w:val="13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zadania związane z zarządzaniem wkładem finansowym z EFG i kontrolą nad nim realizowane przez każdy z tych organ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ocedury przyjmowania, weryfikacji i zatwierdzania wniosków o zwrot wydatków oraz zlecania, wykonywania i księgowania płatności na rzecz beneficjent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wewnętrzne systemy kontroli i systemy rachunkowości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2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dane podmiotu odpowiedzialnego za sporządzenie oświadczenia uzasadniającego wydatki, o którym mowa w art. 18 lit. e) rozporządzenia w sprawie EFG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2</w:t>
              <w:tab/>
              <w:t>Proszę opisać systemy stosowane w celu zapobiegania nieprawidłowościom, ich wykrywania i korygowania zgodnie z definicją zawartą w art. 122 rozporządzenia Parlamentu Europejskiego i Rady (UE, Euratom) nr 1303/2013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3"/>
            </w:r>
            <w:r>
              <w:rPr>
                <w:b/>
                <w:lang w:val="pl-PL"/>
              </w:rPr>
              <w:t xml:space="preserve"> oraz dokonywania korekt finansowych wymaganych w przypadku wykrycia nieprawidłow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21 ust. 2 i 3 rozporządzenia w sprawie EFG)</w:t>
            </w:r>
          </w:p>
        </w:tc>
      </w:tr>
      <w:tr>
        <w:trPr>
          <w:trHeight w:val="1360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3</w:t>
              <w:tab/>
              <w:t>W stosownych przypadkach wnioskodawca niniejszym oświadcza, że podjął odpowiednie działania następcze w wyniku stosownych zaleceń wynikających z audytów przeprowadzonych przez Komisję Europejską, dotyczących działań wspieranych przez EFG: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5" w:name="__Fieldmark__12_3494522991"/>
            <w:bookmarkStart w:id="26" w:name="__Fieldmark__12_3494522991"/>
            <w:bookmarkEnd w:id="2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L – Podpis wnioskodawcy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odpi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Nazwisko osoby podpisującej wniosek (proszę wypełnić czytelnie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Dat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ieczęć urzędow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20"/>
      </w:rPr>
      <w:t xml:space="preserve"> </w:t>
    </w:r>
    <w:r>
      <w:rPr>
        <w:rFonts w:cs="Arial" w:ascii="Arial" w:hAnsi="Arial"/>
        <w:sz w:val="16"/>
        <w:szCs w:val="20"/>
      </w:rPr>
      <w:t xml:space="preserve">/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NUMPAGES \* ARABIC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pl-PL"/>
        </w:rPr>
        <w:tab/>
        <w:t>Rozporządzenie Parlamentu Europejskiego i Rady (UE) nr 1309/2013 z dnia 17 grudnia 2013 r. w sprawie Europejskiego Funduszu Dostosowania do Globalizacji (2014–2020) i uchylenia rozporządzenia (WE) nr 1927/2006 („rozporządzenie w sprawie EFG”) (Dz.U. L 347 z 20.12.2013, s. 855).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hyperlink r:id="rId1">
        <w:r>
          <w:rPr>
            <w:rStyle w:val="InternetLink"/>
          </w:rPr>
          <w:t>http://ec.europa.eu/employment_social/egf/docs/egf-financial_form_en.xlsx</w:t>
        </w:r>
      </w:hyperlink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Zob.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legal_entities/legal_entities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legal_entities/legal_entities_en.cfm#en</w:t>
      </w:r>
      <w:r>
        <w:rPr>
          <w:rStyle w:val="InternetLink"/>
        </w:rPr>
        <w:fldChar w:fldCharType="end"/>
      </w:r>
      <w:r>
        <w:rPr/>
        <w:t xml:space="preserve"> </w:t>
      </w:r>
    </w:p>
  </w:footnote>
  <w:footnote w:id="5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financial_id/financial_id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financial_id/financial_id_en.cfm#en</w:t>
      </w:r>
      <w:r>
        <w:rPr>
          <w:rStyle w:val="InternetLink"/>
        </w:rPr>
        <w:fldChar w:fldCharType="end"/>
      </w:r>
    </w:p>
  </w:footnote>
  <w:footnote w:id="6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.</w:t>
      </w:r>
      <w:r>
        <w:rPr/>
        <w:t xml:space="preserve">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</w:t>
      </w:r>
      <w:r>
        <w:rPr/>
        <w:t xml:space="preserve"> 1)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546/2009 zmieniające rozporządzenie (WE) nr 1927/2006 ustanawiające Europejski fundusz dostosowania do globalizacji (Dz.U. L 167 z 29.6.2009, s. 26)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Dyrektywa Rady nr 98/59/WE z dnia 20 lipca 1998 r. w sprawie zbliżenia ustawodawstw państw członkowskich odnoszących się do zwolnień grupowych (Dz.U. L 225 z 12.8.1998, s.</w:t>
      </w:r>
      <w:r>
        <w:rPr/>
        <w:t xml:space="preserve"> 16). </w:t>
      </w:r>
    </w:p>
  </w:footnote>
  <w:footnote w:id="10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, dostępne pod adresem:</w:t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ab/>
      </w:r>
      <w:hyperlink r:id="rId2">
        <w:r>
          <w:rPr>
            <w:rStyle w:val="InternetLink"/>
          </w:rPr>
          <w:t>http://eur-lex.europa.eu/LexUriServ/LexUriServ.do?uri=CELEX:32006R1893:en:NOT</w:t>
        </w:r>
      </w:hyperlink>
      <w:r>
        <w:rPr/>
        <w:t xml:space="preserve"> </w:t>
        <w:tab/>
        <w:br/>
      </w:r>
      <w:r>
        <w:rPr>
          <w:lang w:val="pl-PL"/>
        </w:rPr>
        <w:t>Zob. także:</w:t>
      </w:r>
      <w:r>
        <w:rPr/>
        <w:t xml:space="preserve"> </w:t>
        <w:tab/>
        <w:br/>
      </w:r>
      <w:hyperlink r:id="rId3">
        <w:r>
          <w:rPr>
            <w:rStyle w:val="InternetLink"/>
          </w:rPr>
          <w:t>http://epp.eurostat.ec.europa.eu/portal/page/portal/product_details/publication?p_product_code=KS-RA-07-015</w:t>
        </w:r>
      </w:hyperlink>
      <w:r>
        <w:rPr/>
        <w:t xml:space="preserve"> 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 1), wersja skonsolidowana dostępna pod adresem:</w:t>
      </w:r>
      <w:r>
        <w:rPr/>
        <w:t xml:space="preserve"> </w:t>
      </w:r>
      <w:hyperlink r:id="rId4">
        <w:r>
          <w:rPr>
            <w:rStyle w:val="InternetLink"/>
          </w:rPr>
          <w:t>http://eur-lex.europa.eu/LexUriServ/LexUriServ.do?uri=CONSLEG:2003R1059:20110207:PL:PDF</w:t>
        </w:r>
      </w:hyperlink>
      <w:r>
        <w:rPr/>
        <w:br/>
      </w:r>
      <w:r>
        <w:rPr>
          <w:lang w:val="pl-PL"/>
        </w:rPr>
        <w:t>Zob. także:</w:t>
      </w:r>
      <w:r>
        <w:rPr/>
        <w:t xml:space="preserve"> </w:t>
      </w:r>
      <w:hyperlink r:id="rId5">
        <w:r>
          <w:rPr>
            <w:rStyle w:val="InternetLink"/>
          </w:rPr>
          <w:t>http://epp.eurostat.ec.europa.eu/cache/ITY_OFFPUB/KS-RA-11-011/EN/KS-RA-11-011-EN.PDF</w:t>
        </w:r>
      </w:hyperlink>
      <w:r>
        <w:rPr/>
        <w:t xml:space="preserve"> 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Por.</w:t>
      </w:r>
      <w:r>
        <w:rPr/>
        <w:t xml:space="preserve"> </w:t>
      </w:r>
      <w:r>
        <w:rPr>
          <w:lang w:val="pl-PL"/>
        </w:rPr>
        <w:t>art. 15 rozporządzenia Parlamentu Europejskiego i Rady (UE) nr 1304/2013 z dnia 17 grudnia 2013 r. w sprawie Europejskiego Funduszu Społecznego i uchylającego rozporządzenie Rady (WE) nr 1081/2006 (Dz.U. L 347 z 20.12.2013, s. 470).</w:t>
      </w:r>
    </w:p>
  </w:footnote>
  <w:footnote w:id="13">
    <w:p>
      <w:pPr>
        <w:pStyle w:val="Footnote"/>
        <w:ind w:left="720" w:hanging="7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 L 347 z 20.12.2013, s.</w:t>
      </w:r>
      <w:r>
        <w:rPr/>
        <w:t xml:space="preserve"> 32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s">
    <w:name w:val="quotations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empl-egf-applications@ec.europa.eu" TargetMode="External"/><Relationship Id="rId5" Type="http://schemas.openxmlformats.org/officeDocument/2006/relationships/hyperlink" Target="http://ec.europa.eu/budget/contracts_grants/info_contracts/financial_id/financial_id_en.cfm" TargetMode="External"/><Relationship Id="rId6" Type="http://schemas.openxmlformats.org/officeDocument/2006/relationships/hyperlink" Target="http://ec.europa.eu/budget/contracts_grants/info_contracts/legal_entities/legal_entities_en.cfm" TargetMode="External"/><Relationship Id="rId7" Type="http://schemas.openxmlformats.org/officeDocument/2006/relationships/hyperlink" Target="http://ec.europa.eu/employment_social/egf/docs/egf-financial_form_en.xlsx" TargetMode="External"/><Relationship Id="rId8" Type="http://schemas.openxmlformats.org/officeDocument/2006/relationships/hyperlink" Target="http://ec.europa.eu/employment_social/egf/docs/egf-financial_form_en.xls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mployment_social/egf/docs/egf-financial_form_en.xlsx" TargetMode="External"/><Relationship Id="rId2" Type="http://schemas.openxmlformats.org/officeDocument/2006/relationships/hyperlink" Target="http://eur-lex.europa.eu/LexUriServ/LexUriServ.do?uri=CELEX:32006R1893:en:NOT" TargetMode="External"/><Relationship Id="rId3" Type="http://schemas.openxmlformats.org/officeDocument/2006/relationships/hyperlink" Target="http://epp.eurostat.ec.europa.eu/portal/page/portal/product_details/publication?p_product_code=KS-RA-07-015" TargetMode="External"/><Relationship Id="rId4" Type="http://schemas.openxmlformats.org/officeDocument/2006/relationships/hyperlink" Target="http://eur-lex.europa.eu/LexUriServ/LexUriServ.do?uri=CONSLEG:2003R1059:20110207:PL:PDF" TargetMode="External"/><Relationship Id="rId5" Type="http://schemas.openxmlformats.org/officeDocument/2006/relationships/hyperlink" Target="http://epp.eurostat.ec.europa.eu/cache/ITY_OFFPUB/KS-RA-11-011/EN/KS-RA-11-011-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0:00Z</dcterms:created>
  <dc:creator/>
  <dc:description/>
  <cp:keywords/>
  <dc:language>en-US</dc:language>
  <cp:lastModifiedBy/>
  <dcterms:modified xsi:type="dcterms:W3CDTF">2014-03-18T15:5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  <property fmtid="{D5CDD505-2E9C-101B-9397-08002B2CF9AE}" pid="4" name="WfColors">
    <vt:lpwstr>WfColors</vt:lpwstr>
  </property>
</Properties>
</file>