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94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 zamówienie publiczne o wartości większej niż kwota 130 000 złotych („Postępowanie”), na podstawie art. 7 ust. 4-6 Ustawy o lasach w związku z art. 11 ust. 5 pkt 6 ustawy - Prawo zamówień publicznych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Justyna Ryba  tel. (075) 782 43 22 wew. *331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Wykonanie usługi z zakresu gospodarki leśnej w leśnictwie Gradówek: pozyskanie drewna – cięcia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zygodne w ilości 400 m3, cięcia rębne w ilości 470 m3 oraz cięcia przedrębne w ilości 130 m3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od dnia zawarcia umowy do dnia 31.12.2022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bookmarkEnd w:id="0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8.09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8:00Z</dcterms:created>
  <dc:creator>ADAX</dc:creator>
  <dc:description/>
  <cp:keywords/>
  <dc:language>en-US</dc:language>
  <cp:lastModifiedBy>Piotr</cp:lastModifiedBy>
  <cp:lastPrinted>2018-04-27T11:01:00Z</cp:lastPrinted>
  <dcterms:modified xsi:type="dcterms:W3CDTF">2022-08-31T10:03:00Z</dcterms:modified>
  <cp:revision>6</cp:revision>
  <dc:subject/>
  <dc:title>Znak sprawy</dc:title>
</cp:coreProperties>
</file>